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PCF 1125/B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AUDI  Q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6075</wp:posOffset>
            </wp:positionH>
            <wp:positionV relativeFrom="paragraph">
              <wp:posOffset>32385</wp:posOffset>
            </wp:positionV>
            <wp:extent cx="5381625" cy="403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44490</wp:posOffset>
                </wp:positionH>
                <wp:positionV relativeFrom="paragraph">
                  <wp:posOffset>86995</wp:posOffset>
                </wp:positionV>
                <wp:extent cx="2540" cy="253365"/>
                <wp:effectExtent l="36195" t="571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99">
                              <a:moveTo>
                                <a:pt x="4" y="39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99" path="m4,399l0,0e" stroked="t" o:allowincell="f" style="position:absolute;margin-left:428.7pt;margin-top:6.85pt;width:0.15pt;height:19.9pt;mso-wrap-style:none;v-text-anchor:middle">
                <v:fill o:detectmouseclick="t" on="false"/>
                <v:stroke color="red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1740</wp:posOffset>
                </wp:positionH>
                <wp:positionV relativeFrom="paragraph">
                  <wp:posOffset>86995</wp:posOffset>
                </wp:positionV>
                <wp:extent cx="1380490" cy="468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Audi  Q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125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6.85pt;mso-position-vertical-relative:text;margin-left:19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Audi  Q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125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6175</wp:posOffset>
                </wp:positionH>
                <wp:positionV relativeFrom="paragraph">
                  <wp:posOffset>46990</wp:posOffset>
                </wp:positionV>
                <wp:extent cx="574040" cy="50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8">
                              <a:moveTo>
                                <a:pt x="0" y="8"/>
                              </a:moveTo>
                              <a:lnTo>
                                <a:pt x="9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8" path="m0,8l904,0e" stroked="t" o:allowincell="f" style="position:absolute;margin-left:390.25pt;margin-top:3.7pt;width:45.15pt;height:0.3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49570</wp:posOffset>
                </wp:positionH>
                <wp:positionV relativeFrom="paragraph">
                  <wp:posOffset>52705</wp:posOffset>
                </wp:positionV>
                <wp:extent cx="635" cy="1515745"/>
                <wp:effectExtent l="5715" t="5715" r="381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1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387">
                              <a:moveTo>
                                <a:pt x="0" y="238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387" path="m0,2387l0,0e" stroked="t" o:allowincell="f" style="position:absolute;margin-left:429.1pt;margin-top:4.15pt;width:0pt;height:119.3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49190</wp:posOffset>
                </wp:positionH>
                <wp:positionV relativeFrom="paragraph">
                  <wp:posOffset>-76835</wp:posOffset>
                </wp:positionV>
                <wp:extent cx="997585" cy="4743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7560" cy="47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Microsoft Sans Serif" w:hAnsi="Microsoft Sans Serif" w:eastAsia="Times New Roman" w:cs="Microsoft Sans Serif"/>
                                <w:color w:val="FF0000"/>
                                <w:lang w:val="cs-CZ" w:bidi="ar-SA"/>
                              </w:rPr>
                              <w:t>86 ± 05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9.75pt;margin-top:-6.1pt;width:78.5pt;height:37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Microsoft Sans Serif" w:hAnsi="Microsoft Sans Serif" w:eastAsia="Times New Roman" w:cs="Microsoft Sans Serif"/>
                          <w:color w:val="FF0000"/>
                          <w:lang w:val="cs-CZ" w:bidi="ar-SA"/>
                        </w:rPr>
                        <w:t>86 ± 05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</wp:posOffset>
                </wp:positionH>
                <wp:positionV relativeFrom="paragraph">
                  <wp:posOffset>235585</wp:posOffset>
                </wp:positionV>
                <wp:extent cx="666115" cy="255270"/>
                <wp:effectExtent l="5715" t="5080" r="2540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9" h="402">
                              <a:moveTo>
                                <a:pt x="0" y="0"/>
                              </a:moveTo>
                              <a:lnTo>
                                <a:pt x="1049" y="4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9,402" path="m0,0l1049,402e" stroked="t" o:allowincell="f" style="position:absolute;margin-left:2.8pt;margin-top:18.55pt;width:52.4pt;height:20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148590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72820</wp:posOffset>
            </wp:positionH>
            <wp:positionV relativeFrom="paragraph">
              <wp:posOffset>259715</wp:posOffset>
            </wp:positionV>
            <wp:extent cx="342900" cy="3429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17" t="49739" r="87370" b="41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3810</wp:posOffset>
            </wp:positionH>
            <wp:positionV relativeFrom="paragraph">
              <wp:posOffset>259715</wp:posOffset>
            </wp:positionV>
            <wp:extent cx="342900" cy="3429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17" t="49739" r="87370" b="41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143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9pt" to="3.05pt,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60</wp:posOffset>
                </wp:positionH>
                <wp:positionV relativeFrom="paragraph">
                  <wp:posOffset>11430</wp:posOffset>
                </wp:positionV>
                <wp:extent cx="647065" cy="32385"/>
                <wp:effectExtent l="5715" t="5715" r="2540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" h="51">
                              <a:moveTo>
                                <a:pt x="0" y="0"/>
                              </a:moveTo>
                              <a:lnTo>
                                <a:pt x="1019" y="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9,51" path="m0,0l1019,51e" stroked="t" o:allowincell="f" style="position:absolute;margin-left:2.8pt;margin-top:0.9pt;width:50.9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45</wp:posOffset>
                </wp:positionH>
                <wp:positionV relativeFrom="paragraph">
                  <wp:posOffset>203835</wp:posOffset>
                </wp:positionV>
                <wp:extent cx="684530" cy="210820"/>
                <wp:effectExtent l="5080" t="25400" r="260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332">
                              <a:moveTo>
                                <a:pt x="0" y="332"/>
                              </a:moveTo>
                              <a:lnTo>
                                <a:pt x="10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,332" path="m0,332l1078,0e" stroked="t" o:allowincell="f" style="position:absolute;margin-left:3.35pt;margin-top:16.05pt;width:53.85pt;height:1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51730</wp:posOffset>
                </wp:positionH>
                <wp:positionV relativeFrom="paragraph">
                  <wp:posOffset>3810</wp:posOffset>
                </wp:positionV>
                <wp:extent cx="570865" cy="635"/>
                <wp:effectExtent l="5715" t="5715" r="508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9" h="1">
                              <a:moveTo>
                                <a:pt x="0" y="0"/>
                              </a:moveTo>
                              <a:lnTo>
                                <a:pt x="8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9,1" path="m0,0l899,0e" stroked="t" o:allowincell="f" style="position:absolute;margin-left:389.9pt;margin-top:0.3pt;width:44.9pt;height:0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51475</wp:posOffset>
                </wp:positionH>
                <wp:positionV relativeFrom="paragraph">
                  <wp:posOffset>1333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5pt,1.05pt" to="429.25pt,19pt" stroked="t" o:allowincell="f" style="position:absolute">
                <v:stroke color="red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95pt" to="3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16575</wp:posOffset>
                </wp:positionH>
                <wp:positionV relativeFrom="paragraph">
                  <wp:posOffset>74295</wp:posOffset>
                </wp:positionV>
                <wp:extent cx="574675" cy="17780"/>
                <wp:effectExtent l="26670" t="26035" r="508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" h="28">
                              <a:moveTo>
                                <a:pt x="0" y="0"/>
                              </a:moveTo>
                              <a:lnTo>
                                <a:pt x="905" y="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,28" path="m0,0l905,28e" stroked="t" o:allowincell="f" style="position:absolute;margin-left:442.25pt;margin-top:5.85pt;width:45.2pt;height: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51625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0.65pt" to="516.05pt,4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9675</wp:posOffset>
                </wp:positionH>
                <wp:positionV relativeFrom="paragraph">
                  <wp:posOffset>199390</wp:posOffset>
                </wp:positionV>
                <wp:extent cx="3704590" cy="320675"/>
                <wp:effectExtent l="26035" t="2667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476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34" h="505">
                              <a:moveTo>
                                <a:pt x="0" y="0"/>
                              </a:moveTo>
                              <a:lnTo>
                                <a:pt x="5834" y="5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34,505" path="m0,0l5834,505e" stroked="t" o:allowincell="f" style="position:absolute;margin-left:195.25pt;margin-top:15.7pt;width:291.65pt;height:2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59055</wp:posOffset>
                </wp:positionV>
                <wp:extent cx="668655" cy="548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05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6240"/>
        <w:gridCol w:w="2520"/>
        <w:gridCol w:w="865"/>
      </w:tblGrid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125/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125/B-01-00-0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6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60-01-00-0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6,3  (VOLVO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24.6.201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4:55:00Z</dcterms:created>
  <dc:creator>CONSTRUCT A&amp;D</dc:creator>
  <dc:description/>
  <cp:keywords/>
  <dc:language>en-US</dc:language>
  <cp:lastModifiedBy>Michal Janoušek</cp:lastModifiedBy>
  <cp:lastPrinted>2006-06-26T13:43:00Z</cp:lastPrinted>
  <dcterms:modified xsi:type="dcterms:W3CDTF">2011-06-24T11:39:00Z</dcterms:modified>
  <cp:revision>7</cp:revision>
  <dc:subject/>
  <dc:title>SESTAVA JEDNOTLIVÝCH DÍLŮ</dc:title>
</cp:coreProperties>
</file>