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36"/>
        </w:rPr>
        <w:t xml:space="preserve">SESTAVA JEDNOTLIVÝCH DÍLŮ MECHANICKÉHO ZABEZPEČENÍ    </w:t>
      </w:r>
      <w:r>
        <w:rPr>
          <w:rFonts w:cs="Microsoft Sans Serif" w:ascii="Microsoft Sans Serif" w:hAnsi="Microsoft Sans Serif"/>
          <w:b/>
          <w:sz w:val="44"/>
        </w:rPr>
        <w:t>CF - 805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44"/>
        </w:rPr>
      </w:pP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i/>
          <w:sz w:val="44"/>
        </w:rPr>
        <w:t xml:space="preserve">VOLVO  S 40  (mr.2004) 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manuál – („R“ dopře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6105</wp:posOffset>
                </wp:positionH>
                <wp:positionV relativeFrom="paragraph">
                  <wp:posOffset>9779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7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355</wp:posOffset>
            </wp:positionH>
            <wp:positionV relativeFrom="paragraph">
              <wp:posOffset>135890</wp:posOffset>
            </wp:positionV>
            <wp:extent cx="5029200" cy="376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2501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9.7pt" to="492.9pt,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2070</wp:posOffset>
                </wp:positionH>
                <wp:positionV relativeFrom="paragraph">
                  <wp:posOffset>252095</wp:posOffset>
                </wp:positionV>
                <wp:extent cx="2026920" cy="151765"/>
                <wp:effectExtent l="26035" t="5715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2" h="239">
                              <a:moveTo>
                                <a:pt x="0" y="239"/>
                              </a:moveTo>
                              <a:lnTo>
                                <a:pt x="3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2,239" path="m0,239l3192,0e" stroked="t" o:allowincell="f" style="position:absolute;margin-left:304.1pt;margin-top:19.85pt;width:159.5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0395</wp:posOffset>
                </wp:positionH>
                <wp:positionV relativeFrom="paragraph">
                  <wp:posOffset>21590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795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.2pt" to="-2.1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210</wp:posOffset>
                </wp:positionH>
                <wp:positionV relativeFrom="paragraph">
                  <wp:posOffset>17145</wp:posOffset>
                </wp:positionV>
                <wp:extent cx="1040130" cy="122555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193">
                              <a:moveTo>
                                <a:pt x="0" y="0"/>
                              </a:moveTo>
                              <a:lnTo>
                                <a:pt x="1638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193" path="m0,0l1638,193e" stroked="t" o:allowincell="f" style="position:absolute;margin-left:-2.3pt;margin-top:1.35pt;width:81.8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0395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37355</wp:posOffset>
            </wp:positionH>
            <wp:positionV relativeFrom="paragraph">
              <wp:posOffset>63500</wp:posOffset>
            </wp:positionV>
            <wp:extent cx="228600" cy="228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93" t="14961" r="14930" b="7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4355</wp:posOffset>
                </wp:positionH>
                <wp:positionV relativeFrom="paragraph">
                  <wp:posOffset>116840</wp:posOffset>
                </wp:positionV>
                <wp:extent cx="7315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2pt;mso-position-vertical-relative:text;margin-left:4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5120</wp:posOffset>
                </wp:positionH>
                <wp:positionV relativeFrom="paragraph">
                  <wp:posOffset>93345</wp:posOffset>
                </wp:positionV>
                <wp:extent cx="1784985" cy="315595"/>
                <wp:effectExtent l="26035" t="2603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1" h="497">
                              <a:moveTo>
                                <a:pt x="0" y="0"/>
                              </a:moveTo>
                              <a:lnTo>
                                <a:pt x="2811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1,497" path="m0,0l2811,497e" stroked="t" o:allowincell="f" style="position:absolute;margin-left:325.6pt;margin-top:7.35pt;width:140.5pt;height:2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7pt" to="-2.1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1148715" cy="315595"/>
                <wp:effectExtent l="5715" t="5715" r="2540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9" h="497">
                              <a:moveTo>
                                <a:pt x="0" y="0"/>
                              </a:moveTo>
                              <a:lnTo>
                                <a:pt x="1809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9,497" path="m0,0l1809,497e" stroked="t" o:allowincell="f" style="position:absolute;margin-left:-3.85pt;margin-top:3.7pt;width:90.4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2pt" to="492.9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4620</wp:posOffset>
                </wp:positionH>
                <wp:positionV relativeFrom="paragraph">
                  <wp:posOffset>78740</wp:posOffset>
                </wp:positionV>
                <wp:extent cx="1950085" cy="50546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1" h="796">
                              <a:moveTo>
                                <a:pt x="0" y="0"/>
                              </a:moveTo>
                              <a:lnTo>
                                <a:pt x="3071" y="7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1,796" path="m0,0l3071,796e" stroked="t" o:allowincell="f" style="position:absolute;margin-left:310.6pt;margin-top:6.2pt;width:153.5pt;height:3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6105</wp:posOffset>
                </wp:positionH>
                <wp:positionV relativeFrom="paragraph">
                  <wp:posOffset>129540</wp:posOffset>
                </wp:positionV>
                <wp:extent cx="73152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0395</wp:posOffset>
                </wp:positionH>
                <wp:positionV relativeFrom="paragraph">
                  <wp:posOffset>129540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2pt" to="492.9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0.2pt" to="-2.1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2520</wp:posOffset>
                </wp:positionH>
                <wp:positionV relativeFrom="paragraph">
                  <wp:posOffset>132715</wp:posOffset>
                </wp:positionV>
                <wp:extent cx="1033780" cy="325120"/>
                <wp:effectExtent l="25400" t="2540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512">
                              <a:moveTo>
                                <a:pt x="0" y="0"/>
                              </a:moveTo>
                              <a:lnTo>
                                <a:pt x="1628" y="5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512" path="m0,0l1628,512e" stroked="t" o:allowincell="f" style="position:absolute;margin-left:387.6pt;margin-top:10.45pt;width:81.35pt;height:2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2540</wp:posOffset>
                </wp:positionV>
                <wp:extent cx="3301365" cy="307975"/>
                <wp:effectExtent l="5715" t="5715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9" h="485">
                              <a:moveTo>
                                <a:pt x="0" y="0"/>
                              </a:moveTo>
                              <a:lnTo>
                                <a:pt x="5199" y="4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9,485" path="m0,0l5199,485e" stroked="t" o:allowincell="f" style="position:absolute;margin-left:-3.85pt;margin-top:0.2pt;width:259.9pt;height:2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6105</wp:posOffset>
                </wp:positionH>
                <wp:positionV relativeFrom="paragraph">
                  <wp:posOffset>2540</wp:posOffset>
                </wp:positionV>
                <wp:extent cx="73152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0395</wp:posOffset>
                </wp:positionH>
                <wp:positionV relativeFrom="paragraph">
                  <wp:posOffset>2540</wp:posOffset>
                </wp:positionV>
                <wp:extent cx="7315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2220</wp:posOffset>
            </wp:positionH>
            <wp:positionV relativeFrom="paragraph">
              <wp:posOffset>62230</wp:posOffset>
            </wp:positionV>
            <wp:extent cx="1644650" cy="79883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69" t="25357" r="7432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7pt" to="492.9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79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7pt" to="-2.1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4100</wp:posOffset>
                </wp:positionH>
                <wp:positionV relativeFrom="paragraph">
                  <wp:posOffset>135890</wp:posOffset>
                </wp:positionV>
                <wp:extent cx="1028700" cy="571500"/>
                <wp:effectExtent l="25400" t="2540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0.7pt" to="463.95pt,55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895</wp:posOffset>
                </wp:positionH>
                <wp:positionV relativeFrom="paragraph">
                  <wp:posOffset>21590</wp:posOffset>
                </wp:positionV>
                <wp:extent cx="1371600" cy="114300"/>
                <wp:effectExtent l="635" t="5080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7pt" to="104.1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6105</wp:posOffset>
                </wp:positionH>
                <wp:positionV relativeFrom="paragraph">
                  <wp:posOffset>104140</wp:posOffset>
                </wp:positionV>
                <wp:extent cx="73152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1605</wp:posOffset>
                </wp:positionH>
                <wp:positionV relativeFrom="paragraph">
                  <wp:posOffset>31750</wp:posOffset>
                </wp:positionV>
                <wp:extent cx="51435" cy="580390"/>
                <wp:effectExtent l="5715" t="635" r="317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914">
                              <a:moveTo>
                                <a:pt x="81" y="0"/>
                              </a:moveTo>
                              <a:lnTo>
                                <a:pt x="0" y="9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914" path="m81,0l0,914e" stroked="t" o:allowincell="f" style="position:absolute;margin-left:311.15pt;margin-top:2.5pt;width:4pt;height:45.6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7pt" to="492.9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0395</wp:posOffset>
                </wp:positionH>
                <wp:positionV relativeFrom="paragraph">
                  <wp:posOffset>8890</wp:posOffset>
                </wp:positionV>
                <wp:extent cx="7315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6105</wp:posOffset>
                </wp:positionH>
                <wp:positionV relativeFrom="paragraph">
                  <wp:posOffset>91440</wp:posOffset>
                </wp:positionV>
                <wp:extent cx="7315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4960</wp:posOffset>
                </wp:positionH>
                <wp:positionV relativeFrom="paragraph">
                  <wp:posOffset>-1905</wp:posOffset>
                </wp:positionV>
                <wp:extent cx="1257300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vidlička“ potaž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černou bužírk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0.15pt;mso-position-vertical-relative:text;margin-left:2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vidlička“ potažen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černou bužírkou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742315" cy="128905"/>
                <wp:effectExtent l="5715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203">
                              <a:moveTo>
                                <a:pt x="0" y="203"/>
                              </a:moveTo>
                              <a:lnTo>
                                <a:pt x="1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203" path="m0,203l1169,0e" stroked="t" o:allowincell="f" style="position:absolute;margin-left:-3.85pt;margin-top:3.55pt;width:58.4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795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.2pt" to="-2.1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905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.2pt" to="311.1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6095</wp:posOffset>
                </wp:positionH>
                <wp:positionV relativeFrom="paragraph">
                  <wp:posOffset>142240</wp:posOffset>
                </wp:positionV>
                <wp:extent cx="73152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.2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4705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.7pt" to="492.9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5570</wp:posOffset>
                </wp:positionH>
                <wp:positionV relativeFrom="paragraph">
                  <wp:posOffset>56515</wp:posOffset>
                </wp:positionV>
                <wp:extent cx="699135" cy="58420"/>
                <wp:effectExtent l="26670" t="2603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92">
                              <a:moveTo>
                                <a:pt x="0" y="0"/>
                              </a:moveTo>
                              <a:lnTo>
                                <a:pt x="1101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92" path="m0,0l1101,92e" stroked="t" o:allowincell="f" style="position:absolute;margin-left:409.1pt;margin-top:4.45pt;width:5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1260</wp:posOffset>
                </wp:positionH>
                <wp:positionV relativeFrom="paragraph">
                  <wp:posOffset>74295</wp:posOffset>
                </wp:positionV>
                <wp:extent cx="1746250" cy="2882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OLVO S 40 - CF 8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7pt;mso-wrap-distance-left:9.05pt;mso-wrap-distance-right:9.05pt;mso-wrap-distance-top:0pt;mso-wrap-distance-bottom:0pt;margin-top:5.85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OLVO S 40 - CF 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1377315" cy="75565"/>
                <wp:effectExtent l="5715" t="26670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9" h="119">
                              <a:moveTo>
                                <a:pt x="0" y="119"/>
                              </a:moveTo>
                              <a:lnTo>
                                <a:pt x="21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9,119" path="m0,119l2169,0e" stroked="t" o:allowincell="f" style="position:absolute;margin-left:-3.85pt;margin-top:6.8pt;width:108.4pt;height: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79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25pt" to="-2.1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570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9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791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79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91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bovdenu řazení s okem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05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79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 TR 10 x 1,5 – 21 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96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7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4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CF428–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se zápiche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ový nýt M 6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Platné od: 3.6.2011</w:t>
      </w:r>
    </w:p>
    <w:sectPr>
      <w:type w:val="nextPage"/>
      <w:pgSz w:w="11906" w:h="16838"/>
      <w:pgMar w:left="1418" w:right="1418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7:00Z</dcterms:created>
  <dc:creator>Michal Janoušek</dc:creator>
  <dc:description/>
  <cp:keywords/>
  <dc:language>en-US</dc:language>
  <cp:lastModifiedBy>Michal Janoušek</cp:lastModifiedBy>
  <cp:lastPrinted>2004-04-13T13:36:00Z</cp:lastPrinted>
  <dcterms:modified xsi:type="dcterms:W3CDTF">2011-06-03T10:28:00Z</dcterms:modified>
  <cp:revision>4</cp:revision>
  <dc:subject/>
  <dc:title>SESTAVA JEDNOTLIVÝCH DÍLŮ MECHANICKÉHO ZABEZPEČOVACÍHO ZAŘÍZENÍ CF - 435</dc:title>
</cp:coreProperties>
</file>