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 xml:space="preserve">CF 610 </w:t>
      </w:r>
      <w:r>
        <w:rPr>
          <w:b w:val="false"/>
          <w:sz w:val="36"/>
          <w:szCs w:val="36"/>
        </w:rPr>
        <w:t xml:space="preserve"> PRO VOZY</w:t>
      </w:r>
    </w:p>
    <w:p>
      <w:pPr>
        <w:pStyle w:val="Normal"/>
        <w:jc w:val="center"/>
        <w:rPr/>
      </w:pPr>
      <w:r>
        <w:rPr>
          <w:iCs/>
          <w:sz w:val="36"/>
          <w:szCs w:val="36"/>
        </w:rPr>
        <w:t xml:space="preserve"> </w:t>
      </w:r>
      <w:r>
        <w:rPr>
          <w:b/>
          <w:iCs/>
          <w:sz w:val="36"/>
          <w:szCs w:val="36"/>
        </w:rPr>
        <w:t>AUDI A6</w:t>
      </w:r>
      <w:r>
        <w:rPr>
          <w:iCs/>
          <w:sz w:val="36"/>
          <w:szCs w:val="36"/>
        </w:rPr>
        <w:t xml:space="preserve"> (mr.2001) </w:t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multitronic</w:t>
      </w:r>
    </w:p>
    <w:p>
      <w:pPr>
        <w:pStyle w:val="Normal"/>
        <w:rPr>
          <w:b/>
          <w:b/>
          <w:bCs/>
          <w:iCs/>
          <w:sz w:val="26"/>
          <w:szCs w:val="36"/>
        </w:rPr>
      </w:pPr>
      <w:r>
        <w:rPr>
          <w:b/>
          <w:bCs/>
          <w:iCs/>
          <w:sz w:val="2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zadní části demontuj rámeček top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část top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upevňující matici opěr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madlo ruční brzd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upevňující šrou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řed ruční brzdou demontuj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zadní části středového tunelu demontuj upevňující mati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střední plastovou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přední části vozu demontuj dle obrázku plastový rámeče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rádio. (Demontáž proveď pomocí originálních přípravků)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upevňující šrouby klimatiza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Vyjmi klimatizaci. U všech demontáží dávej pozor na elektroinstalaci, popřípadě ji rozpo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le obrázku demontuj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boční šrouby střední plastové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e strany spolujezdce demontuj potrubí topen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e strany spolujezdce přilož dle obrázku na boční část mechanismu řazení dodávanou šablonu. Dle šablony vrtej přes stěnu mechanismu řazení otvor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vodícího otvoru frézuj opatrně přes stěnu mechanismu řazení otvor Ø 25 mm (BF 28+3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pravou zadní originál matici 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také pravou přední originál matici 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ámkovou část připevni dle obrázku na pravý zadní a přední originál šroub mechanismu řazení. Vedení zámkové části vsuň do vyfrézovaného otvoru v mechanismu řazení. Spojení s podlahou vozu proveď pomocí dvou dodávaných zatrhávacích matic M6. Zkontroluj správnou funkci mechanického zabezpečení několikerým uzamčením. Při zařazené poloze parking a při uzamčení zámkové části vysunutý jistící čep aretuje polohu řadící páky. Při řazení ostatních rychlostních stupňů nesmí docházet k žádnému omezení řazení. Po ověření bezchybné funkce MZ Construct zatrhni obě matice M6 upevňující zámkovou část k podlaze vozu.</w:t>
      </w:r>
    </w:p>
    <w:p>
      <w:pPr>
        <w:pStyle w:val="Zkladntextodsazen3"/>
        <w:ind w:left="709" w:firstLine="707"/>
        <w:rPr/>
      </w:pPr>
      <w:r>
        <w:rPr/>
        <w:t>V místě upevnění zámkové části odřízni koncovou část potrubí topení. Odříznutou část pomocí horkovzdušné pistole nahřej a uzavři (zalep).</w:t>
      </w:r>
    </w:p>
    <w:p>
      <w:pPr>
        <w:pStyle w:val="Normal"/>
        <w:ind w:left="141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Na kryt zámkové vložky nasaď středící šablonu (Sch 7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třední plastovou konzolu upevni pečlivě na původní místo. Hrot šablony označí na vnitřní části konzoly místo pro střed krytu zámkové vlož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věř správnost zhotoveného otvoru připevněním střední konzoly na původní mís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novu přilož střední konzolu na původní místo a zkontroluj správnost zhotoveného otvoru. Tímto otvorem frézuj Ø 39,5 mm (BF 11).  Otřepy pečlivě za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numPr>
          <w:ilvl w:val="0"/>
          <w:numId w:val="2"/>
        </w:numPr>
        <w:rPr/>
      </w:pPr>
      <w:r>
        <w:rPr/>
        <w:t>Zkompletuj všechny demontované díly. Na kryt zámkové vložky nasaď pryžovou manžetu č. 5.</w:t>
      </w:r>
    </w:p>
    <w:p>
      <w:pPr>
        <w:pStyle w:val="Zkladntext2"/>
        <w:rPr/>
      </w:pPr>
      <w:r>
        <w:rPr/>
      </w:r>
    </w:p>
    <w:p>
      <w:pPr>
        <w:pStyle w:val="Zkladntext2"/>
        <w:ind w:left="426" w:hanging="426"/>
        <w:rPr/>
      </w:pPr>
      <w:r>
        <w:rPr/>
        <w:t>-  Několikerým uzamčením zkontroluj správnou činnost MZ Construct.</w:t>
      </w:r>
    </w:p>
    <w:p>
      <w:pPr>
        <w:pStyle w:val="Zkladntext2"/>
        <w:ind w:left="426" w:hanging="426"/>
        <w:rPr/>
      </w:pPr>
      <w:r>
        <w:rPr/>
      </w:r>
    </w:p>
    <w:p>
      <w:pPr>
        <w:pStyle w:val="TextBody"/>
        <w:rPr/>
      </w:pPr>
      <w:r>
        <w:rPr/>
        <w:t>-  Vyplň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U P O Z O R N Ě N Í :</w:t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veď ochranu všech vyvrtaných otvorů proti korozi!</w:t>
      </w:r>
    </w:p>
    <w:p>
      <w:pPr>
        <w:pStyle w:val="TextBody"/>
        <w:rPr/>
      </w:pPr>
      <w:r>
        <w:rPr/>
        <w:t>Použij základní barvu Permacron od firmy Spies Hecker. Ředidlo Permacron 3363 nebo Permacron combi 7850. Pro případné odmaštění použij Permanol Silikon odmašťovač 7010 nebo Permanol Silikon odmašťovač 7799.</w:t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Zkladntext2"/>
        <w:rPr/>
      </w:pPr>
      <w:r>
        <w:rPr/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</w:r>
    </w:p>
    <w:p>
      <w:pPr>
        <w:pStyle w:val="Normal"/>
        <w:rPr/>
      </w:pPr>
      <w:r>
        <w:rPr/>
        <w:t>Vypracoval: Janoušek M.</w:t>
      </w:r>
    </w:p>
    <w:p>
      <w:pPr>
        <w:pStyle w:val="Normal"/>
        <w:rPr/>
      </w:pPr>
      <w:r>
        <w:rPr/>
        <w:t>Schválil      : Ing. Motáček V.</w:t>
      </w:r>
    </w:p>
    <w:sectPr>
      <w:footerReference w:type="default" r:id="rId2"/>
      <w:type w:val="nextPage"/>
      <w:pgSz w:w="12240" w:h="15840"/>
      <w:pgMar w:left="709" w:right="851" w:gutter="0" w:header="0" w:top="709" w:footer="454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610 / 1-CZ / 24.10.2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2:41:00Z</dcterms:created>
  <dc:creator>Michal Janoušek</dc:creator>
  <dc:description/>
  <dc:language>en-US</dc:language>
  <cp:lastModifiedBy>Michal Janoušek</cp:lastModifiedBy>
  <dcterms:modified xsi:type="dcterms:W3CDTF">2007-05-17T11:27:00Z</dcterms:modified>
  <cp:revision>8</cp:revision>
  <dc:subject/>
  <dc:title>TECHNOLOGICKÝ POSTUP MONTÁŽE</dc:title>
</cp:coreProperties>
</file>