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8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1. Demontujte dle obr. všechny označené díly (kryty, rámečky, panely…) středové konzoly. Demontujte příslušný spojovací materiál. Dle potřeby rozpojte konektory elektroinstalac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 – 13. Stopku frézy Ø 22 mm (BF 1+3) přiložte do horního rohu označeného otvoru v boční stěně kulisy mechanismu řazení (strana řidiče). V tomto místě následné polohy vedení zámkové části profrézujte přes stěnu kulisy řazení otvor. Otřepy po frézování pečlivě začistěte a odstraň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Ze strany řidiče demontujte označené originál šroub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Na místa demontovaných šroubů vložte dodávané podložky CF 955. Dle potřeby výškového seřízení zámkové části použijte na každý otvor jednu, případně dvě tyto podložk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ámkovou část připevněte dle obr. na místa demontovaných originál šroubů. Spojení proveďte pomocí dvou zatrhávacích šroubů M8 x 75. Pod hlavy obou šroubů vložte dodávané podložky Ø 8,3 mm. Šrouby ještě nezatrhávejte.</w:t>
      </w:r>
    </w:p>
    <w:p>
      <w:pPr>
        <w:pStyle w:val="Normal"/>
        <w:tabs>
          <w:tab w:val="clear" w:pos="708"/>
          <w:tab w:val="left" w:pos="426" w:leader="none"/>
          <w:tab w:val="left" w:pos="600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 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o ověření bezchybné funkce MZ Construct zatrhněte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 </w:t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19.</w:t>
        <w:tab/>
        <w:t xml:space="preserve"> Na vnitřní straně středové konzoly (v místě následného otisku středící šablony) odstraňte dle potřeby část plastového žebra. 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0.</w:t>
        <w:tab/>
        <w:t xml:space="preserve">- 21. Středovou konzolu </w:t>
      </w:r>
      <w:r>
        <w:rPr>
          <w:rFonts w:cs="Microsoft Sans Serif" w:ascii="Microsoft Sans Serif" w:hAnsi="Microsoft Sans Serif"/>
          <w:sz w:val="24"/>
          <w:szCs w:val="24"/>
        </w:rPr>
        <w:t>pečlivě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ustavte </w:t>
      </w:r>
      <w:r>
        <w:rPr>
          <w:rFonts w:cs="Microsoft Sans Serif" w:ascii="Microsoft Sans Serif" w:hAnsi="Microsoft Sans Serif"/>
          <w:sz w:val="24"/>
          <w:szCs w:val="24"/>
        </w:rPr>
        <w:t>na původní místo. Hrot šablony označí na  boční stěně plastové konzoly místo pro zhotovení otvoru (pro střed krytu zámkové vložky). Tímto označeným místem vrtejte otvor 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st zhotoveného otvoru přiložením středové konzoly na původní místo. Dle zhotoveného otvoru frézujte opatrně přes stěnu středové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3. – 25. P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81 / 1-CZ / 21.9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09-21T12:59:00Z</dcterms:modified>
  <cp:revision>5</cp:revision>
  <dc:subject/>
  <dc:title>TECHNOLOGICKÝ POSTUP MONTÁŽE MECHANICKÉHO ZABEZPEČOVACÍHO ZAŘÍZENÍ CONSTRUCT PRO VOZY</dc:title>
</cp:coreProperties>
</file>