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98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SUBARU  LEGACY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6-ti rychlostní, „R“ 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7747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210</wp:posOffset>
            </wp:positionH>
            <wp:positionV relativeFrom="paragraph">
              <wp:posOffset>104775</wp:posOffset>
            </wp:positionV>
            <wp:extent cx="5417820" cy="3665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9" t="7235" r="1389" b="5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387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8pt" to="3.05pt,1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</wp:posOffset>
                </wp:positionH>
                <wp:positionV relativeFrom="paragraph">
                  <wp:posOffset>238125</wp:posOffset>
                </wp:positionV>
                <wp:extent cx="487680" cy="18097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285">
                              <a:moveTo>
                                <a:pt x="0" y="0"/>
                              </a:moveTo>
                              <a:lnTo>
                                <a:pt x="768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285" path="m0,0l768,285e" stroked="t" o:allowincell="f" style="position:absolute;margin-left:3.1pt;margin-top:18.75pt;width:38.35pt;height:1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26060</wp:posOffset>
                </wp:positionV>
                <wp:extent cx="503555" cy="107315"/>
                <wp:effectExtent l="5715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169">
                              <a:moveTo>
                                <a:pt x="0" y="169"/>
                              </a:move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169" path="m0,169l793,0e" stroked="t" o:allowincell="f" style="position:absolute;margin-left:1.3pt;margin-top:17.8pt;width:39.6pt;height: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0310</wp:posOffset>
                </wp:positionH>
                <wp:positionV relativeFrom="paragraph">
                  <wp:posOffset>120015</wp:posOffset>
                </wp:positionV>
                <wp:extent cx="1176020" cy="215265"/>
                <wp:effectExtent l="25400" t="5715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2" h="339">
                              <a:moveTo>
                                <a:pt x="0" y="339"/>
                              </a:moveTo>
                              <a:lnTo>
                                <a:pt x="18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2,339" path="m0,339l1852,0e" stroked="t" o:allowincell="f" style="position:absolute;margin-left:395.3pt;margin-top:9.45pt;width:92.55pt;height:1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7pt" to="516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98425</wp:posOffset>
                </wp:positionV>
                <wp:extent cx="501015" cy="328295"/>
                <wp:effectExtent l="5715" t="26035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517">
                              <a:moveTo>
                                <a:pt x="0" y="517"/>
                              </a:moveTo>
                              <a:lnTo>
                                <a:pt x="7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517" path="m0,517l789,0e" stroked="t" o:allowincell="f" style="position:absolute;margin-left:2.05pt;margin-top:7.75pt;width:39.4pt;height:2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9405</wp:posOffset>
                </wp:positionH>
                <wp:positionV relativeFrom="paragraph">
                  <wp:posOffset>269875</wp:posOffset>
                </wp:positionV>
                <wp:extent cx="789940" cy="45720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720">
                              <a:moveTo>
                                <a:pt x="0" y="720"/>
                              </a:move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720" path="m0,720l1244,0e" stroked="t" o:allowincell="f" style="position:absolute;margin-left:425.15pt;margin-top:21.25pt;width:62.1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</wp:posOffset>
                </wp:positionH>
                <wp:positionV relativeFrom="paragraph">
                  <wp:posOffset>31750</wp:posOffset>
                </wp:positionV>
                <wp:extent cx="487680" cy="84455"/>
                <wp:effectExtent l="508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133">
                              <a:moveTo>
                                <a:pt x="0" y="133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33" path="m0,133l768,0e" stroked="t" o:allowincell="f" style="position:absolute;margin-left:3.1pt;margin-top:2.5pt;width:38.35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245110</wp:posOffset>
                </wp:positionV>
                <wp:extent cx="138049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baru Leg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3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baru Lega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77470</wp:posOffset>
                </wp:positionV>
                <wp:extent cx="546100" cy="120650"/>
                <wp:effectExtent l="5080" t="25400" r="254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190">
                              <a:moveTo>
                                <a:pt x="0" y="190"/>
                              </a:moveTo>
                              <a:lnTo>
                                <a:pt x="8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190" path="m0,190l860,0e" stroked="t" o:allowincell="f" style="position:absolute;margin-left:3.6pt;margin-top:6.1pt;width:42.95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8pt" to="3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pt" to="3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96520</wp:posOffset>
                </wp:positionV>
                <wp:extent cx="585470" cy="196215"/>
                <wp:effectExtent l="5080" t="26035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309">
                              <a:moveTo>
                                <a:pt x="0" y="309"/>
                              </a:moveTo>
                              <a:lnTo>
                                <a:pt x="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309" path="m0,309l922,0e" stroked="t" o:allowincell="f" style="position:absolute;margin-left:3.1pt;margin-top:7.6pt;width:46.05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.3pt" to="-1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08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.5pt" to="-13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7 mm, č.v. PCF 889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9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 6  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6VO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:  29.10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03-28T13:19:00Z</cp:lastPrinted>
  <dcterms:modified xsi:type="dcterms:W3CDTF">2009-10-29T12:06:00Z</dcterms:modified>
  <cp:revision>158</cp:revision>
  <dc:subject/>
  <dc:title>SESTAVA JEDNOTLIVÝCH DÍLŮ</dc:title>
</cp:coreProperties>
</file>