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11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9. Demontujte a vyjměte označené díly (kryty, panely) přístrojové desky. Rozpojte příslušný spojovací materiál. Dle potřeby rozpojte konektory elektroinstalace voz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. vrtejte v označeném místě otvor Ø 6,8 mm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zhotoveného otvoru frézujte přes plastový kryt otvor Ø 46 mm (BF 5+8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 místě upevnění zámkové části (viz obr. 30) odstraňte dle potřeby označenou část plastového krytu. Vzniklé otřepy po vrtání, frézování apod. pečlivě odstraňte (platí pro celou montáž mechanického zabezpečení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e strany řidiče přiložte dle obr. vrtací šablonu (BC 1411) k boční stěně kulisy řazení. Zařaďte polohu parking a dle správně přiložené šablony vrtejte přes stěnu kulisy řazení otvor Ø 4,1 mm. Šablonu odstraňte a zhotovený otvor převrtejte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o převrtaného otvoru vložte stopku frézy Ø 25 mm (BF 28+3) a opatrně odfrézujte pouze plastový nálitek (žebro) kulisy řazení. Do stěny kulisy řazení nefrézujte!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Otvor ve stěně kulisy řazení převrtejte na Ø 13 mm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ípadě potřeby odstraňte zavazející část plastového nálitku (žebra) kulisy řazení. Následná instalace zámkové části nesmí být nijak omezena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ý originál šroub M6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emontujte označené originál šrouby M8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ámkovou část připevněte dle obr. na místa demontovaných originál šroubů M8. Pro spojení použijte dva zatrhávací šrouby M8 x 35 (s podložkami). Šrouby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značený úchyt zámkové části připevněte na místo demontovaného originál šroubu M6. Pro spojení použijte dodávaný zatrhávací šroub M6 x 40 (s podložkou).</w:t>
      </w:r>
    </w:p>
    <w:p>
      <w:pPr>
        <w:pStyle w:val="Normal"/>
        <w:ind w:left="708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bezchybnou funkci mechanického zabezpečení několikerým uzamčením. Při zařazené poloze parking a při uzamčení mechanického zabezpečení vysunutý jistící čep aretuje polohu páky voliče. Po ověření zatrhněte všechny tři zatrhávací šrouby zámkové části. Na původní místo v interiéru vozu připevněte upravený vnitřní plastový kryt.</w:t>
      </w:r>
    </w:p>
    <w:p>
      <w:pPr>
        <w:pStyle w:val="Normal"/>
        <w:ind w:left="360" w:firstLine="70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dávaný kryt (Kryt CF 1411) vložte dle obr. do označených míst v prolisech kulisy řazení. Dle úchytů krytu vrtejte do kulisy řazení čtyři otvory Ø 4,1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33. Kryt ke kulise řazení připevněte pomocí dodávaných pevnostních nýtů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491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4.</w:t>
        <w:tab/>
        <w:t xml:space="preserve"> 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491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491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491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Kryt přístrojové desky přiložte na původní místo v interiéru vozu. H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rot šablony označí na plastovém krytu </w:t>
      </w:r>
      <w:r>
        <w:rPr>
          <w:rFonts w:cs="Microsoft Sans Serif" w:ascii="Microsoft Sans Serif" w:hAnsi="Microsoft Sans Serif"/>
          <w:sz w:val="24"/>
          <w:szCs w:val="24"/>
        </w:rPr>
        <w:t>přístrojové desky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místo pro zhotovení otvoru. Vzhledem k širší stěně plastového krytu je potřeba dbát zvýšené opatrnosti při vrtání a frézování otvoru pro zámkovou část. Ve stanoveném místě vyvrtejte z vnitřní strany plastového krytu otvor Ø 4,1 mm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 xml:space="preserve">Zhotovený otvor v plastovém krytu pečlivě zkontrolujte a následně převrtejte na </w:t>
        <w:br/>
        <w:t>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Znovu velmi důkladně zkontrolujte požadovanou polohu zhotoveného otvoru. Po ověření správné polohy frézujte opatrně (dle tohoto otvoru) přes stěnu plastového krytu přístrojové desky otvor Ø 39,5 mm (BF 11+3). Vzniklé otřepy ve vyfrézovaném otvoru pečlivě začistěte vhodným nástroj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0" w:leader="none"/>
        </w:tabs>
        <w:spacing w:lineRule="atLeast" w:line="24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Všechny demontované díly zkompletujte a namontujte pečlivě zpět na původní místo. Okolo krytu zámkové vložky nasaďte pryžovou manžetu č. 6. 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 Zkontrolujte správnou činnost mechanického zabezpečení několikerým  uzamčením. 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-  Vyplňte řádně a čitelně záruční list.</w:t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 Seznamte obsluhu vozidla se správným používáním zabezpečovacího zařízení.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Heading8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Vypracoval: Janoušek M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96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411 (VW Multivan) / 1 - CZ / 19.1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49:00Z</dcterms:created>
  <dc:creator>Construct</dc:creator>
  <dc:description/>
  <cp:keywords/>
  <dc:language>en-US</dc:language>
  <cp:lastModifiedBy>Michal Janoušek</cp:lastModifiedBy>
  <cp:lastPrinted>2010-01-21T12:18:00Z</cp:lastPrinted>
  <dcterms:modified xsi:type="dcterms:W3CDTF">2010-01-21T11:39:00Z</dcterms:modified>
  <cp:revision>15</cp:revision>
  <dc:subject/>
  <dc:title>TECHNOLOGICKÝ POSTUP MONTÁŽE MECHANICKÉHO ZABEZPEČOVACÍHO ZAŘÍZENÍ CONSTRUCT PRO VOZY</dc:title>
</cp:coreProperties>
</file>