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11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- 7. Demontujte a vyjměte označené díly (kryty, panely) přístrojové desky. Rozpojte příslušný spojovací materiál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označené originál šrouby M8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označený originál šroub M6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Ze strany řidiče přiložte dle obr. vrtací šablonu (BC 1411) k boční stěně kulisy řazení. Zařaďte polohu parking a dle správně přiložené šablony vrtejte přes stěnu kulisy řazení otvor Ø 4,1 mm. Šablonu odstraňte a zhotovený otvor převrtejte na Ø 6,8 m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o převrtaného otvoru vložte stopku frézy Ø 25 mm (BF 28+3) a opatrně odfrézujte pouze plastový nálitek (žebro) kulisy řazení. Do stěny kulisy řazení nefrézujte!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Otvor ve stěně kulisy řazení převrtejte na Ø 13 mm. Všechny vzniklé piliny po vrtání a frézování pečlivě odstraň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 případě potřeby odstraňte zavazející část plastového nálitku (žebra) kulisy řazení. Následná instalace zámkové části nesmí být nijak omezena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Zámkovou část připevněte dle obr. na místa demontovaných originál šroubů M8. Pro spojení použijte dva zatrhávací šrouby M8 x 35 (s podložkami). Šrouby ještě nezatrhávej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Označený úchyt zámkové části připevněte na místo demontovaného originál šroubu M6. Pro spojení použijte dodávaný zatrhávací šroub M6 x 40 (s podložkou).</w:t>
      </w:r>
    </w:p>
    <w:p>
      <w:pPr>
        <w:pStyle w:val="Normal"/>
        <w:ind w:left="708"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Ověřte bezchybnou funkci mechanického zabezpečení několikerým uzamčením. Při zařazené poloze parking a při uzamčení mechanického zabezpečení vysunutý jistící čep aretuje polohu páky voliče. Po ověření zatrhněte všechny tři zatrhávací šrouby zámkové části.</w:t>
      </w:r>
    </w:p>
    <w:p>
      <w:pPr>
        <w:pStyle w:val="Normal"/>
        <w:ind w:left="360" w:firstLine="708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odávaný kryt (Kryt CF 1411) vložte dle obr. do označených míst v prolisech kulisy řazení. Dle úchytů krytu vrtejte do kulisy řazení čtyři otvory Ø 4,1 m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Kryt ke kulise řazení připevněte pomocí dodávaných pevnostních nýtů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Na kryt zámkové vložky nasaďte středící šablonu (Sch 7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nitřní plastový kryt přístrojové desky přiložte do původní polohy. H</w:t>
      </w:r>
      <w:r>
        <w:rPr>
          <w:rFonts w:cs="Microsoft Sans Serif" w:ascii="Microsoft Sans Serif" w:hAnsi="Microsoft Sans Serif"/>
          <w:bCs/>
          <w:sz w:val="24"/>
          <w:szCs w:val="24"/>
        </w:rPr>
        <w:t>rot šablony označí na plastovém krytu místo pro zhotovení otvoru. V označeném místě vyvrtejte otvor Ø 6,8 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  <w:t xml:space="preserve">Zkontrolujte požadovanou polohu zhotoveného otvoru. Po ověření správné polohy frézujte opatrně (dle tohoto otvoru) přes stěnu plastového krytu otvor Ø 46 mm </w:t>
        <w:br/>
        <w:t>(BF 5+8). Vzniklé otřepy ve vyfrézovaném otvoru pečlivě začistěte vhodným nástroje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Upravený vnitřní kryt přístrojové desky upevněte zpět na původní místo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kryt zámkové vložky procházející otvorem v plastovém krytu nasaďte středící šablonu (Sch 7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Vnější kryt přístrojové desky přiložte na původní místo v interiéru vozu. H</w:t>
      </w:r>
      <w:r>
        <w:rPr>
          <w:rFonts w:cs="Microsoft Sans Serif" w:ascii="Microsoft Sans Serif" w:hAnsi="Microsoft Sans Serif"/>
          <w:bCs/>
          <w:sz w:val="24"/>
          <w:szCs w:val="24"/>
        </w:rPr>
        <w:t xml:space="preserve">rot šablony označí na plastovém krytu </w:t>
      </w:r>
      <w:r>
        <w:rPr>
          <w:rFonts w:cs="Microsoft Sans Serif" w:ascii="Microsoft Sans Serif" w:hAnsi="Microsoft Sans Serif"/>
          <w:sz w:val="24"/>
          <w:szCs w:val="24"/>
        </w:rPr>
        <w:t>přístrojové desky</w:t>
      </w:r>
      <w:r>
        <w:rPr>
          <w:rFonts w:cs="Microsoft Sans Serif" w:ascii="Microsoft Sans Serif" w:hAnsi="Microsoft Sans Serif"/>
          <w:bCs/>
          <w:sz w:val="24"/>
          <w:szCs w:val="24"/>
        </w:rPr>
        <w:t xml:space="preserve"> místo pro zhotovení otvoru. </w:t>
        <w:br/>
        <w:t>V označeném místě vyvrtejte otvor Ø 4,1 mm. Požadovanou polohu zhotoveného otvoru v plastovém krytu pečlivě zkontrolujte a následně převrtejte na Ø 6,8 mm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360" w:hanging="0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  <w:t>Znovu velmi důkladně zkontrolujte požadovanou polohu zhotoveného otvoru. Po ověření správné polohy frézujte opatrně (dle tohoto otvoru) přes stěnu plastového krytu otvor Ø 39,5 mm (BF 11+3). Vzniklé otřepy ve vyfrézovaném otvoru pečlivě začistěte vhodným nástroje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60" w:leader="none"/>
        </w:tabs>
        <w:spacing w:lineRule="atLeast" w:line="24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- 26. Všechny demontované díly zkompletujte a namontujte pečlivě zpět na původní místo. Okolo krytu zámkové vložky nasaďte pryžovou manžetu č. 6. </w:t>
      </w:r>
    </w:p>
    <w:p>
      <w:pPr>
        <w:pStyle w:val="Normal"/>
        <w:spacing w:lineRule="atLeast" w:line="240"/>
        <w:ind w:left="360" w:firstLine="12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spacing w:lineRule="atLeast" w:line="240"/>
        <w:ind w:left="360" w:firstLine="1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0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 xml:space="preserve">-  Zkontrolujte správnou činnost mechanického zabezpečení několikerým  uzamčením. </w:t>
      </w:r>
    </w:p>
    <w:p>
      <w:pPr>
        <w:pStyle w:val="Normal"/>
        <w:spacing w:lineRule="atLeast" w:line="0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spacing w:lineRule="atLeast" w:line="0" w:before="0" w:after="0"/>
        <w:ind w:firstLine="360"/>
        <w:jc w:val="both"/>
        <w:rPr>
          <w:rFonts w:ascii="Microsoft Sans Serif" w:hAnsi="Microsoft Sans Serif" w:cs="Microsoft Sans Serif"/>
          <w:szCs w:val="24"/>
        </w:rPr>
      </w:pPr>
      <w:r>
        <w:rPr>
          <w:rFonts w:eastAsia="Microsoft Sans Serif" w:cs="Microsoft Sans Serif" w:ascii="Microsoft Sans Serif" w:hAnsi="Microsoft Sans Serif"/>
          <w:szCs w:val="24"/>
        </w:rPr>
        <w:t xml:space="preserve"> </w:t>
      </w:r>
      <w:r>
        <w:rPr>
          <w:rFonts w:cs="Microsoft Sans Serif" w:ascii="Microsoft Sans Serif" w:hAnsi="Microsoft Sans Serif"/>
          <w:szCs w:val="24"/>
        </w:rPr>
        <w:t>-  Vyplňte řádně a čitelně záruční list.</w:t>
      </w:r>
    </w:p>
    <w:p>
      <w:pPr>
        <w:pStyle w:val="Zkladntext2"/>
        <w:spacing w:lineRule="atLeast" w:line="0" w:before="0" w:after="0"/>
        <w:ind w:firstLine="36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0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-  Seznamte obsluhu vozidla se správným používáním zabezpečovacího zařízení.</w:t>
      </w:r>
    </w:p>
    <w:p>
      <w:pPr>
        <w:pStyle w:val="Normal"/>
        <w:spacing w:lineRule="atLeast" w:line="0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atLeast" w:line="0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0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vyhrazeny.</w:t>
      </w:r>
    </w:p>
    <w:p>
      <w:pPr>
        <w:pStyle w:val="Normal"/>
        <w:ind w:left="360" w:hanging="0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firstLine="360"/>
        <w:rPr/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Heading8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i w:val="false"/>
          <w:i w:val="false"/>
        </w:rPr>
      </w:pPr>
      <w:r>
        <w:rPr>
          <w:rFonts w:cs="Microsoft Sans Serif" w:ascii="Microsoft Sans Serif" w:hAnsi="Microsoft Sans Serif"/>
          <w:i w:val="false"/>
        </w:rPr>
        <w:t>Vypracoval: Janoušek M.</w:t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960" w:right="122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Microsoft Sans Serif" w:ascii="Microsoft Sans Serif" w:hAnsi="Microsoft Sans Serif"/>
      </w:rPr>
      <w:t>MO CF 1411 (VW Transporter) / 1 - CZ / 19.1.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49:00Z</dcterms:created>
  <dc:creator>Construct</dc:creator>
  <dc:description/>
  <cp:keywords/>
  <dc:language>en-US</dc:language>
  <cp:lastModifiedBy>Michal Janoušek</cp:lastModifiedBy>
  <cp:lastPrinted>2010-01-22T08:28:00Z</cp:lastPrinted>
  <dcterms:modified xsi:type="dcterms:W3CDTF">2010-01-22T08:47:00Z</dcterms:modified>
  <cp:revision>19</cp:revision>
  <dc:subject/>
  <dc:title>TECHNOLOGICKÝ POSTUP MONTÁŽE MECHANICKÉHO ZABEZPEČOVACÍHO ZAŘÍZENÍ CONSTRUCT PRO VOZY</dc:title>
</cp:coreProperties>
</file>