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11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MULTIVAN, TRANSPORTER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60325</wp:posOffset>
            </wp:positionV>
            <wp:extent cx="5526405" cy="3902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55" t="9135" r="2282" b="3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8675</wp:posOffset>
                </wp:positionH>
                <wp:positionV relativeFrom="paragraph">
                  <wp:posOffset>154940</wp:posOffset>
                </wp:positionV>
                <wp:extent cx="5969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2.2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4675</wp:posOffset>
                </wp:positionH>
                <wp:positionV relativeFrom="paragraph">
                  <wp:posOffset>65405</wp:posOffset>
                </wp:positionV>
                <wp:extent cx="67310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1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51805</wp:posOffset>
                </wp:positionH>
                <wp:positionV relativeFrom="paragraph">
                  <wp:posOffset>86360</wp:posOffset>
                </wp:positionV>
                <wp:extent cx="548005" cy="16510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260">
                              <a:moveTo>
                                <a:pt x="0" y="260"/>
                              </a:moveTo>
                              <a:lnTo>
                                <a:pt x="8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260" path="m0,260l863,0e" stroked="t" o:allowincell="f" style="position:absolute;margin-left:437.15pt;margin-top:6.8pt;width:43.1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917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7pt" to="509pt,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15875</wp:posOffset>
                </wp:positionV>
                <wp:extent cx="424815" cy="7683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121">
                              <a:moveTo>
                                <a:pt x="0" y="121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121" path="m0,121l669,0e" stroked="t" o:allowincell="f" style="position:absolute;margin-left:-3.95pt;margin-top:1.25pt;width:33.4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5315</wp:posOffset>
                </wp:positionH>
                <wp:positionV relativeFrom="paragraph">
                  <wp:posOffset>139700</wp:posOffset>
                </wp:positionV>
                <wp:extent cx="1674495" cy="463550"/>
                <wp:effectExtent l="26035" t="2540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7" h="730">
                              <a:moveTo>
                                <a:pt x="0" y="0"/>
                              </a:moveTo>
                              <a:lnTo>
                                <a:pt x="2637" y="7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7,730" path="m0,0l2637,730e" stroked="t" o:allowincell="f" style="position:absolute;margin-left:348.45pt;margin-top:11pt;width:131.8pt;height:3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6575</wp:posOffset>
                </wp:positionH>
                <wp:positionV relativeFrom="paragraph">
                  <wp:posOffset>21590</wp:posOffset>
                </wp:positionV>
                <wp:extent cx="65405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27725</wp:posOffset>
                </wp:positionH>
                <wp:positionV relativeFrom="paragraph">
                  <wp:posOffset>15240</wp:posOffset>
                </wp:positionV>
                <wp:extent cx="5969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.2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pt" to="-4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9050</wp:posOffset>
                </wp:positionV>
                <wp:extent cx="502285" cy="206375"/>
                <wp:effectExtent l="5715" t="5715" r="2540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325">
                              <a:moveTo>
                                <a:pt x="0" y="0"/>
                              </a:moveTo>
                              <a:lnTo>
                                <a:pt x="791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325" path="m0,0l791,325e" stroked="t" o:allowincell="f" style="position:absolute;margin-left:-4.5pt;margin-top:1.5pt;width:39.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917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.2pt" to="509pt,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6575</wp:posOffset>
                </wp:positionH>
                <wp:positionV relativeFrom="paragraph">
                  <wp:posOffset>129540</wp:posOffset>
                </wp:positionV>
                <wp:extent cx="65405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0.2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7625</wp:posOffset>
            </wp:positionH>
            <wp:positionV relativeFrom="paragraph">
              <wp:posOffset>40640</wp:posOffset>
            </wp:positionV>
            <wp:extent cx="1943100" cy="128016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98" t="52803" r="61127" b="22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165</wp:posOffset>
                </wp:positionH>
                <wp:positionV relativeFrom="paragraph">
                  <wp:posOffset>117475</wp:posOffset>
                </wp:positionV>
                <wp:extent cx="650240" cy="122555"/>
                <wp:effectExtent l="5080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193">
                              <a:moveTo>
                                <a:pt x="0" y="0"/>
                              </a:moveTo>
                              <a:lnTo>
                                <a:pt x="1024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193" path="m0,0l1024,193e" stroked="t" o:allowincell="f" style="position:absolute;margin-left:-3.95pt;margin-top:9.25pt;width:51.1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2pt" to="-4pt,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1375</wp:posOffset>
                </wp:positionH>
                <wp:positionV relativeFrom="paragraph">
                  <wp:posOffset>104140</wp:posOffset>
                </wp:positionV>
                <wp:extent cx="59690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8.2pt;mso-position-vertical-relative:text;margin-left:4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6575</wp:posOffset>
                </wp:positionH>
                <wp:positionV relativeFrom="paragraph">
                  <wp:posOffset>85090</wp:posOffset>
                </wp:positionV>
                <wp:extent cx="65405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6.7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5625</wp:posOffset>
                </wp:positionH>
                <wp:positionV relativeFrom="paragraph">
                  <wp:posOffset>72390</wp:posOffset>
                </wp:positionV>
                <wp:extent cx="471170" cy="172085"/>
                <wp:effectExtent l="25400" t="260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271">
                              <a:moveTo>
                                <a:pt x="0" y="0"/>
                              </a:moveTo>
                              <a:lnTo>
                                <a:pt x="742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,271" path="m0,0l742,271e" stroked="t" o:allowincell="f" style="position:absolute;margin-left:443.75pt;margin-top:5.7pt;width:37.05pt;height:1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917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8.2pt" to="509pt,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</wp:posOffset>
                </wp:positionH>
                <wp:positionV relativeFrom="paragraph">
                  <wp:posOffset>132080</wp:posOffset>
                </wp:positionV>
                <wp:extent cx="701675" cy="77470"/>
                <wp:effectExtent l="5715" t="26035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122">
                              <a:moveTo>
                                <a:pt x="0" y="122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122" path="m0,122l1105,0e" stroked="t" o:allowincell="f" style="position:absolute;margin-left:-3.95pt;margin-top:10.4pt;width:55.2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592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5.7pt" to="-4pt,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42925</wp:posOffset>
                </wp:positionH>
                <wp:positionV relativeFrom="paragraph">
                  <wp:posOffset>66040</wp:posOffset>
                </wp:positionV>
                <wp:extent cx="65405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5.2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025</wp:posOffset>
                </wp:positionH>
                <wp:positionV relativeFrom="paragraph">
                  <wp:posOffset>118745</wp:posOffset>
                </wp:positionV>
                <wp:extent cx="1188085" cy="233045"/>
                <wp:effectExtent l="5715" t="26035" r="2476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1" h="367">
                              <a:moveTo>
                                <a:pt x="0" y="367"/>
                              </a:moveTo>
                              <a:lnTo>
                                <a:pt x="18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1,367" path="m0,367l1871,0e" stroked="t" o:allowincell="f" style="position:absolute;margin-left:-5.75pt;margin-top:9.35pt;width:93.5pt;height:1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7130</wp:posOffset>
                </wp:positionH>
                <wp:positionV relativeFrom="paragraph">
                  <wp:posOffset>87630</wp:posOffset>
                </wp:positionV>
                <wp:extent cx="1837690" cy="4660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Multivan, Transpo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9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Multivan, Transpo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5925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75pt" to="-4pt,4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jistící čep l = 42 mm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11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CF 1411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11-11-19-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  Platné od: 21.1.2010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12:00Z</dcterms:created>
  <dc:creator>Michal Janoušek</dc:creator>
  <dc:description/>
  <cp:keywords/>
  <dc:language>en-US</dc:language>
  <cp:lastModifiedBy>Marie Brožová</cp:lastModifiedBy>
  <cp:lastPrinted>2009-06-11T11:04:00Z</cp:lastPrinted>
  <dcterms:modified xsi:type="dcterms:W3CDTF">2010-01-21T12:14:00Z</dcterms:modified>
  <cp:revision>18</cp:revision>
  <dc:subject/>
  <dc:title>SESTAVA JEDNOTLIVÝCH DÍLŮ MECHANICKÉHO ZABEZPEČENÍ - DVC 061 008/1</dc:title>
</cp:coreProperties>
</file>