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968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CHEVROLET SPARK</w:t>
      </w:r>
      <w:r>
        <w:rPr>
          <w:b w:val="false"/>
          <w:bCs/>
          <w:i w:val="false"/>
          <w:sz w:val="36"/>
        </w:rPr>
        <w:t xml:space="preserve"> (2005-) 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upevňující šroub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te horní plastový kryt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upevňující šrouby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třední konzolu odstraň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označené originál šrouby mechanismu řazení (strana spolujezdce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místa demontovaných originál šroubů připevněte dle obrázku zámkovou část. Spojení proveďte pomocí dvou zatrhávacích šroubů M6 x 60. Šrouby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bovden řazení připevněte dle obrázku dodávaný kryt. Spojení proveďte pomocí zatrhávacího šroubu M6 (imbus). Šroub ještě nezatrhávej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věřte správnou funkci mechanického zabezpečení několikerým uzamčením. Při zařazené poloze parking a při uzamčení zámkové části vysunutý jistící čep aretuje polohu řadící páky.</w:t>
      </w:r>
    </w:p>
    <w:p>
      <w:pPr>
        <w:pStyle w:val="Zkladntext2"/>
        <w:ind w:left="426" w:hanging="6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Ověřte bezchybnou funkci MZ Construct několikerým uzamčením. </w:t>
      </w:r>
      <w:r>
        <w:rPr>
          <w:b/>
        </w:rPr>
        <w:t>Při řazení nesmí docházet k žádnému omezení řazení. Po ověření zatrhněte oba upevňující šrouby. Zatrhněte také šroub krytu bovdenu řazení.</w:t>
      </w:r>
    </w:p>
    <w:p>
      <w:pPr>
        <w:pStyle w:val="Zkladntext2"/>
        <w:ind w:left="426" w:hanging="6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9.   Na kryt zámkové vložky nasaďte středící šablonu (Sch 7)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  <w:szCs w:val="24"/>
        </w:rPr>
        <w:t>10. Střední konzolu přiložte pečlivě zpět do původní polohy. Hrot šablony označí na vnitřní</w:t>
      </w:r>
      <w:r>
        <w:rPr>
          <w:b/>
          <w:sz w:val="24"/>
        </w:rPr>
        <w:t xml:space="preserve">    straně konzoly místo pro zhotovení otvoru. </w:t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b/>
          <w:sz w:val="24"/>
        </w:rPr>
        <w:t xml:space="preserve">11. V označeném místě vrtejte otvor Ø 4,1 mm. Ověřte správnost zhotoveného otvoru přiložením střední konzoly na původní místo. Otvor převrtejte na Ø 6,8 mm. </w:t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b/>
          <w:sz w:val="24"/>
          <w:szCs w:val="24"/>
        </w:rPr>
        <w:t>12. Znovu zkontrolujte správnost zhotoveného otvoru přiložením střední konzoly na původní místo. Dle vodícího otvoru frézujte do střední konzoly otvor Ø 39,5 mm (BF 11+3). Otřepy vzniklé po frézovaní pečlivě začistěte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bCs/>
          <w:sz w:val="24"/>
        </w:rPr>
        <w:t>13. Proveďte kompletaci všech demontovaných dílů. Na kryt zámkové vložky nasaďte   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134" w:right="992" w:gutter="0" w:header="0" w:top="1135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8 / 2-CZ / 23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9:47:00Z</dcterms:created>
  <dc:creator>Michal Janoušek</dc:creator>
  <dc:description/>
  <cp:keywords/>
  <dc:language>en-US</dc:language>
  <cp:lastModifiedBy>Michal Janoušek</cp:lastModifiedBy>
  <cp:lastPrinted>2005-06-28T13:24:00Z</cp:lastPrinted>
  <dcterms:modified xsi:type="dcterms:W3CDTF">2008-03-26T10:24:00Z</dcterms:modified>
  <cp:revision>29</cp:revision>
  <dc:subject/>
  <dc:title>TECHNOLOGICKÝ POSTUP MONTÁŽE</dc:title>
</cp:coreProperties>
</file>