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13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8. Dle obr. demontujte rukojeť páky voliče i ostatní označené díly středové konzoly (kryty, rámečky, panely…)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Demontujte a vyjměte vzduchovod top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Ze strany spolujezdce vložte vrtací šablonu (BC 1413) do označeného prolisu v boční stěně kulisy řazení. Navolte polohu parking. Dle šablony vrtejte opatrně přes stěnu kulisy řazení otvor Ø 4,1 mm. Šablonu vyjměte a ověřte správnost zhotoveného otvoru. Otvor následně převrtejte na Ø 6,8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Znovu ověřte správnost zhotoveného otvoru. Následně vložte do tohoto vodícího otvoru stopku frézy Ø 25 mm (BF 28+3) a opatrně frézujte otvor přes stěnu kulisy řazení. Otřepy po frézování pečlivě v otvoru začistěte a vniklé piliny důkladně odstraň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Ze strany spolujezdce demontujte označené originál šrouby kulisy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Rozpojte konektor elektroinstalac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le obr. odřízněte označený nálitek kulisy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Na místa demontovaných šroubů připevněte dle obr. zámkovou část. Spojení proveďte pomocí zatrhávacích šroubů M8 x 55 a M8 x 80 (přední šroub). Pod hlavy šroubů vložte dodávané podložky Ø 8,3 mm. Šrouby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 xml:space="preserve">Označený přední úchyt zámkové části připevněte dle obr. k otvoru v plechovém držáku středové konzoly. Spojení proveďte pomocí zatrhávacího šroubu M6 x 18 </w:t>
        <w:br/>
        <w:t>a matice M6 (lock). Pod hlavu šroubu vložte dodávanou podložku Ø 6,3 mm. Šroub ještě nezatrhávejte.</w:t>
      </w:r>
    </w:p>
    <w:p>
      <w:pPr>
        <w:pStyle w:val="Normal"/>
        <w:tabs>
          <w:tab w:val="clear" w:pos="708"/>
          <w:tab w:val="left" w:pos="426" w:leader="none"/>
          <w:tab w:val="left" w:pos="600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 xml:space="preserve"> Vyzkoušejte správnou polohu a bezchybnou funkci mechanického zabezpečení. Při navol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o ověření bezchybné funkce MZ Construct zatrhněte šrouby upevňující zámkovou část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 táhlo bovdenu řazení připevněte dle obr. dodávaný kryt bovdenu. Spojení proveďte pomocí zatrhávacího šroubu M6 (imbus). Ověřte bezchybnou funkci MZ Construct a šroub zatrhn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Zpět na původní místo v interiéru vozu připevněte vzduchovod topení. V místě kontaktu vzduchovodu se zámkovou částí vzduchovod nahřejte horkovzdušnou pistolí a dle potřeby natvaru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Dle potřeby odstraňte i zavazející část koberce podlahy vozu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 xml:space="preserve">Panel středové konzoly umístěte pečlivě zpět do původní polohy. 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Hrot šablony označí na vnitřní části konzoly místo pro střed krytu zámkové vložky. V označeném místě vrtejte otvor Ø 4,1 mm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ab/>
        <w:tab/>
        <w:t xml:space="preserve">Zhotovený otvor zkontrolujte opětovným přiložením </w:t>
      </w:r>
      <w:r>
        <w:rPr>
          <w:rFonts w:cs="Microsoft Sans Serif" w:ascii="Microsoft Sans Serif" w:hAnsi="Microsoft Sans Serif"/>
          <w:sz w:val="24"/>
          <w:szCs w:val="24"/>
        </w:rPr>
        <w:t>středové konzoly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na původní místo. Po ověření správné polohy převrtejte otvor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3.</w:t>
        <w:tab/>
      </w:r>
      <w:r>
        <w:rPr>
          <w:rFonts w:cs="Microsoft Sans Serif" w:ascii="Microsoft Sans Serif" w:hAnsi="Microsoft Sans Serif"/>
          <w:sz w:val="24"/>
          <w:szCs w:val="24"/>
        </w:rPr>
        <w:t xml:space="preserve">Znovu ověřte správnost zhotoveného otvoru přiložením středové konzoly na původní místo. Dle vodícího otvoru frézujte přes stěnu středové konzoly otvor </w:t>
        <w:br/>
        <w:t>Ø 39,5 mm (BF 11+3). Otřepy po frézování v zhotoveném otvoru pečlivě začistěte vhodným nástroje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4. - 25. Zkompletujte pečlivě všechny demontované díly a zapojte správně konektory elektrické instalace. Na kryt zámkové vložky nasaďte manžetu č. 5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0000FF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Zkladntext2"/>
        <w:spacing w:lineRule="auto" w:line="240" w:before="0" w:after="0"/>
        <w:ind w:left="360" w:right="-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znamte obsluhu vozidla se správným používáním zabezpečovacího zaří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13 / 1-CZ / 26.2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3:00Z</dcterms:created>
  <dc:creator>Construct</dc:creator>
  <dc:description/>
  <cp:keywords/>
  <dc:language>en-US</dc:language>
  <cp:lastModifiedBy>Michal Janoušek</cp:lastModifiedBy>
  <cp:lastPrinted>2009-12-15T11:45:00Z</cp:lastPrinted>
  <dcterms:modified xsi:type="dcterms:W3CDTF">2010-02-26T12:13:00Z</dcterms:modified>
  <cp:revision>8</cp:revision>
  <dc:subject/>
  <dc:title>TECHNOLOGICKÝ POSTUP MONTÁŽE MECHANICKÉHO ZABEZPEČOVACÍHO ZAŘÍZENÍ CONSTRUCT PRO VOZY</dc:title>
</cp:coreProperties>
</file>