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13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 SORE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, ruční řaze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810</wp:posOffset>
            </wp:positionH>
            <wp:positionV relativeFrom="paragraph">
              <wp:posOffset>196850</wp:posOffset>
            </wp:positionV>
            <wp:extent cx="5459730" cy="3600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4" t="8781" r="-2" b="5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73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21640</wp:posOffset>
                </wp:positionH>
                <wp:positionV relativeFrom="paragraph">
                  <wp:posOffset>8255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1907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25pt" to="3.05pt,1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216535</wp:posOffset>
                </wp:positionV>
                <wp:extent cx="836930" cy="6350"/>
                <wp:effectExtent l="5080" t="26035" r="2667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8" h="10">
                              <a:moveTo>
                                <a:pt x="0" y="10"/>
                              </a:moveTo>
                              <a:lnTo>
                                <a:pt x="13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8,10" path="m0,10l1318,0e" stroked="t" o:allowincell="f" style="position:absolute;margin-left:3.1pt;margin-top:17.05pt;width:65.8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0930</wp:posOffset>
                </wp:positionH>
                <wp:positionV relativeFrom="paragraph">
                  <wp:posOffset>242570</wp:posOffset>
                </wp:positionV>
                <wp:extent cx="1281430" cy="220345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8" h="347">
                              <a:moveTo>
                                <a:pt x="0" y="0"/>
                              </a:moveTo>
                              <a:lnTo>
                                <a:pt x="2018" y="3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8,347" path="m0,0l2018,347e" stroked="t" o:allowincell="f" style="position:absolute;margin-left:385.9pt;margin-top:19.1pt;width:100.85pt;height:17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9210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3.5pt" to="516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</wp:posOffset>
                </wp:positionH>
                <wp:positionV relativeFrom="paragraph">
                  <wp:posOffset>281305</wp:posOffset>
                </wp:positionV>
                <wp:extent cx="869315" cy="321945"/>
                <wp:effectExtent l="5715" t="26035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9" h="507">
                              <a:moveTo>
                                <a:pt x="0" y="507"/>
                              </a:moveTo>
                              <a:lnTo>
                                <a:pt x="13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9,507" path="m0,507l1369,0e" stroked="t" o:allowincell="f" style="position:absolute;margin-left:3.1pt;margin-top:22.15pt;width:68.4pt;height:25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164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-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4447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778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4pt" to="3.05pt,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5065</wp:posOffset>
                </wp:positionH>
                <wp:positionV relativeFrom="paragraph">
                  <wp:posOffset>127635</wp:posOffset>
                </wp:positionV>
                <wp:extent cx="1223645" cy="247015"/>
                <wp:effectExtent l="26035" t="2603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7" h="389">
                              <a:moveTo>
                                <a:pt x="0" y="0"/>
                              </a:moveTo>
                              <a:lnTo>
                                <a:pt x="1927" y="3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7,389" path="m0,0l1927,389e" stroked="t" o:allowincell="f" style="position:absolute;margin-left:390.95pt;margin-top:10.05pt;width:96.3pt;height:1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28765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65pt" to="516.05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00930</wp:posOffset>
                </wp:positionH>
                <wp:positionV relativeFrom="paragraph">
                  <wp:posOffset>57150</wp:posOffset>
                </wp:positionV>
                <wp:extent cx="1285240" cy="229870"/>
                <wp:effectExtent l="25400" t="2540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4" h="362">
                              <a:moveTo>
                                <a:pt x="0" y="0"/>
                              </a:moveTo>
                              <a:lnTo>
                                <a:pt x="2024" y="3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4,362" path="m0,0l2024,362e" stroked="t" o:allowincell="f" style="position:absolute;margin-left:385.9pt;margin-top:4.5pt;width:101.1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8351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99390</wp:posOffset>
                </wp:positionV>
                <wp:extent cx="1266190" cy="4686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5.7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42545</wp:posOffset>
                </wp:positionV>
                <wp:extent cx="830580" cy="1062355"/>
                <wp:effectExtent l="25400" t="2603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1673">
                              <a:moveTo>
                                <a:pt x="1308" y="16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1673" path="m1308,1673l0,0e" stroked="t" o:allowincell="f" style="position:absolute;margin-left:97.9pt;margin-top:3.35pt;width:65.35pt;height:8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</wp:posOffset>
                </wp:positionH>
                <wp:positionV relativeFrom="paragraph">
                  <wp:posOffset>23495</wp:posOffset>
                </wp:positionV>
                <wp:extent cx="933450" cy="57785"/>
                <wp:effectExtent l="5080" t="5715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91">
                              <a:moveTo>
                                <a:pt x="0" y="0"/>
                              </a:moveTo>
                              <a:lnTo>
                                <a:pt x="1470" y="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91" path="m0,0l1470,91e" stroked="t" o:allowincell="f" style="position:absolute;margin-left:3.1pt;margin-top:1.85pt;width:73.45pt;height:4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974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29527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.25pt" to="3.05pt,2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86360</wp:posOffset>
                </wp:positionV>
                <wp:extent cx="760095" cy="21272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1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7" h="335">
                              <a:moveTo>
                                <a:pt x="0" y="335"/>
                              </a:moveTo>
                              <a:lnTo>
                                <a:pt x="11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7,335" path="m0,335l1197,0e" stroked="t" o:allowincell="f" style="position:absolute;margin-left:2.55pt;margin-top:6.8pt;width:59.8pt;height:16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3330</wp:posOffset>
                </wp:positionH>
                <wp:positionV relativeFrom="paragraph">
                  <wp:posOffset>130810</wp:posOffset>
                </wp:positionV>
                <wp:extent cx="147955" cy="379730"/>
                <wp:effectExtent l="26035" t="2540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598">
                              <a:moveTo>
                                <a:pt x="233" y="59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,598" path="m233,598l0,0e" stroked="t" o:allowincell="f" style="position:absolute;margin-left:97.9pt;margin-top:10.3pt;width:11.6pt;height:2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3810</wp:posOffset>
                </wp:positionH>
                <wp:positionV relativeFrom="paragraph">
                  <wp:posOffset>10604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5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7040</wp:posOffset>
                </wp:positionH>
                <wp:positionV relativeFrom="paragraph">
                  <wp:posOffset>29845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35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9610</wp:posOffset>
                </wp:positionH>
                <wp:positionV relativeFrom="paragraph">
                  <wp:posOffset>9969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85pt;mso-position-vertical-relative:text;margin-left:15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8110</wp:posOffset>
                </wp:positionH>
                <wp:positionV relativeFrom="paragraph">
                  <wp:posOffset>22161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7.45pt" to="138.05pt,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7620</wp:posOffset>
                </wp:positionV>
                <wp:extent cx="772795" cy="147955"/>
                <wp:effectExtent l="5715" t="26035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233">
                              <a:moveTo>
                                <a:pt x="0" y="233"/>
                              </a:moveTo>
                              <a:lnTo>
                                <a:pt x="12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233" path="m0,233l1217,0e" stroked="t" o:allowincell="f" style="position:absolute;margin-left:3.1pt;margin-top:0.6pt;width:60.8pt;height:11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15811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45pt" to="3.05pt,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910</wp:posOffset>
                </wp:positionH>
                <wp:positionV relativeFrom="paragraph">
                  <wp:posOffset>221615</wp:posOffset>
                </wp:positionV>
                <wp:extent cx="365760" cy="0"/>
                <wp:effectExtent l="635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7.45pt" to="192.05pt,1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409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l = 39 mm, č.v. CF 05-00-15-2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13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1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413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8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5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8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  <w:r>
              <w:rPr>
                <w:rFonts w:cs="Microsoft Sans Serif" w:ascii="Microsoft Sans Serif" w:hAnsi="Microsoft Sans Serif"/>
              </w:rPr>
              <w:t xml:space="preserve">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lock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</w:t>
      </w:r>
      <w:r>
        <w:rPr>
          <w:rFonts w:cs="Microsoft Sans Serif" w:ascii="Microsoft Sans Serif" w:hAnsi="Microsoft Sans Serif"/>
          <w:color w:val="FF0000"/>
          <w:sz w:val="24"/>
        </w:rPr>
        <w:t xml:space="preserve">                                                            </w:t>
      </w:r>
      <w:r>
        <w:rPr>
          <w:rFonts w:cs="Microsoft Sans Serif" w:ascii="Microsoft Sans Serif" w:hAnsi="Microsoft Sans Serif"/>
          <w:sz w:val="24"/>
        </w:rPr>
        <w:t>Platné od: 26.2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9-12-15T08:47:00Z</cp:lastPrinted>
  <dcterms:modified xsi:type="dcterms:W3CDTF">2010-02-26T09:33:00Z</dcterms:modified>
  <cp:revision>178</cp:revision>
  <dc:subject/>
  <dc:title>SESTAVA JEDNOTLIVÝCH DÍLŮ</dc:title>
</cp:coreProperties>
</file>