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16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7. Demontujte označené díly (rámečky, kryty…) středové konzoly. Demontujte příslušný spojovací materiál. Dle potřeby rozpojte konektory elektroinstalace. Středovou konzolu vyjměte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8.</w:t>
        <w:tab/>
        <w:tab/>
        <w:t>Z předních dvou originál šroubů mechanismu řazení demontujte matice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ab/>
        <w:t>Demontujte boční originál šroub plechového držáku středové konzoly (strana řidiče).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Na místo demontované přední levé originál matice (ve směru jízdy) našroubujte na originál šroub dodávaný distanční sloupek (l = 35 mm). Sloupek pečlivě dotáhněte.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Na místo demontované přední pravé originál matice našroubujte na originál šroub distanční sloupek (l = 30 mm). Sloupek pečlivě dotáhněte.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- 13. Na oba distanční sloupky nasaďte dle obr. dodávaný záchyt kolíku. Spojení záchytu proveďte zatím pouze s pravým distančním sloupkem. Použijte zatrhávací šroub M6 x 10,5. Šroub ještě nezatrhávejte.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Na táhlo bovdenu řazení připevněte dle obr. dodávané oko bovdenu řazení. Spojení proveďte pomocí zatrhávacího šroubu M6 (imbus). Šroub ještě nezatrhávejte.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Zámkovou část připevněte dle obr. na místo demontovaného bočního šroubu plechového držáku středové konzoly a k levému distančnímu sloupku. Spojení proveďte pomocí zatrhávacího šroubu M8 x 25 a podložky (boční šroub) a zatrhávacího šroubu M6 x 15 (distanční sloupek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Seřiďte správnou vzájemnou polohu oka táhla řazení a zámkové části. Při zařazeném zpětném rychlostním stupni a při uzamčení zámkové části vysunutý jistící čep prochází volně okem bovdenu řazení a tím aretuje polohu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Ověřte bezchybnou funkci mechanického zabezpečení několikerým uzamčením. Jak při řazení zpátečky, tak i ostatních rychlostních stupňů nesmí docházet k žádnému omezení prováděné činnosti. Po ověření zatrhněte všechny upevňující (zatrhávací) šrouby zámkové části a záchyt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Znovu ověřte bezchybnou funkci mechanického zabezpečení několikerým uzamčením. Po ověření zatrhněte i šroub oka bovden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 Na kryt zámkové vložky nasaďte středící šablonu (Sch 7)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19. Ustavte pečlivě středovou konzolu na původní místo. Hrot šablony označí na konzole místo pro zhotovení otvoru (pro střed krytu zámkové vložky). Vrtákem </w:t>
        <w:br/>
        <w:t xml:space="preserve">Ø 4,1 mm zhotovte v označeném místě otvor. </w:t>
      </w:r>
    </w:p>
    <w:p>
      <w:pPr>
        <w:pStyle w:val="TextBody"/>
        <w:ind w:left="426" w:firstLine="282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Zkontrolujte správnou polohu zhotoveného otvoru opětovným přiložením středové konzoly na původní místo. Po ověření otvor převrtejte na Ø 6,8 mm</w:t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0. Znovu se ujistěte o správnosti zhotoveného otvoru přiložením středové konzoly na původní místo. Dle zhotoveného otvoru frézujte do středové konzoly otvor </w:t>
        <w:br/>
        <w:t>Ø 39,5 mm (BF 11+3). Otřepy vzniklé po frézování pečlivě začistěte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</w:rPr>
        <w:t xml:space="preserve">21. - 22. </w:t>
      </w:r>
      <w:r>
        <w:rPr>
          <w:rFonts w:cs="Microsoft Sans Serif" w:ascii="Microsoft Sans Serif" w:hAnsi="Microsoft Sans Serif"/>
          <w:b w:val="false"/>
          <w:bCs/>
        </w:rPr>
        <w:t xml:space="preserve">Proveďte pečlivě kompletaci všech demontovaných dílů. </w:t>
      </w:r>
      <w:r>
        <w:rPr>
          <w:rFonts w:cs="Microsoft Sans Serif" w:ascii="Microsoft Sans Serif" w:hAnsi="Microsoft Sans Serif"/>
          <w:b w:val="false"/>
          <w:bCs/>
          <w:szCs w:val="24"/>
        </w:rPr>
        <w:t>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ab/>
        <w:t>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16 / 1-CZ / 26.2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10-08T10:03:00Z</cp:lastPrinted>
  <dcterms:modified xsi:type="dcterms:W3CDTF">2010-03-08T07:08:00Z</dcterms:modified>
  <cp:revision>15</cp:revision>
  <dc:subject/>
  <dc:title>TECHNOLOGICKÝ POSTUP MONTÁŽE MECHANICKÉHO ZABEZPEČOVACÍHO ZAŘÍZENÍ CONSTRUCT PRO VOZY</dc:title>
</cp:coreProperties>
</file>