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16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CITROËN  C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5, „R“ 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180</wp:posOffset>
            </wp:positionH>
            <wp:positionV relativeFrom="paragraph">
              <wp:posOffset>76200</wp:posOffset>
            </wp:positionV>
            <wp:extent cx="5377180" cy="4321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0" t="2076" r="7956" b="3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1640</wp:posOffset>
                </wp:positionH>
                <wp:positionV relativeFrom="paragraph">
                  <wp:posOffset>8255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0</wp:posOffset>
                </wp:positionH>
                <wp:positionV relativeFrom="paragraph">
                  <wp:posOffset>166370</wp:posOffset>
                </wp:positionV>
                <wp:extent cx="714375" cy="56515"/>
                <wp:effectExtent l="5715" t="26670" r="260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89">
                              <a:moveTo>
                                <a:pt x="0" y="89"/>
                              </a:moveTo>
                              <a:lnTo>
                                <a:pt x="11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89" path="m0,89l1125,0e" stroked="t" o:allowincell="f" style="position:absolute;margin-left:3.1pt;margin-top:13.1pt;width:56.2pt;height:4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8815</wp:posOffset>
                </wp:positionH>
                <wp:positionV relativeFrom="paragraph">
                  <wp:posOffset>156845</wp:posOffset>
                </wp:positionV>
                <wp:extent cx="126619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itroën C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2.35pt;mso-position-vertical-relative:text;margin-left:15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itroën C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0414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1640</wp:posOffset>
                </wp:positionH>
                <wp:positionV relativeFrom="paragraph">
                  <wp:posOffset>189865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9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23431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45pt" to="516.05pt,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7205</wp:posOffset>
                </wp:positionH>
                <wp:positionV relativeFrom="paragraph">
                  <wp:posOffset>141605</wp:posOffset>
                </wp:positionV>
                <wp:extent cx="598805" cy="96520"/>
                <wp:effectExtent l="26670" t="2603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152">
                              <a:moveTo>
                                <a:pt x="0" y="0"/>
                              </a:moveTo>
                              <a:lnTo>
                                <a:pt x="943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152" path="m0,0l943,152e" stroked="t" o:allowincell="f" style="position:absolute;margin-left:439.15pt;margin-top:11.15pt;width:47.1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70</wp:posOffset>
                </wp:positionH>
                <wp:positionV relativeFrom="paragraph">
                  <wp:posOffset>244475</wp:posOffset>
                </wp:positionV>
                <wp:extent cx="1107440" cy="63500"/>
                <wp:effectExtent l="5080" t="26035" r="266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4" h="100">
                              <a:moveTo>
                                <a:pt x="0" y="100"/>
                              </a:moveTo>
                              <a:lnTo>
                                <a:pt x="17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4,100" path="m0,100l1744,0e" stroked="t" o:allowincell="f" style="position:absolute;margin-left:3.1pt;margin-top:19.25pt;width:87.15pt;height: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276860</wp:posOffset>
                </wp:positionV>
                <wp:extent cx="786130" cy="341630"/>
                <wp:effectExtent l="5080" t="25400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" h="538">
                              <a:moveTo>
                                <a:pt x="0" y="538"/>
                              </a:moveTo>
                              <a:lnTo>
                                <a:pt x="12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8,538" path="m0,538l1238,0e" stroked="t" o:allowincell="f" style="position:absolute;margin-left:2.55pt;margin-top:21.8pt;width:61.85pt;height:2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7990</wp:posOffset>
                </wp:positionH>
                <wp:positionV relativeFrom="paragraph">
                  <wp:posOffset>19875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6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6pt" to="3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7272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7874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2pt" to="516.05pt,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74920</wp:posOffset>
                </wp:positionH>
                <wp:positionV relativeFrom="paragraph">
                  <wp:posOffset>71120</wp:posOffset>
                </wp:positionV>
                <wp:extent cx="1107440" cy="219075"/>
                <wp:effectExtent l="25400" t="5715" r="571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4" h="345">
                              <a:moveTo>
                                <a:pt x="0" y="345"/>
                              </a:moveTo>
                              <a:lnTo>
                                <a:pt x="17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4,345" path="m0,345l1744,0e" stroked="t" o:allowincell="f" style="position:absolute;margin-left:399.6pt;margin-top:5.6pt;width:87.15pt;height:1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</wp:posOffset>
                </wp:positionH>
                <wp:positionV relativeFrom="paragraph">
                  <wp:posOffset>19685</wp:posOffset>
                </wp:positionV>
                <wp:extent cx="766445" cy="283210"/>
                <wp:effectExtent l="5715" t="25400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446">
                              <a:moveTo>
                                <a:pt x="0" y="446"/>
                              </a:moveTo>
                              <a:lnTo>
                                <a:pt x="12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446" path="m0,446l1207,0e" stroked="t" o:allowincell="f" style="position:absolute;margin-left:3.6pt;margin-top:1.55pt;width:60.3pt;height:2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8pt" to="3.0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4pt" to="516.0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7210</wp:posOffset>
                </wp:positionH>
                <wp:positionV relativeFrom="paragraph">
                  <wp:posOffset>56515</wp:posOffset>
                </wp:positionV>
                <wp:extent cx="1841500" cy="560070"/>
                <wp:effectExtent l="25400" t="5080" r="508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0" h="882">
                              <a:moveTo>
                                <a:pt x="0" y="882"/>
                              </a:moveTo>
                              <a:lnTo>
                                <a:pt x="2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0,882" path="m0,882l2900,0e" stroked="t" o:allowincell="f" style="position:absolute;margin-left:342.3pt;margin-top:4.45pt;width:144.95pt;height:4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4340</wp:posOffset>
                </wp:positionH>
                <wp:positionV relativeFrom="paragraph">
                  <wp:posOffset>18923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9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85</wp:posOffset>
                </wp:positionH>
                <wp:positionV relativeFrom="paragraph">
                  <wp:posOffset>294005</wp:posOffset>
                </wp:positionV>
                <wp:extent cx="805180" cy="38735"/>
                <wp:effectExtent l="5080" t="26670" r="266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61">
                              <a:moveTo>
                                <a:pt x="0" y="61"/>
                              </a:moveTo>
                              <a:lnTo>
                                <a:pt x="1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8,61" path="m0,61l1268,0e" stroked="t" o:allowincell="f" style="position:absolute;margin-left:2.55pt;margin-top:23.15pt;width:63.35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6pt" to="3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6pt" to="516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0460</wp:posOffset>
                </wp:positionH>
                <wp:positionV relativeFrom="paragraph">
                  <wp:posOffset>41910</wp:posOffset>
                </wp:positionV>
                <wp:extent cx="1242695" cy="309245"/>
                <wp:effectExtent l="26035" t="5715" r="508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7" h="487">
                              <a:moveTo>
                                <a:pt x="0" y="487"/>
                              </a:moveTo>
                              <a:lnTo>
                                <a:pt x="19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7,487" path="m0,487l1957,0e" stroked="t" o:allowincell="f" style="position:absolute;margin-left:389.8pt;margin-top:3.3pt;width:97.8pt;height:2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4340</wp:posOffset>
                </wp:positionH>
                <wp:positionV relativeFrom="paragraph">
                  <wp:posOffset>29337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185420</wp:posOffset>
                </wp:positionV>
                <wp:extent cx="668655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85</wp:posOffset>
                </wp:positionH>
                <wp:positionV relativeFrom="paragraph">
                  <wp:posOffset>240665</wp:posOffset>
                </wp:positionV>
                <wp:extent cx="805180" cy="180340"/>
                <wp:effectExtent l="5080" t="25400" r="260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284">
                              <a:moveTo>
                                <a:pt x="0" y="284"/>
                              </a:moveTo>
                              <a:lnTo>
                                <a:pt x="1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8,284" path="m0,284l1268,0e" stroked="t" o:allowincell="f" style="position:absolute;margin-left:2.55pt;margin-top:18.95pt;width:63.35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8pt" to="3.0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8pt" to="516.0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2910</wp:posOffset>
                </wp:positionH>
                <wp:positionV relativeFrom="paragraph">
                  <wp:posOffset>10160</wp:posOffset>
                </wp:positionV>
                <wp:extent cx="685800" cy="0"/>
                <wp:effectExtent l="2540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0.8pt" to="487.25pt,0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9 mm, č.v. CF 05-00-15-2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16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03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35-07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s okem CF 103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35-10-17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35,M6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40-00-03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92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30,M6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23-00-03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  <w:r>
              <w:rPr>
                <w:rFonts w:cs="Microsoft Sans Serif" w:ascii="Microsoft Sans Serif" w:hAnsi="Microsoft Sans Serif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</w:t>
      </w:r>
      <w:r>
        <w:rPr>
          <w:rFonts w:cs="Microsoft Sans Serif" w:ascii="Microsoft Sans Serif" w:hAnsi="Microsoft Sans Serif"/>
          <w:color w:val="FF0000"/>
          <w:sz w:val="24"/>
        </w:rPr>
        <w:t xml:space="preserve">                                                            </w:t>
      </w:r>
      <w:r>
        <w:rPr>
          <w:rFonts w:cs="Microsoft Sans Serif" w:ascii="Microsoft Sans Serif" w:hAnsi="Microsoft Sans Serif"/>
          <w:sz w:val="24"/>
        </w:rPr>
        <w:t>Platné od: 9.3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12-15T08:47:00Z</cp:lastPrinted>
  <dcterms:modified xsi:type="dcterms:W3CDTF">2010-03-09T07:04:00Z</dcterms:modified>
  <cp:revision>180</cp:revision>
  <dc:subject/>
  <dc:title>SESTAVA JEDNOTLIVÝCH DÍLŮ</dc:title>
</cp:coreProperties>
</file>