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1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FORD  ESCAP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97790</wp:posOffset>
            </wp:positionV>
            <wp:extent cx="5389245" cy="3592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" t="8498" r="494" b="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847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6765</wp:posOffset>
                </wp:positionH>
                <wp:positionV relativeFrom="paragraph">
                  <wp:posOffset>1270</wp:posOffset>
                </wp:positionV>
                <wp:extent cx="12661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Ford Esca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0.1pt;mso-position-vertical-relative:text;margin-left:2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Ford Esca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pt" to="498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695</wp:posOffset>
                </wp:positionH>
                <wp:positionV relativeFrom="paragraph">
                  <wp:posOffset>140335</wp:posOffset>
                </wp:positionV>
                <wp:extent cx="1539240" cy="38481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" h="606">
                              <a:moveTo>
                                <a:pt x="0" y="606"/>
                              </a:moveTo>
                              <a:lnTo>
                                <a:pt x="2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4,606" path="m0,606l2424,0e" stroked="t" o:allowincell="f" style="position:absolute;margin-left:347.85pt;margin-top:11.05pt;width:121.15pt;height:3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pt" to="12.0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</wp:posOffset>
                </wp:positionH>
                <wp:positionV relativeFrom="paragraph">
                  <wp:posOffset>31115</wp:posOffset>
                </wp:positionV>
                <wp:extent cx="2041525" cy="10096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5" h="159">
                              <a:moveTo>
                                <a:pt x="0" y="0"/>
                              </a:moveTo>
                              <a:lnTo>
                                <a:pt x="3215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5,159" path="m0,0l3215,159e" stroked="t" o:allowincell="f" style="position:absolute;margin-left:13.2pt;margin-top:2.45pt;width:160.7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5810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940</wp:posOffset>
                </wp:positionH>
                <wp:positionV relativeFrom="paragraph">
                  <wp:posOffset>268605</wp:posOffset>
                </wp:positionV>
                <wp:extent cx="592455" cy="276860"/>
                <wp:effectExtent l="5715" t="2540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436">
                              <a:moveTo>
                                <a:pt x="0" y="436"/>
                              </a:moveTo>
                              <a:lnTo>
                                <a:pt x="9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436" path="m0,436l933,0e" stroked="t" o:allowincell="f" style="position:absolute;margin-left:12.2pt;margin-top:21.15pt;width:46.6pt;height:2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3690</wp:posOffset>
                </wp:positionH>
                <wp:positionV relativeFrom="paragraph">
                  <wp:posOffset>11938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2616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0.6pt" to="12.05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8.45pt" to="498.0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2710</wp:posOffset>
                </wp:positionH>
                <wp:positionV relativeFrom="paragraph">
                  <wp:posOffset>107950</wp:posOffset>
                </wp:positionV>
                <wp:extent cx="2060575" cy="54737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5" h="862">
                              <a:moveTo>
                                <a:pt x="0" y="862"/>
                              </a:moveTo>
                              <a:lnTo>
                                <a:pt x="3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5,862" path="m0,862l3245,0e" stroked="t" o:allowincell="f" style="position:absolute;margin-left:307.3pt;margin-top:8.5pt;width:162.2pt;height:4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5810</wp:posOffset>
                </wp:positionH>
                <wp:positionV relativeFrom="paragraph">
                  <wp:posOffset>25908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3690</wp:posOffset>
                </wp:positionH>
                <wp:positionV relativeFrom="paragraph">
                  <wp:posOffset>2717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4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7520</wp:posOffset>
                </wp:positionH>
                <wp:positionV relativeFrom="paragraph">
                  <wp:posOffset>286385</wp:posOffset>
                </wp:positionV>
                <wp:extent cx="405765" cy="10922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172">
                              <a:moveTo>
                                <a:pt x="0" y="0"/>
                              </a:moveTo>
                              <a:lnTo>
                                <a:pt x="639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172" path="m0,0l639,172e" stroked="t" o:allowincell="f" style="position:absolute;margin-left:437.6pt;margin-top:22.55pt;width:31.9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8.1pt" to="12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105410</wp:posOffset>
                </wp:positionV>
                <wp:extent cx="740410" cy="19939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314">
                              <a:moveTo>
                                <a:pt x="0" y="0"/>
                              </a:moveTo>
                              <a:lnTo>
                                <a:pt x="1166" y="3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314" path="m0,0l1166,314e" stroked="t" o:allowincell="f" style="position:absolute;margin-left:12.7pt;margin-top:8.3pt;width:58.2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8.1pt" to="498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940</wp:posOffset>
                </wp:positionH>
                <wp:positionV relativeFrom="paragraph">
                  <wp:posOffset>83820</wp:posOffset>
                </wp:positionV>
                <wp:extent cx="772795" cy="7112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12">
                              <a:moveTo>
                                <a:pt x="0" y="0"/>
                              </a:moveTo>
                              <a:lnTo>
                                <a:pt x="1217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112" path="m0,0l1217,112e" stroked="t" o:allowincell="f" style="position:absolute;margin-left:12.2pt;margin-top:6.6pt;width:60.8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20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6.3pt" to="12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290</wp:posOffset>
                </wp:positionH>
                <wp:positionV relativeFrom="paragraph">
                  <wp:posOffset>89535</wp:posOffset>
                </wp:positionV>
                <wp:extent cx="798830" cy="26416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416">
                              <a:moveTo>
                                <a:pt x="0" y="416"/>
                              </a:moveTo>
                              <a:lnTo>
                                <a:pt x="1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416" path="m0,416l1258,0e" stroked="t" o:allowincell="f" style="position:absolute;margin-left:12.7pt;margin-top:7.05pt;width:62.85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4.5pt" to="12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47 mm, č.v. PCF 889-00-15-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1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4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18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763  </w:t>
            </w:r>
            <w:r>
              <w:rPr>
                <w:rFonts w:cs="Microsoft Sans Serif" w:ascii="Microsoft Sans Serif" w:hAnsi="Microsoft Sans Serif"/>
                <w:sz w:val="20"/>
              </w:rPr>
              <w:t>(6 HR 17 – 40,M8/M6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63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10.3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0-19T10:18:00Z</cp:lastPrinted>
  <dcterms:modified xsi:type="dcterms:W3CDTF">2010-03-09T12:48:00Z</dcterms:modified>
  <cp:revision>42</cp:revision>
  <dc:subject/>
  <dc:title>SESTAVA JEDNOTLIVÝCH DÍLŮ</dc:title>
</cp:coreProperties>
</file>