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059</w:t>
      </w:r>
      <w:r>
        <w:rPr>
          <w:b w:val="false"/>
          <w:sz w:val="36"/>
          <w:szCs w:val="36"/>
        </w:rPr>
        <w:t xml:space="preserve"> PRO VOZY</w:t>
        <w:br/>
        <w:t xml:space="preserve"> </w:t>
      </w:r>
      <w:r>
        <w:rPr>
          <w:sz w:val="36"/>
          <w:szCs w:val="36"/>
        </w:rPr>
        <w:t>HYUNDAI TUCSON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 06) R-dopředu</w:t>
      </w:r>
    </w:p>
    <w:p>
      <w:pPr>
        <w:pStyle w:val="Heading2"/>
        <w:jc w:val="center"/>
        <w:rPr/>
      </w:pPr>
      <w:r>
        <w:rPr>
          <w:b w:val="false"/>
          <w:bCs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 xml:space="preserve">(mechanická, 6-ti stupňová převodovka)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1.</w:t>
        <w:tab/>
        <w:t xml:space="preserve">Vyjměte kryt řazení i s manžetou řadící pá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2. - 4. Demontujte označené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5.</w:t>
        <w:tab/>
        <w:t>Odstraňte středovou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6. - 7. Vrtací šablonu (BC 1059) přiložte dle obrázku k boční stěně kulisy mechanismu řazení (strana spolujezdce). Dle správně přiložené šablony vrtejte otvor Ø 4,1 m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8.</w:t>
        <w:tab/>
        <w:t>Šablonu odstraňte a zhotovený otvor převrtejte na Ø 6,8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9.</w:t>
        <w:tab/>
        <w:t xml:space="preserve">Dle převrtaného otvoru frézujte přes stěnu kulisy mechanismu řazení otvor Ø 27 mm </w:t>
        <w:br/>
        <w:t xml:space="preserve">(BF 2+3).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10.</w:t>
        <w:tab/>
        <w:t>Frézu Ø 27 (BF 2+3) opřete dle obr. o roh kovového držáku (vedle vyfrézovaného otvoru) a odfrézujte další část kulisy řazení, čímž vznikne otvor oválného tvar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11.</w:t>
        <w:tab/>
        <w:t>Nyní opřete stopku frézy Ø 27 mm o roh kovového (hliníkového) držáku a dle obrázku část tohoto držáku odfrézujte. Otřepy po frézování pečlivě odstraň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ab/>
      </w:r>
      <w:r>
        <w:rPr>
          <w:b/>
          <w:u w:val="single"/>
        </w:rPr>
        <w:t>Pozn.</w:t>
      </w:r>
      <w:r>
        <w:rPr>
          <w:b/>
        </w:rPr>
        <w:t xml:space="preserve"> Odfrézujte dle potřeby takovou část kovového držáku, aby bylo možno bez jakýchkoliv problémů připevnit zámkovou část ke kulise mechanismu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12.</w:t>
        <w:tab/>
        <w:t>Demontujte oba označené upevňující šrouby kulisy mechanismu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13.</w:t>
        <w:tab/>
        <w:t>Na místo demontovaných originál šroubů vložte dodávané velkoplošné podložky Ø 8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4. Na táhlo bovdenu řazení připevněte kryt bovdenu CF 1059. Spojení proveďte pomocí zatrhávacího šroubu M6 (imbus). Šroub ještě nezatrhávejte!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5.</w:t>
        <w:tab/>
        <w:t>Na místo obou demontovaných originál šroubů kulisy mechanismu řazení (na vložené velkoplošné podložky) připevněte zámkovou část. Spojení proveďte pomocí dvou dodávaných zatrhávacích šroubů M8 x 50 (pod hlavy šroubů vložte dodávané tvarové podložky Ø 8,3 mm). Šrouby ještě nezatrhávejte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6.</w:t>
        <w:tab/>
        <w:t>Ze strany řidiče vycvakněte z hliníkového držáku elektroinstalaci, viz obr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7.</w:t>
        <w:tab/>
        <w:t>Záchyt kolíku CF 1059 připevněte dle obrázku z jedné strany k úchytu zámkové části a ze strany druhé k otvoru po vyjmutém držáku elektroinstalace. Spojení proveďte pomocí dvou zatrhávacích šroubů M6 x 25 a dvou zatrhávacích matic M6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8.</w:t>
        <w:tab/>
        <w:t>Demontujte označený originál šroub kulisy mechanismu řazení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9.</w:t>
        <w:tab/>
        <w:t>Na místo demontovaného originál šroubu připevněte dodávaný kryt CF 1059. Spojení proveďte pomocí zatrhávacího šroubu M8 x 50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0. - 21. Seřiďte správnou polohu krytu bovdenu CF 1059 na táhle bovdenu řazení. Při zařazeném zpětném rychlostním stupni a při uzamčení zámkové části vysunutý jistící čep prochází volně okem krytu bovdenu a tím aretuje polohu řadící páky. Polohu krytu bovdenu pojistěte dotažením šroubu M6 (imbus)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         </w:t>
      </w:r>
      <w:r>
        <w:rPr>
          <w:b/>
        </w:rPr>
        <w:t>Několikerým uzamčením mechanického zabezpečení vyzkoušejte jeho bezchybnou funkci. Při řazení ostatních rychlostních stupňů nesmí docházet ke kontaktu krytu bovdenu se zámkovou částí, kulisou řazení, případně s jakoukoli jinou částí vozu. Nesmí docházet k žádnému omezení řazení!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o ověření bezchybné funkce MZ Construct zatrhněte všechny upevňující (zatrhávací) šrouby a matice, tj.: (2x šrouby M8 x 50 zámkové části, 2x šrouby </w:t>
        <w:br/>
        <w:t>a matice M6 záchytu kolíku CF 1059, 1x šroub M6 (imbus) krytu bovdenu CF 1059 a 1x šroub M8 x 50 krytu CF 1059)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22.</w:t>
        <w:tab/>
      </w:r>
      <w:r>
        <w:rPr>
          <w:b/>
          <w:bCs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>23.</w:t>
        <w:tab/>
        <w:t>Upevněte středovou konzolu pečlivě na původní místo. Hrot šablony označí na konzole místo pro střed krytu zámkové vložky.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Na označeném místě vyvrtejte z vnitřní strany středové konzoly otvor Ø 4,1 mm. Tento otvor zkontrolujte opětovným přiložením středové konzoly na původní místo. Po ověření správné polohy otvor převrtejte na Ø 6,8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>24.</w:t>
        <w:tab/>
        <w:t xml:space="preserve">Znovu zkontrolujte správnost zhotoveného otvoru přiložením středové konzoly na původní místo. Dle vodícího otvoru frézujte do středové konzoly otvor Ø 39,5 mm </w:t>
        <w:br/>
        <w:t>(BF 11+3). Vzniklé otřepy po frézování pečlivě začistě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>25.</w:t>
        <w:tab/>
        <w:t>Zkompletujte pečlivě všechny demontované díly. Na kryt zámkové vložky nasaďte pryžovou manžetu č. 5.</w:t>
      </w:r>
    </w:p>
    <w:p>
      <w:pPr>
        <w:pStyle w:val="TextBodyIndent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Zkladntext2"/>
        <w:ind w:left="426" w:hanging="426"/>
        <w:rPr/>
      </w:pPr>
      <w:r>
        <w:rPr/>
        <w:t>-  Několikerým uzamčením zkontrolujte správnou činnost MZ Construct.</w:t>
      </w:r>
    </w:p>
    <w:p>
      <w:pPr>
        <w:pStyle w:val="TextBody"/>
        <w:rPr/>
      </w:pPr>
      <w:r>
        <w:rPr/>
        <w:t>-  Vyplňte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bookmarkStart w:id="1" w:name="OLE_LINK1"/>
      <w:r>
        <w:rPr>
          <w:b/>
          <w:bCs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0"/>
        </w:rPr>
      </w:pPr>
      <w:r>
        <w:rPr>
          <w:bCs/>
          <w:sz w:val="20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Cs/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134" w:right="1133" w:gutter="0" w:header="0" w:top="993" w:footer="5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>MO CF 1059 / 1-CZ / 3.10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42:00Z</dcterms:created>
  <dc:creator>p. PAVLÍK Jiří</dc:creator>
  <dc:description/>
  <dc:language>en-US</dc:language>
  <cp:lastModifiedBy>Michal Janoušek</cp:lastModifiedBy>
  <cp:lastPrinted>2002-01-31T10:37:00Z</cp:lastPrinted>
  <dcterms:modified xsi:type="dcterms:W3CDTF">2007-05-25T06:37:00Z</dcterms:modified>
  <cp:revision>32</cp:revision>
  <dc:subject/>
  <dc:title>TECHNOLOGICKÝ POSTUP MONTÁŽE</dc:title>
</cp:coreProperties>
</file>