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1059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YUNDAI  TUCSON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36"/>
          <w:szCs w:val="36"/>
        </w:rPr>
        <w:t>( lanovody, 6-ti rychlostní, „R“ dopře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74410</wp:posOffset>
                </wp:positionH>
                <wp:positionV relativeFrom="paragraph">
                  <wp:posOffset>12573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73355</wp:posOffset>
            </wp:positionV>
            <wp:extent cx="5486400" cy="41097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0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931410</wp:posOffset>
            </wp:positionH>
            <wp:positionV relativeFrom="paragraph">
              <wp:posOffset>287655</wp:posOffset>
            </wp:positionV>
            <wp:extent cx="569595" cy="3263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792" t="63830" r="70745" b="20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15280</wp:posOffset>
                </wp:positionH>
                <wp:positionV relativeFrom="paragraph">
                  <wp:posOffset>285750</wp:posOffset>
                </wp:positionV>
                <wp:extent cx="770890" cy="144145"/>
                <wp:effectExtent l="25400" t="5715" r="571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227">
                              <a:moveTo>
                                <a:pt x="0" y="227"/>
                              </a:moveTo>
                              <a:lnTo>
                                <a:pt x="12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227" path="m0,227l1214,0e" stroked="t" o:allowincell="f" style="position:absolute;margin-left:426.4pt;margin-top:22.5pt;width:60.65pt;height:11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441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1pt" to="3.05pt,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10</wp:posOffset>
                </wp:positionH>
                <wp:positionV relativeFrom="paragraph">
                  <wp:posOffset>177165</wp:posOffset>
                </wp:positionV>
                <wp:extent cx="652145" cy="90805"/>
                <wp:effectExtent l="5715" t="26670" r="260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7" h="143">
                              <a:moveTo>
                                <a:pt x="0" y="143"/>
                              </a:moveTo>
                              <a:lnTo>
                                <a:pt x="10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7,143" path="m0,143l1027,0e" stroked="t" o:allowincell="f" style="position:absolute;margin-left:1.3pt;margin-top:13.95pt;width:51.3pt;height:7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1530</wp:posOffset>
                </wp:positionH>
                <wp:positionV relativeFrom="paragraph">
                  <wp:posOffset>267970</wp:posOffset>
                </wp:positionV>
                <wp:extent cx="1567180" cy="24765"/>
                <wp:effectExtent l="26035" t="5715" r="571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8" h="39">
                              <a:moveTo>
                                <a:pt x="0" y="39"/>
                              </a:moveTo>
                              <a:lnTo>
                                <a:pt x="24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8,39" path="m0,39l2468,0e" stroked="t" o:allowincell="f" style="position:absolute;margin-left:363.9pt;margin-top:21.1pt;width:123.35pt;height:1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1pt" to="516.05pt,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26797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56760</wp:posOffset>
                </wp:positionH>
                <wp:positionV relativeFrom="paragraph">
                  <wp:posOffset>132080</wp:posOffset>
                </wp:positionV>
                <wp:extent cx="1631950" cy="208280"/>
                <wp:effectExtent l="26035" t="5080" r="571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88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0" h="328">
                              <a:moveTo>
                                <a:pt x="0" y="328"/>
                              </a:moveTo>
                              <a:lnTo>
                                <a:pt x="25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0,328" path="m0,328l2570,0e" stroked="t" o:allowincell="f" style="position:absolute;margin-left:358.8pt;margin-top:10.4pt;width:128.45pt;height:16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10</wp:posOffset>
                </wp:positionH>
                <wp:positionV relativeFrom="paragraph">
                  <wp:posOffset>246380</wp:posOffset>
                </wp:positionV>
                <wp:extent cx="673735" cy="215900"/>
                <wp:effectExtent l="5715" t="5080" r="25400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1" h="340">
                              <a:moveTo>
                                <a:pt x="0" y="0"/>
                              </a:moveTo>
                              <a:lnTo>
                                <a:pt x="1061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1,340" path="m0,0l1061,340e" stroked="t" o:allowincell="f" style="position:absolute;margin-left:1.3pt;margin-top:19.4pt;width:53pt;height:16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4pt" to="516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0.4pt" to="516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02200</wp:posOffset>
                </wp:positionH>
                <wp:positionV relativeFrom="paragraph">
                  <wp:posOffset>-1905</wp:posOffset>
                </wp:positionV>
                <wp:extent cx="1282065" cy="151130"/>
                <wp:effectExtent l="26670" t="5080" r="5080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96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9" h="238">
                              <a:moveTo>
                                <a:pt x="0" y="238"/>
                              </a:moveTo>
                              <a:lnTo>
                                <a:pt x="20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9,238" path="m0,238l2019,0e" stroked="t" o:allowincell="f" style="position:absolute;margin-left:386pt;margin-top:-0.15pt;width:100.9pt;height:11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036185</wp:posOffset>
            </wp:positionH>
            <wp:positionV relativeFrom="paragraph">
              <wp:posOffset>213995</wp:posOffset>
            </wp:positionV>
            <wp:extent cx="819150" cy="104775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3734" t="43317" r="9121" b="27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47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01360</wp:posOffset>
                </wp:positionH>
                <wp:positionV relativeFrom="paragraph">
                  <wp:posOffset>140970</wp:posOffset>
                </wp:positionV>
                <wp:extent cx="1028700" cy="9144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ail poz.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ařování díl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hrazeno ohyby pásovi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11.1pt;mso-position-vertical-relative:text;margin-left:4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ail poz.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vařování díl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hrazeno ohyby pásov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269240</wp:posOffset>
                </wp:positionV>
                <wp:extent cx="1998980" cy="86360"/>
                <wp:effectExtent l="5080" t="5080" r="26670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08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48" h="136">
                              <a:moveTo>
                                <a:pt x="0" y="0"/>
                              </a:moveTo>
                              <a:lnTo>
                                <a:pt x="3148" y="1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48,136" path="m0,0l3148,136e" stroked="t" o:allowincell="f" style="position:absolute;margin-left:1.3pt;margin-top:21.2pt;width:157.35pt;height: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</wp:posOffset>
                </wp:positionH>
                <wp:positionV relativeFrom="paragraph">
                  <wp:posOffset>186055</wp:posOffset>
                </wp:positionV>
                <wp:extent cx="1444625" cy="174625"/>
                <wp:effectExtent l="5715" t="26670" r="260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5" h="275">
                              <a:moveTo>
                                <a:pt x="0" y="275"/>
                              </a:moveTo>
                              <a:lnTo>
                                <a:pt x="2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5,275" path="m0,275l2275,0e" stroked="t" o:allowincell="f" style="position:absolute;margin-left:1.3pt;margin-top:14.65pt;width:113.7pt;height:13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pt" to="516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67375</wp:posOffset>
                </wp:positionH>
                <wp:positionV relativeFrom="paragraph">
                  <wp:posOffset>62865</wp:posOffset>
                </wp:positionV>
                <wp:extent cx="521335" cy="160655"/>
                <wp:effectExtent l="26035" t="5715" r="508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" h="253">
                              <a:moveTo>
                                <a:pt x="0" y="253"/>
                              </a:moveTo>
                              <a:lnTo>
                                <a:pt x="8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1,253" path="m0,253l821,0e" stroked="t" o:allowincell="f" style="position:absolute;margin-left:446.25pt;margin-top:4.95pt;width:41pt;height:12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292100</wp:posOffset>
                </wp:positionV>
                <wp:extent cx="668655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</wp:posOffset>
                </wp:positionH>
                <wp:positionV relativeFrom="paragraph">
                  <wp:posOffset>275590</wp:posOffset>
                </wp:positionV>
                <wp:extent cx="638175" cy="176530"/>
                <wp:effectExtent l="5715" t="25400" r="254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" h="278">
                              <a:moveTo>
                                <a:pt x="0" y="278"/>
                              </a:moveTo>
                              <a:lnTo>
                                <a:pt x="10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5,278" path="m0,278l1005,0e" stroked="t" o:allowincell="f" style="position:absolute;margin-left:1.3pt;margin-top:21.7pt;width:50.2pt;height:13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2pt" to="3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871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2pt" to="516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57520</wp:posOffset>
                </wp:positionH>
                <wp:positionV relativeFrom="paragraph">
                  <wp:posOffset>43815</wp:posOffset>
                </wp:positionV>
                <wp:extent cx="626745" cy="21590"/>
                <wp:effectExtent l="26670" t="5080" r="5080" b="266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34">
                              <a:moveTo>
                                <a:pt x="0" y="34"/>
                              </a:moveTo>
                              <a:lnTo>
                                <a:pt x="9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7,34" path="m0,34l987,0e" stroked="t" o:allowincell="f" style="position:absolute;margin-left:437.6pt;margin-top:3.45pt;width:49.3pt;height:1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265</wp:posOffset>
                </wp:positionH>
                <wp:positionV relativeFrom="paragraph">
                  <wp:posOffset>150495</wp:posOffset>
                </wp:positionV>
                <wp:extent cx="1494790" cy="46863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yundai Tuc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0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11.85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yundai Tuc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0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34635</wp:posOffset>
                </wp:positionH>
                <wp:positionV relativeFrom="paragraph">
                  <wp:posOffset>161925</wp:posOffset>
                </wp:positionV>
                <wp:extent cx="854075" cy="37465"/>
                <wp:effectExtent l="26670" t="2667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92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5" h="59">
                              <a:moveTo>
                                <a:pt x="0" y="0"/>
                              </a:moveTo>
                              <a:lnTo>
                                <a:pt x="1345" y="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5,59" path="m0,0l1345,59e" stroked="t" o:allowincell="f" style="position:absolute;margin-left:420.05pt;margin-top:12.75pt;width:67.2pt;height:2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65pt" to="516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105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nžeta č. 5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Záchyt kolíku CF 105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59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CF 105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59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CF 105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59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5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5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2 kusy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Focus </w:t>
            </w:r>
            <w:r>
              <w:rPr>
                <w:b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4  </w:t>
            </w:r>
            <w:r>
              <w:rPr>
                <w:b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Platné od : 11.11. 2008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37:00Z</dcterms:created>
  <dc:creator>CONSTRUCT A&amp;D</dc:creator>
  <dc:description/>
  <cp:keywords/>
  <dc:language>en-US</dc:language>
  <cp:lastModifiedBy>Marie Brožová</cp:lastModifiedBy>
  <cp:lastPrinted>2006-06-26T15:11:00Z</cp:lastPrinted>
  <dcterms:modified xsi:type="dcterms:W3CDTF">2008-11-11T13:30:00Z</dcterms:modified>
  <cp:revision>5</cp:revision>
  <dc:subject/>
  <dc:title>SESTAVA JEDNOTLIVÝCH DÍLŮ</dc:title>
</cp:coreProperties>
</file>