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12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4. Demontujte dle obr. všechny označené díly (kryty, rámečky, panely…) středové konzoly. Demontujte příslušný spojovací materiál a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Ze strany řidiče přiložte dle obrázku vrtací šablonu (BC 1412) k označeným hranám boční stěny kulisy mechanismu řazení. Dle správně přiložené šablony vrtejte přes stěnu kulisy řazení otvor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novu ověřte správnost zhotoveného otvoru, dle kterého následně frézujte přes dvojitou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 Dle obr. demontujte dva označené originál šrouby kulisy mechanismu řazení (přední a zadní šroub – strana řidič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8. Na místa demontovaných šroubů vložte velkoplošné podložky Ø 8,4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 - 20. Na táhlo bovdenu řazení připevněte dle obrázku dodávaný kryt bovdenu. Spojení proveďte pomocí zatrhávacích šroubů M6 (imbus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 Vedení (trubku) zámkové části vložte do vyfrézovaného otvoru v kulise řazení. Zámkovou část ustavte dle obrázku na místa demontovaných originál šroubů. Spojení zámkové části proveďte pomocí zatrhávacích šroubů M8 x 90 (přední šroub) a M8 x 95. Pod hlavy obou šroubů vložte dodávané podložky Ø 8,3 mm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Seřiďte správnou vzájemnou polohu oka krytu bovdenu a jistícího čepu zámkové části. Při zařazeném zpětném rychlostním stupni a při uzamčení zámkové části musí vysunutý jistící čep procházet volně okem krytu bovdenu. Po ověření správné vzájemné polohy krytu bovdenu a zámkové části vrtejte dle označeného úchytu zámkové části otvor Ø 6,8 mm přes dvojitou stěnu kulisy řazení. Otřepy po vrt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- 24. Tento úchyt zámkové části připevněte ke kulise řazení pomocí zatrhávacího šroubu M6 x 12,5 a matice M6 zalisované s podložko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Zkontrolujte bezchybnou funkci mechanického zabezpečení několikerým uzamčením. Při uzamčení zámkové části</w:t>
      </w:r>
      <w:r>
        <w:rPr>
          <w:rFonts w:cs="Microsoft Sans Serif" w:ascii="Microsoft Sans Serif" w:hAnsi="Microsoft Sans Serif"/>
          <w:color w:val="3366F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aretuje jistící čep polohu řadící páky.</w:t>
      </w:r>
      <w:r>
        <w:rPr>
          <w:rFonts w:cs="Microsoft Sans Serif" w:ascii="Microsoft Sans Serif" w:hAnsi="Microsoft Sans Serif"/>
          <w:color w:val="3366F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Při řazení (v odemčené poloze) nesmí docházet ke kontaktu krytu bovdenu s jinou částí zámku, či mechanismu řazení. Při řazení i uzamykání nesmí dojít k žádnému omezení prováděné činnosti. Po ověření zatrhněte všechny šrouby upevňující zámkovou část i kryt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Vnitřní díl středové konzoly upravte dle potřeby pro zámkovou část, viz ob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7.</w:t>
        <w:tab/>
        <w:t xml:space="preserve">Upravený vnitřní díl středové konzoly upevněte na původní místo. </w:t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8.</w:t>
        <w:tab/>
        <w:t>Koberec podlahy vozu vyrovnejte a přitiskněte pečlivě na hrot středící šablony. V označeném místě zhotovte opatrně otvor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29.</w:t>
        <w:tab/>
      </w:r>
      <w:r>
        <w:rPr>
          <w:rFonts w:cs="Microsoft Sans Serif" w:ascii="Microsoft Sans Serif" w:hAnsi="Microsoft Sans Serif"/>
          <w:sz w:val="24"/>
          <w:szCs w:val="24"/>
        </w:rPr>
        <w:t xml:space="preserve">Zhotovený otvor zkontrolujte přiložením koberce k zámkové části. Po ověření opatrně frézujte dle zhotoveného otvoru přes koberec vozu otvor Ø 39,5 mm </w:t>
        <w:br/>
        <w:t>(BF 11+3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0.</w:t>
        <w:tab/>
        <w:t>Pro vyztužení koberce nasaďte na kryt zámkové vložky manžetu CF 013, viz obr.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Koberec přiložte k zámkové části a zhotoveným otvorem prostrčte kryt zámkové vlož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>- 33. P</w:t>
      </w:r>
      <w:r>
        <w:rPr>
          <w:rFonts w:cs="Microsoft Sans Serif" w:ascii="Microsoft Sans Serif" w:hAnsi="Microsoft Sans Serif"/>
          <w:bCs/>
          <w:sz w:val="24"/>
          <w:szCs w:val="24"/>
        </w:rPr>
        <w:t>roveďte pečlivě kompletaci všech demontovaných dílů v interiéru vozu. Po instalaci koberce do původní polohy nasaďte na kryt zámkové vložky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 w:before="240" w:after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12 / 1-CZ / 22.1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8:07:00Z</dcterms:created>
  <dc:creator>Construct</dc:creator>
  <dc:description/>
  <cp:keywords/>
  <dc:language>en-US</dc:language>
  <cp:lastModifiedBy>Michal Janoušek</cp:lastModifiedBy>
  <cp:lastPrinted>2010-02-23T09:23:00Z</cp:lastPrinted>
  <dcterms:modified xsi:type="dcterms:W3CDTF">2010-02-23T08:32:00Z</dcterms:modified>
  <cp:revision>6</cp:revision>
  <dc:subject/>
  <dc:title>TECHNOLOGICKÝ POSTUP MONTÁŽE MECHANICKÉHO ZABEZPEČOVACÍHO ZAŘÍZENÍ CONSTRUCT PRO VOZY</dc:title>
</cp:coreProperties>
</file>