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731510</wp:posOffset>
            </wp:positionH>
            <wp:positionV relativeFrom="paragraph">
              <wp:posOffset>-13017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12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PEUGEOT 4007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6002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168910</wp:posOffset>
            </wp:positionV>
            <wp:extent cx="5646420" cy="4214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69" t="1191" r="1389" b="2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6995</wp:posOffset>
                </wp:positionH>
                <wp:positionV relativeFrom="paragraph">
                  <wp:posOffset>254635</wp:posOffset>
                </wp:positionV>
                <wp:extent cx="711835" cy="18542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292">
                              <a:moveTo>
                                <a:pt x="0" y="292"/>
                              </a:moveTo>
                              <a:lnTo>
                                <a:pt x="1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292" path="m0,292l1121,0e" stroked="t" o:allowincell="f" style="position:absolute;margin-left:-6.85pt;margin-top:20.05pt;width:56pt;height:14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8871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5pt" to="516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1286510" cy="24511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6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6" h="386">
                              <a:moveTo>
                                <a:pt x="0" y="386"/>
                              </a:moveTo>
                              <a:lnTo>
                                <a:pt x="20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6,386" path="m0,386l2026,0e" stroked="t" o:allowincell="f" style="position:absolute;margin-left:387pt;margin-top:10.45pt;width:101.25pt;height:1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1016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473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1.6pt" to="-5.9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54990</wp:posOffset>
                </wp:positionH>
                <wp:positionV relativeFrom="paragraph">
                  <wp:posOffset>21272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36830</wp:posOffset>
                </wp:positionV>
                <wp:extent cx="701675" cy="309245"/>
                <wp:effectExtent l="5715" t="26035" r="2540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0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487">
                              <a:moveTo>
                                <a:pt x="0" y="487"/>
                              </a:moveTo>
                              <a:lnTo>
                                <a:pt x="11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487" path="m0,487l1105,0e" stroked="t" o:allowincell="f" style="position:absolute;margin-left:-6.55pt;margin-top:2.9pt;width:55.2pt;height:2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15pt" to="516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8320</wp:posOffset>
                </wp:positionH>
                <wp:positionV relativeFrom="paragraph">
                  <wp:posOffset>55245</wp:posOffset>
                </wp:positionV>
                <wp:extent cx="580390" cy="167005"/>
                <wp:effectExtent l="25400" t="5715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263">
                              <a:moveTo>
                                <a:pt x="0" y="263"/>
                              </a:moveTo>
                              <a:lnTo>
                                <a:pt x="9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263" path="m0,263l914,0e" stroked="t" o:allowincell="f" style="position:absolute;margin-left:441.6pt;margin-top:4.35pt;width:45.65pt;height:13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3.7pt" to="-5.95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6835</wp:posOffset>
                </wp:positionH>
                <wp:positionV relativeFrom="paragraph">
                  <wp:posOffset>134620</wp:posOffset>
                </wp:positionV>
                <wp:extent cx="740410" cy="48323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4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761">
                              <a:moveTo>
                                <a:pt x="0" y="761"/>
                              </a:moveTo>
                              <a:lnTo>
                                <a:pt x="11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761" path="m0,761l1166,0e" stroked="t" o:allowincell="f" style="position:absolute;margin-left:-6.05pt;margin-top:10.6pt;width:58.25pt;height:3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271145</wp:posOffset>
                </wp:positionV>
                <wp:extent cx="1304290" cy="4686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eugeot 4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6.9pt;mso-wrap-distance-left:9.05pt;mso-wrap-distance-right:9.05pt;mso-wrap-distance-top:0pt;mso-wrap-distance-bottom:0pt;margin-top:21.3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eugeot 4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441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5499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7825</wp:posOffset>
                </wp:positionH>
                <wp:positionV relativeFrom="paragraph">
                  <wp:posOffset>205740</wp:posOffset>
                </wp:positionV>
                <wp:extent cx="738505" cy="260985"/>
                <wp:effectExtent l="26035" t="5715" r="508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3" h="411">
                              <a:moveTo>
                                <a:pt x="1163" y="0"/>
                              </a:moveTo>
                              <a:lnTo>
                                <a:pt x="0" y="4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3,411" path="m1163,0l0,411e" stroked="t" o:allowincell="f" style="position:absolute;margin-left:429.75pt;margin-top:16.2pt;width:58.1pt;height:20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0828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4pt" to="516.05pt,1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1pt" to="-5.95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4990</wp:posOffset>
                </wp:positionH>
                <wp:positionV relativeFrom="paragraph">
                  <wp:posOffset>213995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4.15pt" to="-5.9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0485</wp:posOffset>
                </wp:positionH>
                <wp:positionV relativeFrom="paragraph">
                  <wp:posOffset>58420</wp:posOffset>
                </wp:positionV>
                <wp:extent cx="605155" cy="6350"/>
                <wp:effectExtent l="5715" t="19050" r="2603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10">
                              <a:moveTo>
                                <a:pt x="0" y="0"/>
                              </a:moveTo>
                              <a:lnTo>
                                <a:pt x="953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10" path="m0,0l953,10e" stroked="t" o:allowincell="f" style="position:absolute;margin-left:-5.55pt;margin-top:4.6pt;width:47.6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4410</wp:posOffset>
                </wp:positionH>
                <wp:positionV relativeFrom="paragraph">
                  <wp:posOffset>252095</wp:posOffset>
                </wp:positionV>
                <wp:extent cx="668655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8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4990</wp:posOffset>
                </wp:positionH>
                <wp:positionV relativeFrom="paragraph">
                  <wp:posOffset>198755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62600</wp:posOffset>
                </wp:positionH>
                <wp:positionV relativeFrom="paragraph">
                  <wp:posOffset>89535</wp:posOffset>
                </wp:positionV>
                <wp:extent cx="632460" cy="294640"/>
                <wp:effectExtent l="25400" t="2540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9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" h="464">
                              <a:moveTo>
                                <a:pt x="0" y="0"/>
                              </a:moveTo>
                              <a:lnTo>
                                <a:pt x="996" y="4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6,464" path="m0,0l996,464e" stroked="t" o:allowincell="f" style="position:absolute;margin-left:438pt;margin-top:7.05pt;width:49.75pt;height:2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9535</wp:posOffset>
                </wp:positionH>
                <wp:positionV relativeFrom="paragraph">
                  <wp:posOffset>269875</wp:posOffset>
                </wp:positionV>
                <wp:extent cx="721360" cy="57785"/>
                <wp:effectExtent l="5080" t="26670" r="266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91">
                              <a:moveTo>
                                <a:pt x="0" y="91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91" path="m0,91l1136,0e" stroked="t" o:allowincell="f" style="position:absolute;margin-left:-7.05pt;margin-top:21.25pt;width:56.75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55pt" to="516.0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.35pt" to="-5.95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55245</wp:posOffset>
                </wp:positionV>
                <wp:extent cx="668655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3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184150</wp:posOffset>
                </wp:positionV>
                <wp:extent cx="688975" cy="6350"/>
                <wp:effectExtent l="5715" t="19050" r="2603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10">
                              <a:moveTo>
                                <a:pt x="0" y="0"/>
                              </a:moveTo>
                              <a:lnTo>
                                <a:pt x="1085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10" path="m0,0l1085,10e" stroked="t" o:allowincell="f" style="position:absolute;margin-left:-5.55pt;margin-top:14.5pt;width:54.2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18986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95pt" to="-5.95pt,1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7690</wp:posOffset>
                </wp:positionH>
                <wp:positionV relativeFrom="paragraph">
                  <wp:posOffset>32385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55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3.15pt" to="-5.9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6835</wp:posOffset>
                </wp:positionH>
                <wp:positionV relativeFrom="paragraph">
                  <wp:posOffset>40640</wp:posOffset>
                </wp:positionV>
                <wp:extent cx="746760" cy="121920"/>
                <wp:effectExtent l="5080" t="26035" r="2667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6" h="192">
                              <a:moveTo>
                                <a:pt x="0" y="192"/>
                              </a:moveTo>
                              <a:lnTo>
                                <a:pt x="11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6,192" path="m0,192l1176,0e" stroked="t" o:allowincell="f" style="position:absolute;margin-left:-6.05pt;margin-top:3.2pt;width:58.75pt;height:9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8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12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12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13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9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9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s podložkou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lis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P-06-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 Platné od: 22.2.2010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10-26T11:03:00Z</cp:lastPrinted>
  <dcterms:modified xsi:type="dcterms:W3CDTF">2010-02-22T10:24:00Z</dcterms:modified>
  <cp:revision>156</cp:revision>
  <dc:subject/>
  <dc:title>SESTAVA JEDNOTLIVÝCH DÍLŮ</dc:title>
</cp:coreProperties>
</file>