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149/A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ACURA  MDX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tiptroni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0690</wp:posOffset>
                </wp:positionH>
                <wp:positionV relativeFrom="paragraph">
                  <wp:posOffset>23876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44950</wp:posOffset>
            </wp:positionH>
            <wp:positionV relativeFrom="paragraph">
              <wp:posOffset>179070</wp:posOffset>
            </wp:positionV>
            <wp:extent cx="878205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586" t="15647" r="23806" b="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4485</wp:posOffset>
            </wp:positionH>
            <wp:positionV relativeFrom="paragraph">
              <wp:posOffset>41910</wp:posOffset>
            </wp:positionV>
            <wp:extent cx="5538470" cy="3517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1" t="12274" r="-2" b="3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9775</wp:posOffset>
                </wp:positionH>
                <wp:positionV relativeFrom="paragraph">
                  <wp:posOffset>83820</wp:posOffset>
                </wp:positionV>
                <wp:extent cx="1634490" cy="248285"/>
                <wp:effectExtent l="26035" t="2667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4" h="391">
                              <a:moveTo>
                                <a:pt x="0" y="0"/>
                              </a:moveTo>
                              <a:lnTo>
                                <a:pt x="2574" y="3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4,391" path="m0,0l2574,391e" stroked="t" o:allowincell="f" style="position:absolute;margin-left:358.25pt;margin-top:6.6pt;width:128.65pt;height:19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639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25pt" to="3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30</wp:posOffset>
                </wp:positionH>
                <wp:positionV relativeFrom="paragraph">
                  <wp:posOffset>99695</wp:posOffset>
                </wp:positionV>
                <wp:extent cx="417830" cy="431800"/>
                <wp:effectExtent l="5080" t="508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680">
                              <a:moveTo>
                                <a:pt x="0" y="0"/>
                              </a:moveTo>
                              <a:lnTo>
                                <a:pt x="658" y="6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8,680" path="m0,0l658,680e" stroked="t" o:allowincell="f" style="position:absolute;margin-left:3.9pt;margin-top:7.85pt;width:32.85pt;height:3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0690</wp:posOffset>
                </wp:positionH>
                <wp:positionV relativeFrom="paragraph">
                  <wp:posOffset>10477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660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95pt" to="3.05pt,2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45</wp:posOffset>
                </wp:positionH>
                <wp:positionV relativeFrom="paragraph">
                  <wp:posOffset>264160</wp:posOffset>
                </wp:positionV>
                <wp:extent cx="446405" cy="252095"/>
                <wp:effectExtent l="5715" t="5715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397">
                              <a:moveTo>
                                <a:pt x="0" y="0"/>
                              </a:moveTo>
                              <a:lnTo>
                                <a:pt x="703" y="3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397" path="m0,0l703,397e" stroked="t" o:allowincell="f" style="position:absolute;margin-left:3.35pt;margin-top:20.8pt;width:35.1pt;height:19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95pt" to="516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2035</wp:posOffset>
                </wp:positionH>
                <wp:positionV relativeFrom="paragraph">
                  <wp:posOffset>162560</wp:posOffset>
                </wp:positionV>
                <wp:extent cx="1336675" cy="332740"/>
                <wp:effectExtent l="26035" t="2540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6680" cy="33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5" h="524">
                              <a:moveTo>
                                <a:pt x="0" y="0"/>
                              </a:moveTo>
                              <a:lnTo>
                                <a:pt x="2105" y="5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5,524" path="m0,0l2105,524e" stroked="t" o:allowincell="f" style="position:absolute;margin-left:382.05pt;margin-top:12.8pt;width:105.2pt;height:2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9465</wp:posOffset>
                </wp:positionH>
                <wp:positionV relativeFrom="paragraph">
                  <wp:posOffset>140335</wp:posOffset>
                </wp:positionV>
                <wp:extent cx="1494790" cy="4686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cura MD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149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11.0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cura MD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PCF 1149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4410</wp:posOffset>
                </wp:positionH>
                <wp:positionV relativeFrom="paragraph">
                  <wp:posOffset>37465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0690</wp:posOffset>
                </wp:positionH>
                <wp:positionV relativeFrom="paragraph">
                  <wp:posOffset>266065</wp:posOffset>
                </wp:positionV>
                <wp:extent cx="668655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19939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7pt" to="516.05pt,1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07560</wp:posOffset>
                </wp:positionH>
                <wp:positionV relativeFrom="paragraph">
                  <wp:posOffset>182880</wp:posOffset>
                </wp:positionV>
                <wp:extent cx="760095" cy="51181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806">
                              <a:moveTo>
                                <a:pt x="0" y="806"/>
                              </a:moveTo>
                              <a:lnTo>
                                <a:pt x="11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806" path="m0,806l1197,0e" stroked="t" o:allowincell="f" style="position:absolute;margin-left:362.8pt;margin-top:14.4pt;width:59.8pt;height:40.2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4410</wp:posOffset>
                </wp:positionH>
                <wp:positionV relativeFrom="paragraph">
                  <wp:posOffset>19939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45</wp:posOffset>
                </wp:positionH>
                <wp:positionV relativeFrom="paragraph">
                  <wp:posOffset>140970</wp:posOffset>
                </wp:positionV>
                <wp:extent cx="417830" cy="100965"/>
                <wp:effectExtent l="5080" t="5715" r="260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159">
                              <a:moveTo>
                                <a:pt x="0" y="0"/>
                              </a:moveTo>
                              <a:lnTo>
                                <a:pt x="658" y="1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8,159" path="m0,0l658,159e" stroked="t" o:allowincell="f" style="position:absolute;margin-left:3.35pt;margin-top:11.1pt;width:32.85pt;height:7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74210</wp:posOffset>
                </wp:positionH>
                <wp:positionV relativeFrom="paragraph">
                  <wp:posOffset>104775</wp:posOffset>
                </wp:positionV>
                <wp:extent cx="1028700" cy="228600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8.25pt" to="433.25pt,26.2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56610</wp:posOffset>
                </wp:positionH>
                <wp:positionV relativeFrom="paragraph">
                  <wp:posOffset>170180</wp:posOffset>
                </wp:positionV>
                <wp:extent cx="1392555" cy="3314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ůvodní tvar PCF 11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5pt;height:26.1pt;mso-wrap-distance-left:9.05pt;mso-wrap-distance-right:9.05pt;mso-wrap-distance-top:0pt;mso-wrap-distance-bottom:0pt;margin-top:13.4pt;mso-position-vertical-relative:text;margin-left:2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ůvodní tvar PCF 1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7pt" to="516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53965</wp:posOffset>
                </wp:positionH>
                <wp:positionV relativeFrom="paragraph">
                  <wp:posOffset>83185</wp:posOffset>
                </wp:positionV>
                <wp:extent cx="1144270" cy="172720"/>
                <wp:effectExtent l="26035" t="5080" r="5715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2" h="272">
                              <a:moveTo>
                                <a:pt x="0" y="272"/>
                              </a:moveTo>
                              <a:lnTo>
                                <a:pt x="18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2,272" path="m0,272l1802,0e" stroked="t" o:allowincell="f" style="position:absolute;margin-left:397.95pt;margin-top:6.55pt;width:90.05pt;height:1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9337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7pt" to="516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41620</wp:posOffset>
                </wp:positionH>
                <wp:positionV relativeFrom="paragraph">
                  <wp:posOffset>111760</wp:posOffset>
                </wp:positionV>
                <wp:extent cx="835025" cy="55245"/>
                <wp:effectExtent l="26670" t="5715" r="508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" h="87">
                              <a:moveTo>
                                <a:pt x="0" y="87"/>
                              </a:moveTo>
                              <a:lnTo>
                                <a:pt x="13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,87" path="m0,87l1315,0e" stroked="t" o:allowincell="f" style="position:absolute;margin-left:420.6pt;margin-top:8.8pt;width:65.7pt;height:4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6390</wp:posOffset>
                </wp:positionH>
                <wp:positionV relativeFrom="paragraph">
                  <wp:posOffset>15811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45pt" to="3.05pt,1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545</wp:posOffset>
                </wp:positionH>
                <wp:positionV relativeFrom="paragraph">
                  <wp:posOffset>151130</wp:posOffset>
                </wp:positionV>
                <wp:extent cx="554355" cy="395605"/>
                <wp:effectExtent l="5715" t="5715" r="2540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" h="623">
                              <a:moveTo>
                                <a:pt x="0" y="0"/>
                              </a:moveTo>
                              <a:lnTo>
                                <a:pt x="873" y="6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,623" path="m0,0l873,623e" stroked="t" o:allowincell="f" style="position:absolute;margin-left:3.35pt;margin-top:11.9pt;width:43.6pt;height:3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58115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4410</wp:posOffset>
                </wp:positionH>
                <wp:positionV relativeFrom="paragraph">
                  <wp:posOffset>43815</wp:posOffset>
                </wp:positionV>
                <wp:extent cx="668655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20383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05pt" to="516.05pt,1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96255</wp:posOffset>
                </wp:positionH>
                <wp:positionV relativeFrom="paragraph">
                  <wp:posOffset>208280</wp:posOffset>
                </wp:positionV>
                <wp:extent cx="594995" cy="47625"/>
                <wp:effectExtent l="26670" t="5715" r="5080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" h="75">
                              <a:moveTo>
                                <a:pt x="0" y="75"/>
                              </a:moveTo>
                              <a:lnTo>
                                <a:pt x="9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,75" path="m0,75l937,0e" stroked="t" o:allowincell="f" style="position:absolute;margin-left:440.65pt;margin-top:16.4pt;width:46.8pt;height:3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203835</wp:posOffset>
                </wp:positionV>
                <wp:extent cx="668655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</wp:posOffset>
                </wp:positionH>
                <wp:positionV relativeFrom="paragraph">
                  <wp:posOffset>12065</wp:posOffset>
                </wp:positionV>
                <wp:extent cx="561340" cy="187325"/>
                <wp:effectExtent l="5080" t="5715" r="2603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" h="295">
                              <a:moveTo>
                                <a:pt x="0" y="0"/>
                              </a:moveTo>
                              <a:lnTo>
                                <a:pt x="884" y="2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4,295" path="m0,0l884,295e" stroked="t" o:allowincell="f" style="position:absolute;margin-left:3.35pt;margin-top:0.95pt;width:44.15pt;height:1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15305</wp:posOffset>
                </wp:positionH>
                <wp:positionV relativeFrom="paragraph">
                  <wp:posOffset>257175</wp:posOffset>
                </wp:positionV>
                <wp:extent cx="582930" cy="107950"/>
                <wp:effectExtent l="25400" t="2540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170">
                              <a:moveTo>
                                <a:pt x="0" y="0"/>
                              </a:moveTo>
                              <a:lnTo>
                                <a:pt x="918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8,170" path="m0,0l918,170e" stroked="t" o:allowincell="f" style="position:absolute;margin-left:442.15pt;margin-top:20.25pt;width:45.85pt;height: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35255</wp:posOffset>
                </wp:positionV>
                <wp:extent cx="668655" cy="548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283845</wp:posOffset>
                </wp:positionV>
                <wp:extent cx="594360" cy="17780"/>
                <wp:effectExtent l="5080" t="26035" r="26670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28">
                              <a:moveTo>
                                <a:pt x="0" y="28"/>
                              </a:moveTo>
                              <a:lnTo>
                                <a:pt x="9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28" path="m0,28l936,0e" stroked="t" o:allowincell="f" style="position:absolute;margin-left:-0.35pt;margin-top:22.35pt;width:46.75pt;height: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88710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25pt" to="516.05pt,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441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15pt" to="3.0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22669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85pt" to="516.05pt,1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17210</wp:posOffset>
                </wp:positionH>
                <wp:positionV relativeFrom="paragraph">
                  <wp:posOffset>-1905</wp:posOffset>
                </wp:positionV>
                <wp:extent cx="571500" cy="228600"/>
                <wp:effectExtent l="25400" t="25400" r="190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-0.15pt" to="487.25pt,17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12395</wp:posOffset>
                </wp:positionV>
                <wp:extent cx="668655" cy="54864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74410</wp:posOffset>
                </wp:positionH>
                <wp:positionV relativeFrom="paragraph">
                  <wp:posOffset>226695</wp:posOffset>
                </wp:positionV>
                <wp:extent cx="668655" cy="54864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72415</wp:posOffset>
                </wp:positionV>
                <wp:extent cx="36576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45pt" to="3.05pt,2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71120</wp:posOffset>
                </wp:positionV>
                <wp:extent cx="582930" cy="201295"/>
                <wp:effectExtent l="5080" t="26035" r="260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317">
                              <a:moveTo>
                                <a:pt x="0" y="317"/>
                              </a:moveTo>
                              <a:lnTo>
                                <a:pt x="9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8,317" path="m0,317l918,0e" stroked="t" o:allowincell="f" style="position:absolute;margin-left:2.8pt;margin-top:5.6pt;width:45.85pt;height:15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79110</wp:posOffset>
                </wp:positionH>
                <wp:positionV relativeFrom="paragraph">
                  <wp:posOffset>27940</wp:posOffset>
                </wp:positionV>
                <wp:extent cx="612140" cy="360045"/>
                <wp:effectExtent l="25400" t="2603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" h="567">
                              <a:moveTo>
                                <a:pt x="0" y="0"/>
                              </a:moveTo>
                              <a:lnTo>
                                <a:pt x="964" y="5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,567" path="m0,0l964,567e" stroked="t" o:allowincell="f" style="position:absolute;margin-left:439.3pt;margin-top:2.2pt;width:48.15pt;height:28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88710</wp:posOffset>
                </wp:positionH>
                <wp:positionV relativeFrom="paragraph">
                  <wp:posOffset>89535</wp:posOffset>
                </wp:positionV>
                <wp:extent cx="36576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05pt" to="516.05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14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ko táhla bovdenu řazení PCF 1149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49A-09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Oko objímky CF 193/A  </w:t>
            </w:r>
            <w:r>
              <w:rPr>
                <w:sz w:val="22"/>
                <w:szCs w:val="22"/>
              </w:rPr>
              <w:t>(TR 20, vnitřní ø 13, l = 1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93/A-03.02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4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3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samojist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 ISO 10 5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>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</w:t>
            </w:r>
            <w:r>
              <w:rPr>
                <w:szCs w:val="24"/>
              </w:rPr>
              <w:t xml:space="preserve"> 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6.12.2007</w:t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7-06-14T13:43:00Z</cp:lastPrinted>
  <dcterms:modified xsi:type="dcterms:W3CDTF">2007-12-06T12:36:00Z</dcterms:modified>
  <cp:revision>108</cp:revision>
  <dc:subject/>
  <dc:title>SESTAVA JEDNOTLIVÝCH DÍLŮ</dc:title>
</cp:coreProperties>
</file>