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8. Demontujte a vyjměte označené díly (rámečky, kryty) středové konzoly. Rozpojte příslušný spojovací materiál. Dle potřeby rozpojte konektory elektroinstalace vozu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Navolte polohu parking. Dle obr. vrtejte v označeném místě kulisy řazení otvor </w:t>
        <w:br/>
        <w:t>Ø 6,8 mm (strana spolujezdce). Během vrtání a frézování vždy začistěte a pečlivě odstraňte vzniklé pilin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o zhotoveného otvoru vložte stopku frézy Ø 25 mm (BF 28+3) a opatrně frézujte pouze přes plastové nálitky (žebra) kulisy řazení. Do stěny kulisy řazení nefrézu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12. Odstraňte (např. odlomte) plastové nálitky (žebra) uvnitř frézovaného místa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Ponechte navolenu polohu parking. Zhotovený otvor v boční stěně kulisy řazení převrtejte na Ø 13 m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é originál matice (strana spolujezdce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o demontované přední matice našroubujte dle obr. na přední originál šroub mechanismu řazení dodávaný distanční sloupek. Sloupek pečlivě dotá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ámkovou část připevněte dle obr. na označené originál šrouby (místo demontovaných matic) a k distančnímu sloupku. Pro spojení použijte dvě zatrhávací matice M8 a šroub M8 x 20 (s podložkou). </w:t>
      </w:r>
    </w:p>
    <w:p>
      <w:pPr>
        <w:pStyle w:val="Normal"/>
        <w:ind w:left="708" w:hanging="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Pod úchyty zámkové části připevněné k originál šroubům můžete kvůli výškovému seřízení vložit dle potřeby velkoplošné podložky Ø 8,4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u funkci mechanického zabezpečení několikerým uzamčením. Při navolené poloze parking a při uzamčení mechanického zabezpečení vysunutý jistící čep aretuje polohu páky voliče. Po ověření bezchybné funkce zatrhněte obě zatrhávací matice i šroub zámkové část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místě polohy krytu zámkové vložky odstraňte dle potřeby na vnitřní straně středové konzoly část tlumící vrstv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přiložte na původní místo v interiéru vozu. H</w:t>
      </w:r>
      <w:r>
        <w:rPr>
          <w:rFonts w:cs="Microsoft Sans Serif" w:ascii="Microsoft Sans Serif" w:hAnsi="Microsoft Sans Serif"/>
          <w:bCs/>
          <w:sz w:val="24"/>
          <w:szCs w:val="24"/>
        </w:rPr>
        <w:t>rot šablony označí místo pro zhotovení otvoru. V označeném místě vyvrtejte otvor Ø 4,1 mm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left="708" w:hanging="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>Polohu zhotoveného otvoru ve středové konzole pečlivě zkontrolujte a následně převrtejte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Znovu důkladně zkontrolujte požadovanou polohu zhotoveného otvoru. Po ověření frézujte opatrně (dle tohoto otvoru) přes stěnu středové konzoly otvor Ø 39,5 mm (BF 11+3). Vzniklé otřepy ve vyfrézovaném otvoru pečlivě začistěte vhodným nástroj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23. Všechny demontované díly zkompletujte a namontujte pečlivě zpět na původní místo. Okolo krytu zámkové vložky nasaďte pryžovou manžetu č. 5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10 / 1 - CZ / 27.1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9:00Z</dcterms:created>
  <dc:creator>Construct</dc:creator>
  <dc:description/>
  <cp:keywords/>
  <dc:language>en-US</dc:language>
  <cp:lastModifiedBy>Michal Janoušek</cp:lastModifiedBy>
  <cp:lastPrinted>2010-01-27T11:19:00Z</cp:lastPrinted>
  <dcterms:modified xsi:type="dcterms:W3CDTF">2010-03-19T09:43:00Z</dcterms:modified>
  <cp:revision>20</cp:revision>
  <dc:subject/>
  <dc:title>TECHNOLOGICKÝ POSTUP MONTÁŽE MECHANICKÉHO ZABEZPEČOVACÍHO ZAŘÍZENÍ CONSTRUCT PRO VOZY</dc:title>
</cp:coreProperties>
</file>