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1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RENAULT SCÉNIC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260</wp:posOffset>
            </wp:positionH>
            <wp:positionV relativeFrom="paragraph">
              <wp:posOffset>31750</wp:posOffset>
            </wp:positionV>
            <wp:extent cx="5372100" cy="3939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77" t="6258" r="4077" b="3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5748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94660</wp:posOffset>
                </wp:positionH>
                <wp:positionV relativeFrom="paragraph">
                  <wp:posOffset>228600</wp:posOffset>
                </wp:positionV>
                <wp:extent cx="3194050" cy="85090"/>
                <wp:effectExtent l="26035" t="2603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0" h="134">
                              <a:moveTo>
                                <a:pt x="0" y="0"/>
                              </a:moveTo>
                              <a:lnTo>
                                <a:pt x="503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0,134" path="m0,0l5030,134e" stroked="t" o:allowincell="f" style="position:absolute;margin-left:235.8pt;margin-top:18pt;width:251.45pt;height: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3442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5.85pt" to="3.05pt,10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15pt" to="516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0480</wp:posOffset>
                </wp:positionH>
                <wp:positionV relativeFrom="paragraph">
                  <wp:posOffset>113665</wp:posOffset>
                </wp:positionV>
                <wp:extent cx="1174115" cy="21209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9" h="334">
                              <a:moveTo>
                                <a:pt x="0" y="334"/>
                              </a:moveTo>
                              <a:lnTo>
                                <a:pt x="1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9,334" path="m0,334l1849,0e" stroked="t" o:allowincell="f" style="position:absolute;margin-left:2.4pt;margin-top:8.95pt;width:92.4pt;height:1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3pt" to="3.05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180</wp:posOffset>
                </wp:positionH>
                <wp:positionV relativeFrom="paragraph">
                  <wp:posOffset>160020</wp:posOffset>
                </wp:positionV>
                <wp:extent cx="1187450" cy="301625"/>
                <wp:effectExtent l="5080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0" h="475">
                              <a:moveTo>
                                <a:pt x="0" y="475"/>
                              </a:moveTo>
                              <a:lnTo>
                                <a:pt x="1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0,475" path="m0,475l1870,0e" stroked="t" o:allowincell="f" style="position:absolute;margin-left:3.4pt;margin-top:12.6pt;width:93.45pt;height:2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34340</wp:posOffset>
                </wp:positionH>
                <wp:positionV relativeFrom="paragraph">
                  <wp:posOffset>26035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0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11430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552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1pt" to="516.05pt,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435600</wp:posOffset>
                </wp:positionH>
                <wp:positionV relativeFrom="paragraph">
                  <wp:posOffset>100330</wp:posOffset>
                </wp:positionV>
                <wp:extent cx="747395" cy="152400"/>
                <wp:effectExtent l="26035" t="254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240">
                              <a:moveTo>
                                <a:pt x="0" y="0"/>
                              </a:moveTo>
                              <a:lnTo>
                                <a:pt x="1177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240" path="m0,0l1177,240e" stroked="t" o:allowincell="f" style="position:absolute;margin-left:428pt;margin-top:7.9pt;width:58.8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480</wp:posOffset>
                </wp:positionH>
                <wp:positionV relativeFrom="paragraph">
                  <wp:posOffset>277495</wp:posOffset>
                </wp:positionV>
                <wp:extent cx="742950" cy="23304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67">
                              <a:moveTo>
                                <a:pt x="0" y="367"/>
                              </a:moveTo>
                              <a:lnTo>
                                <a:pt x="11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67" path="m0,367l1170,0e" stroked="t" o:allowincell="f" style="position:absolute;margin-left:2.4pt;margin-top:21.85pt;width:58.45pt;height:1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5pt" to="3.05pt,1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32120</wp:posOffset>
                </wp:positionH>
                <wp:positionV relativeFrom="paragraph">
                  <wp:posOffset>205740</wp:posOffset>
                </wp:positionV>
                <wp:extent cx="664210" cy="22987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362">
                              <a:moveTo>
                                <a:pt x="0" y="0"/>
                              </a:moveTo>
                              <a:lnTo>
                                <a:pt x="1046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6,362" path="m0,0l1046,362e" stroked="t" o:allowincell="f" style="position:absolute;margin-left:435.6pt;margin-top:16.2pt;width:52.25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47955</wp:posOffset>
                </wp:positionV>
                <wp:extent cx="1380490" cy="4686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 Scé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6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 Scén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093460</wp:posOffset>
                </wp:positionH>
                <wp:positionV relativeFrom="paragraph">
                  <wp:posOffset>1270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pt;mso-position-vertical-relative:text;margin-left:4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256540</wp:posOffset>
                </wp:positionV>
                <wp:extent cx="864870" cy="345440"/>
                <wp:effectExtent l="5080" t="25400" r="254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" h="544">
                              <a:moveTo>
                                <a:pt x="0" y="544"/>
                              </a:moveTo>
                              <a:lnTo>
                                <a:pt x="13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,544" path="m0,544l1362,0e" stroked="t" o:allowincell="f" style="position:absolute;margin-left:3.95pt;margin-top:20.2pt;width:68.05pt;height:2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1pt" to="516.0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38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3pt" to="3.0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10 – 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loupek 1 distanční CF 115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- 4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155 – 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Platné od:  22.3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8:00Z</dcterms:created>
  <dc:creator>CONSTRUCT A&amp;D</dc:creator>
  <dc:description/>
  <cp:keywords/>
  <dc:language>en-US</dc:language>
  <cp:lastModifiedBy>Marie Brožová</cp:lastModifiedBy>
  <cp:lastPrinted>2009-05-12T14:48:00Z</cp:lastPrinted>
  <dcterms:modified xsi:type="dcterms:W3CDTF">2010-03-22T07:39:00Z</dcterms:modified>
  <cp:revision>19</cp:revision>
  <dc:subject/>
  <dc:title>SESTAVA JEDNOTLIVÝCH DÍLŮ</dc:title>
</cp:coreProperties>
</file>