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35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ozn.: Fotodokumentace k TP byla zhotovena ve voze Renault Megan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rámeček s manžetou řadící pák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držák popelník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vyjměte kryt konektoru diagnostik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U předního dílu střední konzoly demontujte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rámeček s manžetou ruční brzd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vyjměte boční plastové kryty střední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U předního krytu konzoly demontujte upevňující čep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U zadního dílu střední konzoly demontujte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přihrádku v zadní části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Rozpojte elektrickou instalaci zapalovače ze zadní části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2. Odstraňte horní plastový kryt střední konzoly. Rozpojte elektrickou instalaci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vyřízněte část vnitřního plast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e strany spolujezdce přiložte dle obrázku v boční stěně kulisy mechanismu řazení dodávanou vrtací šablonu (BC 1335). Dle správně umístěné šablony vrtejte přes stěnu kulisy mechanismu řazení otvor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Dle předvrtaného otvoru opatrně frézujte přes stěnu kulisy mechanismu řazení otvor </w:t>
        <w:br/>
        <w:t>Ø 46 mm (BF 5+8). Piliny vzniklé frézováním pečlivě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převrtejte originální otvor  Ø 6 mm na Ø 8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volte originální šrouby držáku kulisy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originální šrouby držáku kulisy řazení vložte podložky s = 2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prostřední šroub držáku kulisy řazení našroubujte sloupek l = 50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montujte zámek, šrouby přitáhněte, ale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bovden řazení nasaďte oko dle obrázk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ko dopasujte a namontujte sloupek l = 55 mm na druhý šroub držáku kulisy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ední šroub zatrhn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volte druhý šroub zámku a nasaď kryt řazení a zámek zpět dotáhn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atrhněte šrouby oka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atrhněte šrouby zámku a kryt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PageNumber"/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jc w:val="both"/>
        <w:rPr>
          <w:rStyle w:val="PageNumber"/>
          <w:rFonts w:ascii="Microsoft Sans Serif" w:hAnsi="Microsoft Sans Serif" w:cs="Microsoft Sans Serif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Style w:val="PageNumber"/>
          <w:rFonts w:cs="Microsoft Sans Serif" w:ascii="Microsoft Sans Serif" w:hAnsi="Microsoft Sans Serif"/>
          <w:sz w:val="24"/>
          <w:szCs w:val="24"/>
        </w:rPr>
        <w:t xml:space="preserve">Středovou konzolu ustavte do původní polohy (přitlačte ji ke krytu zámkové vložky). Hrot šablony označí na plastu místo pro zhotovení otvoru pro kryt zámkové vložky. </w:t>
      </w:r>
    </w:p>
    <w:p>
      <w:pPr>
        <w:pStyle w:val="Normal"/>
        <w:ind w:left="426" w:firstLine="28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Style w:val="PageNumber"/>
          <w:rFonts w:cs="Microsoft Sans Serif" w:ascii="Microsoft Sans Serif" w:hAnsi="Microsoft Sans Serif"/>
          <w:sz w:val="24"/>
          <w:szCs w:val="24"/>
        </w:rPr>
        <w:t>V označeném místě vrtejte přes koberec podlahy vozu otvor Ø 4,1 mm. Po ověření otvor převrtejte na Ø 6,8 mm. Znovu ověřte správnost vyvrtaného otvor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PageNumber"/>
          <w:rFonts w:cs="Microsoft Sans Serif" w:ascii="Microsoft Sans Serif" w:hAnsi="Microsoft Sans Serif"/>
          <w:sz w:val="24"/>
          <w:szCs w:val="24"/>
        </w:rPr>
        <w:t xml:space="preserve">Po ověření frézujte dle tohoto vodícího otvoru do středové konzoly vozu otvor </w:t>
        <w:br/>
        <w:t>Ø 39,5 mm (BF 11+3). Otřepy vzniklé po frézování pečlivě začistěte.</w:t>
      </w:r>
    </w:p>
    <w:p>
      <w:pPr>
        <w:pStyle w:val="Normal"/>
        <w:jc w:val="both"/>
        <w:rPr>
          <w:rStyle w:val="PageNumber"/>
          <w:rFonts w:ascii="Microsoft Sans Serif" w:hAnsi="Microsoft Sans Serif" w:cs="Microsoft Sans Serif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roveďte kompletaci všech demontovaných dílů. V interiéru vozu nasaďte na kryt zámkové vložky pryžovou manžetu č. 5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1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35 / 1-CZ / 31.3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3-31T05:55:00Z</dcterms:modified>
  <cp:revision>3</cp:revision>
  <dc:subject/>
  <dc:title>TECHNOLOGICKÝ POSTUP MONTÁŽE MECHANICKÉHO ZABEZPEČOVACÍHO ZAŘÍZENÍ CONSTRUCT PRO VOZY</dc:title>
</cp:coreProperties>
</file>