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322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NAULT  LAGUNA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, ruční řazení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9260</wp:posOffset>
            </wp:positionH>
            <wp:positionV relativeFrom="paragraph">
              <wp:posOffset>188595</wp:posOffset>
            </wp:positionV>
            <wp:extent cx="5412740" cy="3742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4" t="4120" r="1415" b="7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8065</wp:posOffset>
                </wp:positionH>
                <wp:positionV relativeFrom="paragraph">
                  <wp:posOffset>231140</wp:posOffset>
                </wp:positionV>
                <wp:extent cx="1380490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enault  Lagu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3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8.2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Renault  Lagu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14859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2365</wp:posOffset>
                </wp:positionH>
                <wp:positionV relativeFrom="paragraph">
                  <wp:posOffset>161290</wp:posOffset>
                </wp:positionV>
                <wp:extent cx="1249045" cy="154940"/>
                <wp:effectExtent l="26670" t="2603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7" h="244">
                              <a:moveTo>
                                <a:pt x="0" y="0"/>
                              </a:moveTo>
                              <a:lnTo>
                                <a:pt x="1967" y="2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7,244" path="m0,0l1967,244e" stroked="t" o:allowincell="f" style="position:absolute;margin-left:389.95pt;margin-top:12.7pt;width:98.3pt;height:1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1460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15pt" to="516.05pt,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109220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47625</wp:posOffset>
                </wp:positionV>
                <wp:extent cx="521335" cy="96520"/>
                <wp:effectExtent l="5715" t="5080" r="2540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1" h="152">
                              <a:moveTo>
                                <a:pt x="0" y="0"/>
                              </a:moveTo>
                              <a:lnTo>
                                <a:pt x="821" y="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1,152" path="m0,0l821,152e" stroked="t" o:allowincell="f" style="position:absolute;margin-left:3.6pt;margin-top:3.75pt;width:41pt;height:7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1.3pt" to="516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8955</wp:posOffset>
                </wp:positionH>
                <wp:positionV relativeFrom="paragraph">
                  <wp:posOffset>60325</wp:posOffset>
                </wp:positionV>
                <wp:extent cx="586105" cy="212725"/>
                <wp:effectExtent l="26035" t="26035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" h="335">
                              <a:moveTo>
                                <a:pt x="0" y="0"/>
                              </a:moveTo>
                              <a:lnTo>
                                <a:pt x="923" y="3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,335" path="m0,0l923,335e" stroked="t" o:allowincell="f" style="position:absolute;margin-left:441.65pt;margin-top:4.75pt;width:46.1pt;height:16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02610</wp:posOffset>
                </wp:positionH>
                <wp:positionV relativeFrom="paragraph">
                  <wp:posOffset>128905</wp:posOffset>
                </wp:positionV>
                <wp:extent cx="68580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3pt;margin-top:10.15pt;width:53.95pt;height:71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690</wp:posOffset>
                </wp:positionH>
                <wp:positionV relativeFrom="paragraph">
                  <wp:posOffset>174625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</wp:posOffset>
                </wp:positionH>
                <wp:positionV relativeFrom="paragraph">
                  <wp:posOffset>187325</wp:posOffset>
                </wp:positionV>
                <wp:extent cx="495935" cy="154305"/>
                <wp:effectExtent l="5715" t="26035" r="2476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243">
                              <a:moveTo>
                                <a:pt x="0" y="243"/>
                              </a:moveTo>
                              <a:lnTo>
                                <a:pt x="7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243" path="m0,243l781,0e" stroked="t" o:allowincell="f" style="position:absolute;margin-left:2.55pt;margin-top:14.75pt;width:39pt;height:1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3560</wp:posOffset>
                </wp:positionH>
                <wp:positionV relativeFrom="paragraph">
                  <wp:posOffset>99695</wp:posOffset>
                </wp:positionV>
                <wp:extent cx="91440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zfrézování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5pt;mso-position-vertical-relative:text;margin-left:2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zfrézování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3746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95pt" to="3.05pt,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9080</wp:posOffset>
                </wp:positionH>
                <wp:positionV relativeFrom="paragraph">
                  <wp:posOffset>120650</wp:posOffset>
                </wp:positionV>
                <wp:extent cx="845185" cy="213995"/>
                <wp:effectExtent l="26035" t="2603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28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1" h="337">
                              <a:moveTo>
                                <a:pt x="0" y="0"/>
                              </a:moveTo>
                              <a:lnTo>
                                <a:pt x="1331" y="3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1,337" path="m0,0l1331,337e" stroked="t" o:allowincell="f" style="position:absolute;margin-left:420.4pt;margin-top:9.5pt;width:66.5pt;height:16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85</wp:posOffset>
                </wp:positionH>
                <wp:positionV relativeFrom="paragraph">
                  <wp:posOffset>236855</wp:posOffset>
                </wp:positionV>
                <wp:extent cx="567055" cy="295910"/>
                <wp:effectExtent l="5715" t="25400" r="254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3" h="466">
                              <a:moveTo>
                                <a:pt x="0" y="466"/>
                              </a:moveTo>
                              <a:lnTo>
                                <a:pt x="8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3,466" path="m0,466l893,0e" stroked="t" o:allowincell="f" style="position:absolute;margin-left:2.55pt;margin-top:18.65pt;width:44.6pt;height:2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50085</wp:posOffset>
            </wp:positionH>
            <wp:positionV relativeFrom="paragraph">
              <wp:posOffset>73660</wp:posOffset>
            </wp:positionV>
            <wp:extent cx="1509395" cy="93027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187" t="33194" r="8055" b="16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93027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5810</wp:posOffset>
                </wp:positionH>
                <wp:positionV relativeFrom="paragraph">
                  <wp:posOffset>114935</wp:posOffset>
                </wp:positionV>
                <wp:extent cx="425450" cy="4191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41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3pt;margin-top:9.05pt;width:33.45pt;height:32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83185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4910</wp:posOffset>
                </wp:positionH>
                <wp:positionV relativeFrom="paragraph">
                  <wp:posOffset>38735</wp:posOffset>
                </wp:positionV>
                <wp:extent cx="914400" cy="5715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zfrézování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rub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05pt;mso-position-vertical-relative:text;margin-left:1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zfrézování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rub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15pt" to="3.05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                                                        </w:t>
            </w:r>
            <w:r>
              <w:rPr>
                <w:b/>
                <w:color w:val="FF0000"/>
              </w:rPr>
              <w:t>(jistící čep l = 33 mm,  č.v. CF 740-00-15-2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322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PCF 13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322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Platné od : 13.2.2009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9-02-13T11:22:00Z</cp:lastPrinted>
  <dcterms:modified xsi:type="dcterms:W3CDTF">2009-02-13T12:10:00Z</dcterms:modified>
  <cp:revision>129</cp:revision>
  <dc:subject/>
  <dc:title>SESTAVA JEDNOTLIVÝCH DÍLŮ</dc:title>
</cp:coreProperties>
</file>