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040/B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2. Demontujte označené upevňující šroub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. Odstraňte označený díl podlahy voz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. - 5. Demontujte upevňující šrouby a odstraňte plastový kryt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6. - 7. Demontujte upevňující šroub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8. - 9. Odstraňte označené plastové kryt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 - 11. Demontujte upevňující šroub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 - 13. Odstraňte označené plastové kryt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 Demontujte upevňující šroub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 Odstraňte označený plastový kryt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 Demontujte označené upevňující šroub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 Odstraňte označené plastové kryt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 Demontujte označené upevňující šroub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 Vyjměte odkládací přihrádk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 Pod vyjmutou přihrádkou demontujte upevňující šroub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 Odstraňte přední spodní plastový kryt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 Demontujte označené originál šrouby mechanismu řaz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3. Na místo pravého demontovaného originál šroubu mechanismu řazení (ve směru jízdy) připevněte dle obrázku zadní úchyt zámkové části. Spojení proveďte pomocí zatrhávacího šroubu M8 x 35 a podložky Ø 8,3 (Volvo). Šroub ještě nezatrhávejte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24. Přední úchyt zámkové části připevněte dle obrázku k označenému originál otvoru. Spojení proveďte pomocí zatrhávacího šroubu M6 x 18, podložky Ø 6,3 (Volvo) </w:t>
        <w:br/>
        <w:t>a matice M6 (Lock)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Vyzkoušejte správnou polohu i funkci mechanického zabezpečení několikerým uzamčením. Při  zařazení zpětného chodu a při uzamčení zámkové části aretuje vysunutý jistící čep polohu řadící páky. Při řazení ostatních rychlostí nesmí dojít k žádnému omezení řazení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 - 27. Dodávaný záchyt kolíku připevněte dle obrázků k úchytu zámkové části a na místo demontovaného levého originál šroubu mechanismu řazení. Spojení proveďte pomocí zatrhávacích šroubů M6 x 10,5 a M8 x 35 (s podložkou)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Znovu vyzkoušejte bezchybnou funkci mechanického zabezpečení několikerým uzamčením. Po ověření bezchybné funkce MZ Construct zatrhněte všechny zatrhávací šrouby zámkové části i záchytu kolíku (dva šrouby M8 x 35, jeden šroub M6 x 10,5 a M6 x 18)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8. Na kryt zámkové části nasaďte středící šablonu (Sch 7)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9. - 30. Spodní plastový kryt středové konzoly přiložte pečlivě na původní místo a přitlačte jej na hrot středící šablony. Hrot šablony označí na vnitřní straně plastového krytu místo (bod) od kterého naměříte cca 5 mm směrem doleva (ke středu vozu), viz obr. Po odměření 5 mm toto místo označte. V označeném místě vrtejte přes plastový kryt otvor Ø 4,1 mm. Ověřte správnost zhotoveného otvoru přiložením plastového krytu středové konzoly na původní místo. Po ověření otvor převrtejte na Ø 6,8 mm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Znovu se ujistěte o správnosti převrtaného otvoru, dle kterého následně frézujte otvor </w:t>
        <w:br/>
        <w:t>Ø 39,5 mm (BF  11+3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31. Zkompletujte všechny demontované díly v interiéru vozu. Na kryt zámkové vložky nasaďte pryžovou manžetu č. 5. 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Zkladntext2"/>
        <w:spacing w:lineRule="atLeast" w:line="0" w:before="0" w:after="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   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1" w:right="1344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040/B  / 1-CZ / 31.3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57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0-03-31T10:57:00Z</dcterms:modified>
  <cp:revision>2</cp:revision>
  <dc:subject/>
  <dc:title>TECHNOLOGICKÝ POSTUP MONTÁŽE MECHANICKÉHO ZABEZPEČOVACÍHO ZAŘÍZENÍ CONSTRUCT PRO VOZY</dc:title>
</cp:coreProperties>
</file>