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812</w:t>
      </w:r>
      <w:r>
        <w:rPr>
          <w:b w:val="false"/>
          <w:bCs/>
          <w:sz w:val="36"/>
        </w:rPr>
        <w:t xml:space="preserve">  PRO VOZY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/>
          <w:sz w:val="36"/>
        </w:rPr>
        <w:t>AUDI A6</w:t>
      </w:r>
      <w:r>
        <w:rPr>
          <w:bCs/>
          <w:sz w:val="36"/>
        </w:rPr>
        <w:t xml:space="preserve"> (mr.2004)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tiptronic – 6 stupňová převodovka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ý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dno odkládací přihrádky a demontuj upevňující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Odkládací přihrádku odstraň a dle obrázku demontuj originál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u zadní konzoly vyjmi ofukovač top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odstraněným ofukovačem demontuj dle obrázku originál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pěrku za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kryt za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vyjmi po obou stranách kryty šroubů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vyjmutými kryty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boční plastové kryt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cvakni a povysuň rámeček s manžetou páky voliče a vyjmi kryt řazení.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yjmi plastový díl přední části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horní panel střední konzoly.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značené upevňující šrouby držáku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 označených místech držák střední konzoly rozstři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e strany řidiče přilož dle obrázku k bočnímu plastu střední konzoly vrtací šablonu (BC 812/1). Dle správně přiložené šablony vrtej přes boční plast otvor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zhotoveného otvoru frézuj přes boční plast otvor Ø 44,3 mm (BF 10). Otřepy po frézování pečlivě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místě uložení zámkové části horkovzdušnou pistolí nahřej a dle potřeby natvaruj část zavazejícího potrubí top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ze strany řidiče přilož vrtací šablonu (BC 812/2) na boční stěnu kulisy mechanismu řazení a vrtej otvor 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vodícího otvoru frézuj opatrně přes stěnu kulisy mechanismu řazení otvor Ø 25 mm </w:t>
        <w:br/>
        <w:t>(BF 28+3). Otřepy po frézování pečlivě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připevni na přední levý originál šroub mechanismu řazení držák zámku. Spojení proveď pomocí zatrhávací matice M6. Matici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ámkovou část připevni dle obrázku k otvoru v držáku zámku (zatrhávací šroub M6 x 15 s podložkou) a k zadnímu levému originál šroubu mechanismu řazení (zatrhávací matice M6).</w:t>
      </w:r>
    </w:p>
    <w:p>
      <w:pPr>
        <w:pStyle w:val="Normal"/>
        <w:ind w:left="709" w:hanging="1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Zkontrolujte správnou funkci mechanického zabezpečení několikerým uzamčením. Při zařazené poloze parking a při uzamčení zámkové části vysunutý jistící čep aretuje polohu páky voliče. Při řazení ostatních stupňů nesmí docházet k žádnému omezení řazení. Po ověření bezchybné funkce MZ Construct šroub i obě matice M6 zatrhn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le obrázku v místě zámkové vložky odřízni na vnitřní straně bočního plastu označený úch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Boční plastový kryt střední konzoly přilož pečlivě na původní místo. Hrot šablony označí na vnitřní části plastu místo pro střed krytu zámkové vložky. </w:t>
      </w:r>
    </w:p>
    <w:p>
      <w:pPr>
        <w:pStyle w:val="Normal"/>
        <w:ind w:left="709" w:hanging="1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V označeném místě vrtej přes plast otvor Ø 4,1 mm. Ověř správnost zhotoveného otvoru přiložením bočního plastu na původní místo.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novu přilož boční plastový kryt na původní místo a zkontroluj správnost zhotoveného otvoru. Tímto vodícím otvorem frézuj přes boční plastový kryt otvor Ø 39,5 mm (BF 11). Otřepy po frézování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Zkompletuj všechny demontované díly. Na kryt zámkové vložky nasaď pryžovou manžetu č. 5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Zkladntext2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rPr/>
      </w:pPr>
      <w:r>
        <w:rPr/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ind w:left="7080" w:firstLine="708"/>
        <w:jc w:val="center"/>
        <w:rPr/>
      </w:pPr>
      <w:r>
        <w:rPr/>
        <w:t xml:space="preserve">    </w:t>
      </w:r>
      <w:r>
        <w:rPr/>
        <w:t>Vypracoval: Janoušek M.</w:t>
      </w:r>
    </w:p>
    <w:p>
      <w:pPr>
        <w:pStyle w:val="Normal"/>
        <w:ind w:left="7080" w:firstLine="708"/>
        <w:jc w:val="center"/>
        <w:rPr/>
      </w:pPr>
      <w:r>
        <w:rPr/>
        <w:t xml:space="preserve">        </w:t>
      </w:r>
      <w:r>
        <w:rPr/>
        <w:t>Schválil      : Ing. Kadlec K.</w:t>
      </w:r>
    </w:p>
    <w:sectPr>
      <w:footerReference w:type="default" r:id="rId2"/>
      <w:type w:val="nextPage"/>
      <w:pgSz w:w="12240" w:h="15840"/>
      <w:pgMar w:left="709" w:right="851" w:gutter="0" w:header="0" w:top="851" w:footer="20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812 / 1-CZ / 20.5.200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41:00Z</dcterms:created>
  <dc:creator>Michal Janoušek</dc:creator>
  <dc:description/>
  <dc:language>en-US</dc:language>
  <cp:lastModifiedBy>Michal Janoušek</cp:lastModifiedBy>
  <cp:lastPrinted>2004-06-14T16:57:00Z</cp:lastPrinted>
  <dcterms:modified xsi:type="dcterms:W3CDTF">2007-05-17T11:29:00Z</dcterms:modified>
  <cp:revision>12</cp:revision>
  <dc:subject/>
  <dc:title>TECHNOLOGICKÝ POSTUP MONTÁŽE</dc:title>
</cp:coreProperties>
</file>