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36"/>
        </w:rPr>
      </w:pPr>
      <w:r>
        <w:rPr>
          <w:b w:val="false"/>
          <w:szCs w:val="36"/>
        </w:rPr>
        <w:t xml:space="preserve">TECHNOLOGICKÝ POSTUP MONTÁŽE </w:t>
      </w:r>
    </w:p>
    <w:p>
      <w:pPr>
        <w:pStyle w:val="Subtitle"/>
        <w:rPr>
          <w:b w:val="false"/>
          <w:b w:val="false"/>
          <w:szCs w:val="36"/>
        </w:rPr>
      </w:pPr>
      <w:r>
        <w:rPr>
          <w:b w:val="false"/>
          <w:szCs w:val="36"/>
        </w:rPr>
        <w:t>MECHANICKÉHO ZABEZPEČENÍ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1101</w:t>
      </w:r>
      <w:r>
        <w:rPr>
          <w:sz w:val="36"/>
          <w:szCs w:val="36"/>
        </w:rPr>
        <w:t xml:space="preserve"> PRO VOZY </w:t>
        <w:br/>
      </w:r>
      <w:r>
        <w:rPr>
          <w:b/>
          <w:sz w:val="36"/>
          <w:szCs w:val="36"/>
        </w:rPr>
        <w:t xml:space="preserve">CITROËN C4 PICASSO </w:t>
      </w:r>
      <w:r>
        <w:rPr>
          <w:bCs/>
          <w:sz w:val="36"/>
          <w:szCs w:val="36"/>
        </w:rPr>
        <w:t>(mr. 2006) R-dozadu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(mechanická převodovka - řazení lanovody)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>1.</w:t>
        <w:tab/>
        <w:t>Vyjměte rámeček s manžetou řadící páky a povysuňte jej přes rukojeť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2.</w:t>
        <w:tab/>
        <w:t xml:space="preserve">Vyjměte kryt řazení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b/>
        </w:rPr>
        <w:t>- 6. Odstraňte tlumící hmotu a demontujte upevňující šrouby (případně plastové úchytky) dílů středové konzo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7.</w:t>
        <w:tab/>
        <w:t>Vyjměte horní díl středové konzoly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8.</w:t>
        <w:tab/>
        <w:t>Vyjměte spodní kryt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b/>
        </w:rPr>
        <w:t>9.</w:t>
        <w:tab/>
        <w:t>Pod kloubek bovdenu řazení vložte dle potřeby (jedno či dvě) pryžová těsnění. Tato těsnění se vkládají pro zvýšení stability následně připevněného krytu bovden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b/>
        </w:rPr>
        <w:t>10.</w:t>
        <w:tab/>
        <w:t>Na táhlo bovdenu řazení připevněte dodávanou objímku (kryt bovdenu). Spojení proveďte pomocí zatrhávacího šroubu M6 (imbus). Šroub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709" w:hanging="709"/>
        <w:jc w:val="both"/>
        <w:rPr/>
      </w:pPr>
      <w:r>
        <w:rPr>
          <w:b/>
        </w:rPr>
        <w:t>11.</w:t>
        <w:tab/>
        <w:t>Demontujte označený originál šroub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</w:rPr>
      </w:pPr>
      <w:r>
        <w:rPr>
          <w:b/>
        </w:rPr>
        <w:t>12.</w:t>
        <w:tab/>
        <w:t>V místě následného připevnění zámkové části odstraňte dle potřeby část plastové kulis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b/>
        </w:rPr>
        <w:t>13. - 14. Na konec trubky vedení zámkové části nasuňte dle obrázku kroužek se záchytem. Polohu záchytu pojistěte jemným dotažením šroubu M6 x 10. Šroub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b/>
          <w:b/>
        </w:rPr>
      </w:pPr>
      <w:r>
        <w:rPr>
          <w:b/>
        </w:rPr>
        <w:tab/>
        <w:t xml:space="preserve">         Zámkovou část připevněte dle obrázku na místo demontovaného originál šroubu. Spojení úchytu zámkové části proveďte pomocí dodávaného zatrhávacího šroubu </w:t>
        <w:br/>
        <w:t>M6 x 40 (s podložkou). Pozor, pod úchyt zámkové části vložte dodávaný sloupek, viz šipka. Šroub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</w:rPr>
      </w:pPr>
      <w:r>
        <w:rPr>
          <w:b/>
        </w:rPr>
        <w:t>15.</w:t>
        <w:tab/>
        <w:t xml:space="preserve">Druhý úchyt zámkové části připevněte dle obrázku k originál otvoru v plechovém držáku středové konzoly. Spojení proveďte pomocí zatrhávacího šroubu M8 x 25 </w:t>
        <w:br/>
        <w:t>a samojistné matice M8 (s podložkou). Šroub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</w:rPr>
      </w:pPr>
      <w:r>
        <w:rPr>
          <w:b/>
        </w:rPr>
        <w:t>16.</w:t>
        <w:tab/>
        <w:t>Seřiďte správnou vzájemnou polohu oka krytu bovdenu na táhle řazení a zámkové části. Při zařazeném zpětném rychlostním stupni a při uzamčení zámkové části vysunutý jistící čep prochází volně okem krytu bovdenu a tím aretuje polohu řadící páky. Po seřízení správné polohy vrtejte přes otvor v úchytu (kroužku se záchytem) do konzoly mechanismu řazení otvor Ø 4,1 mm, viz obr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</w:rPr>
      </w:pPr>
      <w:r>
        <w:rPr>
          <w:b/>
        </w:rPr>
        <w:t>17.</w:t>
        <w:tab/>
        <w:t>Polohu kroužku se záchytem pojistěte dodávaným pevnostním nýte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</w:rPr>
      </w:pPr>
      <w:r>
        <w:rPr>
          <w:b/>
        </w:rPr>
        <w:t>18. - 19. Ověřte bezchybnou funkci mechanického zabezpečení několikerým uzamčením. Při řazení jak zpátečky, tak i ostatních rychlostních stupňů nesmí docházet k žádnému omezení řazení. Po ověření zatrhněte oba šrouby úchytů zámkové části i šroub kroužku se záchyte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</w:rPr>
      </w:pPr>
      <w:r>
        <w:rPr>
          <w:b/>
        </w:rPr>
        <w:t>20.</w:t>
        <w:tab/>
        <w:t>Znovu ověřte bezchybnou funkci MZ Construct několikerým uzamčením. Po ověření zatrhněte šroub krytu bovden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b/>
        </w:rPr>
        <w:t>21.</w:t>
        <w:tab/>
        <w:t>Na kryt zámkové vložky nasaďte středící šablonu (Sch 7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426" w:hanging="426"/>
        <w:jc w:val="both"/>
        <w:rPr/>
      </w:pPr>
      <w:r>
        <w:rPr/>
        <w:t xml:space="preserve">22. Upevněte pečlivě středovou konzolu na původní místo. Hrot šablony označí na konzole místo pro zhotovení otvoru (pro střed krytu zámkové vložky). Vrtákem Ø 4,1 mm zhotovte v označeném místě otvor. </w:t>
      </w:r>
    </w:p>
    <w:p>
      <w:pPr>
        <w:pStyle w:val="TextBody"/>
        <w:ind w:left="426" w:hanging="0"/>
        <w:jc w:val="both"/>
        <w:rPr/>
      </w:pPr>
      <w:r>
        <w:rPr/>
        <w:t xml:space="preserve">         </w:t>
      </w:r>
      <w:r>
        <w:rPr/>
        <w:t>Zkontrolujte správnou polohu zhotoveného otvoru opětovným přiložením středové konzoly na původní místo. Po ověření otvor převrtejte na Ø 6,8 mm</w:t>
      </w:r>
    </w:p>
    <w:p>
      <w:pPr>
        <w:pStyle w:val="TextBody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23. Znovu se ujistěte o správnosti zhotoveného otvoru přiložením středové konzoly na původní místo. Dle zhotoveného otvoru frézujte do středové konzoly otvor Ø 39,5 mm (BF 11+3). Otřepy vzniklé po frézování pečlivě začistěte.</w:t>
      </w:r>
    </w:p>
    <w:p>
      <w:pPr>
        <w:pStyle w:val="TextBodyIndent"/>
        <w:ind w:left="426" w:hanging="426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24.</w:t>
        <w:tab/>
        <w:t>Tlumící hmotu upravte dle potřeby tak, aby nebránila bezchybné funkci mechanického zabezpeč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 xml:space="preserve">25. </w:t>
      </w:r>
      <w:r>
        <w:rPr>
          <w:b/>
          <w:bCs/>
        </w:rPr>
        <w:t>Proveďte kompletaci všech demontovaných dílů. Na kryt zámkové vložky nasaďte pryžovou manžetu č. 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Zkontrolujte správnou činnost mechanického zabezpečení několikerým uzamčení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Vyplňte řádně a čitelně záruční l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Poznámka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strukční změny vyhraze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708" w:leader="none"/>
        </w:tabs>
        <w:rPr/>
      </w:pPr>
      <w:r>
        <w:rPr/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Vypracoval: Janoušek 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0"/>
        </w:rPr>
        <w:t>Schválil: Ing. Kadlec K.</w:t>
      </w:r>
    </w:p>
    <w:sectPr>
      <w:footerReference w:type="default" r:id="rId2"/>
      <w:type w:val="nextPage"/>
      <w:pgSz w:w="11906" w:h="16838"/>
      <w:pgMar w:left="1276" w:right="1274" w:gutter="0" w:header="0" w:top="1276" w:footer="45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01 / 1-CZ / 23.1.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2:31:00Z</dcterms:created>
  <dc:creator>p. PAVLÍK Jiří</dc:creator>
  <dc:description/>
  <dc:language>en-US</dc:language>
  <cp:lastModifiedBy>Michal Janoušek</cp:lastModifiedBy>
  <cp:lastPrinted>2001-08-08T11:24:00Z</cp:lastPrinted>
  <dcterms:modified xsi:type="dcterms:W3CDTF">2007-05-17T11:42:00Z</dcterms:modified>
  <cp:revision>46</cp:revision>
  <dc:subject/>
  <dc:title>TECHNOLOGICKÝ POSTUP MONTÁŽE MECHANICKÉHO ZABEZPEČOVACÍHO ZAŘÍZENÍ CONSTRUCT NA VOZY PEUGEOT 306 r</dc:title>
</cp:coreProperties>
</file>