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129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>HONDA CR-V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 xml:space="preserve">(mr.2007)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automatická převodovka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Vyjměte panel klimatizace. Rozpojte konektor elektroinstalac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sz w:val="24"/>
          <w:szCs w:val="24"/>
        </w:rPr>
        <w:t>2.</w:t>
        <w:tab/>
        <w:t>Vyjměte kryt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sz w:val="24"/>
          <w:szCs w:val="24"/>
        </w:rPr>
        <w:t>3.</w:t>
        <w:tab/>
        <w:t>Demontujte upevňující šrouby bočního plastového krytu střední konzoly (strana řidič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sz w:val="24"/>
          <w:szCs w:val="24"/>
        </w:rPr>
        <w:t>4.</w:t>
        <w:tab/>
        <w:t>Odstraňte boční kryt střední konzoly (strana řidič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 - 7. Demontujte oba označené originál šrouby mechanismu řazení a označený šroub plechového držáku střední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8.</w:t>
        <w:tab/>
        <w:t xml:space="preserve">Na místa obou demontovaných předních originál šroubů mechanismu řazení ustavte dle obrázku dodávaný kryt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9.</w:t>
        <w:tab/>
        <w:t>Kryt připevněte zatím pouze na místo pravého demontovaného originál šroubu mechanismu řazení. Spojení proveďte pomocí zatrhávacího šroubu M8 x 55 (s podložkou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 xml:space="preserve">10. - 11. Zámkovou část vsuňte pod střední plastovou konzolu. Úchyt zámkové části ustavte na levý otvor krytu a připevněte jej společně s krytem k originál otvoru mechanismu řazení, </w:t>
        <w:br/>
        <w:t>viz obr. 10. Spojení proveďte pomocí zatrhávacího šroubu M8 x 55 (s podložkou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Přední úchyt zámkové části připevněte na místo demontovaného originál šroubu plechového držáku středové konzoly, viz obr. 11. Spojení proveďte pomocí zatrhávacího šroubu M8 x 25 (s podložkou). V případě nedostatečného vysunutí krytu zámkové vložky z bočního krytu střední konzoly vložte pod přední úchyt zámkové části jednu, či dvě velkoplošné podložky, viz obr. 11, menší foto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sz w:val="24"/>
          <w:szCs w:val="24"/>
        </w:rPr>
        <w:tab/>
        <w:t xml:space="preserve">    </w:t>
        <w:tab/>
        <w:tab/>
        <w:t xml:space="preserve">  Vyzkoušejte správnou funkci mechanického zabezpečení několikerým uzamčením. Při zařazené poloze parking a při uzamčení zámkové části vysunutý jistící čep aretuje polohu řadící páky. Při řazení ostatních rychlostních stupňů nesmí docházet k žádnému omezení řazení. Po ověření všechny tři upevňující šrouby M8 zatrhněte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12. - 13. Na označený originál šroub mechanismu řazení připevněte dle obrázku dodávanou zatrhávací matici M8. Zatrhávací matici našroubujte za původní originál matici M8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 xml:space="preserve">Dodávanou matici zatrhněte a několikerým uzamčením vyzkoušejte bezchybnou funkci MZ Construct. 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14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5.</w:t>
        <w:tab/>
        <w:t xml:space="preserve">Na vnitřní straně bočního plastového krytu střední konzoly odstraňte v místě uložení krytu zámkové vložky plastové nálitky, které by bránily správnému otisknutí hrotu středící šablony.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16.</w:t>
        <w:tab/>
        <w:t xml:space="preserve">Boční plastový kryt střední konzoly přiložte pečlivě zpět na původní místo. Hrot šablony označí na plastovém krytu místo pro střed krytu zámkové vložky. Vrtákem Ø 4,1 mm zhotovte v označeném místě otvor. </w:t>
      </w:r>
    </w:p>
    <w:p>
      <w:pPr>
        <w:pStyle w:val="Normal"/>
        <w:spacing w:lineRule="atLeast" w:line="240"/>
        <w:ind w:left="426" w:hanging="6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Opětovným přiložením bočního plastového krytu střední konzoly na původní místo zkontrolujte správnost zhotoveného otvoru. Tento otvor převrtejte na Ø 6,8 mm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17.</w:t>
        <w:tab/>
        <w:t>Znovu ověřte správnost zhotoveného otvoru přiložením bočního plastového krytu střední konzoly na původní místo. Dle vodícího otvoru frézujte otvor Ø 39,5 mm (BF 11+3). Vzniklé otřepy pečlivě začistěte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</w:rPr>
        <w:t>18.</w:t>
        <w:tab/>
        <w:t xml:space="preserve">Proveďte pečlivě kompletaci všech demontovaných dílů. Na kryt zámkové vložky nasaďte pryžovou manžetu č. 5.  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Zkontrolujte správnou činnost zabezpečovacího zaříz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yplňte řádně a čitelně záruční li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bookmarkStart w:id="0" w:name="OLE_LINK1"/>
      <w:bookmarkEnd w:id="0"/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sz w:val="24"/>
          <w:szCs w:val="24"/>
        </w:rPr>
      </w:pPr>
      <w:bookmarkStart w:id="1" w:name="OLE_LINK1"/>
      <w:bookmarkEnd w:id="1"/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276" w:right="1274" w:gutter="0" w:header="0" w:top="1276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MO CF 1129 / 2-CZ / 12.9.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17:00Z</dcterms:created>
  <dc:creator>Michal Janoušek</dc:creator>
  <dc:description/>
  <cp:keywords/>
  <dc:language>en-US</dc:language>
  <cp:lastModifiedBy>Michal Janoušek</cp:lastModifiedBy>
  <cp:lastPrinted>2007-01-17T09:13:00Z</cp:lastPrinted>
  <dcterms:modified xsi:type="dcterms:W3CDTF">2008-09-12T06:32:00Z</dcterms:modified>
  <cp:revision>3</cp:revision>
  <dc:subject/>
  <dc:title>TECHNOLOGICKÝ POSTUP MONTÁŽE</dc:title>
</cp:coreProperties>
</file>