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78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3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353441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7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3077210</wp:posOffset>
                </wp:positionV>
                <wp:extent cx="684530" cy="505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2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198120</wp:posOffset>
            </wp:positionV>
            <wp:extent cx="5577840" cy="429768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51" t="4304" r="4175" b="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8555</wp:posOffset>
                </wp:positionH>
                <wp:positionV relativeFrom="paragraph">
                  <wp:posOffset>897890</wp:posOffset>
                </wp:positionV>
                <wp:extent cx="1188720" cy="305435"/>
                <wp:effectExtent l="25400" t="5080" r="127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70.7pt" to="483.2pt,94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9995</wp:posOffset>
                </wp:positionH>
                <wp:positionV relativeFrom="paragraph">
                  <wp:posOffset>1774190</wp:posOffset>
                </wp:positionV>
                <wp:extent cx="1097280" cy="801370"/>
                <wp:effectExtent l="25400" t="4445" r="3175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0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39.7pt" to="483.2pt,20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381000</wp:posOffset>
                </wp:positionV>
                <wp:extent cx="914400" cy="753110"/>
                <wp:effectExtent l="3175" t="25400" r="2540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0pt" to="72.8pt,8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5755</wp:posOffset>
                </wp:positionH>
                <wp:positionV relativeFrom="paragraph">
                  <wp:posOffset>3237230</wp:posOffset>
                </wp:positionV>
                <wp:extent cx="731520" cy="527050"/>
                <wp:effectExtent l="25400" t="4445" r="3175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54.9pt" to="483.2pt,296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1203960</wp:posOffset>
                </wp:positionV>
                <wp:extent cx="1371600" cy="570230"/>
                <wp:effectExtent l="1905" t="25400" r="2540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4.8pt" to="108.8pt,13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38557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3.6pt" to="0.8pt,30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3764280</wp:posOffset>
                </wp:positionV>
                <wp:extent cx="822960" cy="91440"/>
                <wp:effectExtent l="635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6.4pt" to="65.6pt,30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9470</wp:posOffset>
                </wp:positionH>
                <wp:positionV relativeFrom="paragraph">
                  <wp:posOffset>3485515</wp:posOffset>
                </wp:positionV>
                <wp:extent cx="147193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 xml:space="preserve">Mazda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7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74.4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 xml:space="preserve">Mazda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3398520</wp:posOffset>
                </wp:positionV>
                <wp:extent cx="684530" cy="5054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67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33 mm,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782-00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2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              Platné od :  18.1.2010 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4-02-23T09:10:00Z</cp:lastPrinted>
  <dcterms:modified xsi:type="dcterms:W3CDTF">2010-01-15T13:15:00Z</dcterms:modified>
  <cp:revision>19</cp:revision>
  <dc:subject/>
  <dc:title>SESTAVA JEDNOTLIVÝCH DÍLŮ</dc:title>
</cp:coreProperties>
</file>