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072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AZDA  3</w:t>
      </w:r>
    </w:p>
    <w:p>
      <w:pPr>
        <w:pStyle w:val="Normal"/>
        <w:spacing w:lineRule="atLeast" w:line="240"/>
        <w:jc w:val="center"/>
        <w:rPr/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</w:rPr>
      </w:pPr>
      <w:r>
        <w:rPr>
          <w:rFonts w:cs="Microsoft Sans Serif" w:ascii="Microsoft Sans Serif" w:hAnsi="Microsoft Sans Serif"/>
          <w:b/>
          <w:i/>
          <w:sz w:val="40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3455</wp:posOffset>
                </wp:positionH>
                <wp:positionV relativeFrom="paragraph">
                  <wp:posOffset>228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pt;mso-position-vertical-relative:text;margin-left:4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9050</wp:posOffset>
            </wp:positionV>
            <wp:extent cx="5524500" cy="37807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7931" r="-2" b="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4740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6.35pt" to="514.9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83820</wp:posOffset>
                </wp:positionV>
                <wp:extent cx="2426335" cy="346075"/>
                <wp:effectExtent l="26035" t="5715" r="508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1" h="545">
                              <a:moveTo>
                                <a:pt x="0" y="545"/>
                              </a:moveTo>
                              <a:lnTo>
                                <a:pt x="1032" y="159"/>
                              </a:lnTo>
                              <a:lnTo>
                                <a:pt x="38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21,545" path="m0,545l1032,159l3821,0e" stroked="t" o:allowincell="f" style="position:absolute;margin-left:294.75pt;margin-top:6.6pt;width:191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11366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2736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55pt" to="516.05pt,2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0010</wp:posOffset>
                </wp:positionH>
                <wp:positionV relativeFrom="paragraph">
                  <wp:posOffset>46990</wp:posOffset>
                </wp:positionV>
                <wp:extent cx="1028700" cy="228600"/>
                <wp:effectExtent l="25400" t="25400" r="12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.7pt" to="487.25pt,21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3208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4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107950</wp:posOffset>
                </wp:positionV>
                <wp:extent cx="1115060" cy="187960"/>
                <wp:effectExtent l="5080" t="2540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96">
                              <a:moveTo>
                                <a:pt x="0" y="296"/>
                              </a:move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96" path="m0,296l1756,0e" stroked="t" o:allowincell="f" style="position:absolute;margin-left:2.2pt;margin-top:8.5pt;width:87.75pt;height:1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-50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4pt" to="3.05pt,-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2pt" to="3.0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70510</wp:posOffset>
                </wp:positionV>
                <wp:extent cx="2325370" cy="208915"/>
                <wp:effectExtent l="5080" t="5715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240" cy="20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2" h="329">
                              <a:moveTo>
                                <a:pt x="0" y="0"/>
                              </a:moveTo>
                              <a:lnTo>
                                <a:pt x="3662" y="3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62,329" path="m0,0l3662,329e" stroked="t" o:allowincell="f" style="position:absolute;margin-left:3.35pt;margin-top:21.3pt;width:183.05pt;height:16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863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8pt" to="516.0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8610</wp:posOffset>
                </wp:positionH>
                <wp:positionV relativeFrom="paragraph">
                  <wp:posOffset>85725</wp:posOffset>
                </wp:positionV>
                <wp:extent cx="800100" cy="114300"/>
                <wp:effectExtent l="26035" t="5080" r="12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6.75pt" to="487.25pt,15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1371600" cy="114300"/>
                <wp:effectExtent l="635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.15pt" to="109.25pt,16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17780</wp:posOffset>
                </wp:positionV>
                <wp:extent cx="1380490" cy="468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azd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0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.4pt;mso-position-vertical-relative:text;margin-left:2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azd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s vložkou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</w:rPr>
              <w:t>(jistící čep l = 33 mm, č.v. CF 740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07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PCF 10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107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7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7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Platné od : 18.1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6-06-26T13:43:00Z</cp:lastPrinted>
  <dcterms:modified xsi:type="dcterms:W3CDTF">2010-01-15T13:06:00Z</dcterms:modified>
  <cp:revision>73</cp:revision>
  <dc:subject/>
  <dc:title>SESTAVA JEDNOTLIVÝCH DÍLŮ</dc:title>
</cp:coreProperties>
</file>