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Heading5"/>
        <w:rPr/>
      </w:pPr>
      <w:r>
        <w:rPr/>
        <w:t xml:space="preserve">CONSTRUCT </w:t>
      </w:r>
      <w:r>
        <w:rPr>
          <w:b/>
          <w:bCs/>
        </w:rPr>
        <w:t>CF 022</w:t>
      </w:r>
      <w:r>
        <w:rPr/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</w:rPr>
        <w:t>ŠKODA OCTAVIA II</w:t>
        <w:br/>
      </w:r>
      <w:r>
        <w:rPr>
          <w:sz w:val="36"/>
        </w:rPr>
        <w:t>(automatická převodovka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Uvolněte rámeček s manžetou okolo řadící páky a povysuňte jej směrem nahoru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</w:rPr>
      </w:pPr>
      <w:r>
        <w:rPr>
          <w:sz w:val="24"/>
        </w:rPr>
        <w:t>Demontujte označené šroub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Vyjměte označený panel a v případě potřeby rozpojte konektor elektrické instalac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Demontujte označené šroub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V přední části středové konzoly demontujte po obou stranách boční šroub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Boční plastové kryty středové konzoly odstraňte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Dle obrázku pod bočními plasty středové konzoly demontujte na obou stranách upevňující šroub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V zadní části středové konzoly vyjměte označený pane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</w:rPr>
      </w:pPr>
      <w:r>
        <w:rPr>
          <w:sz w:val="24"/>
        </w:rPr>
        <w:t>Vyjměte ofukovač zadní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Demontujte označené šroub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</w:rPr>
        <w:t>- 12. Rozpojte elektrickou instalaci. Zadní kryt i středovou konzolu vyjmět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/>
      </w:pPr>
      <w:r>
        <w:rPr>
          <w:sz w:val="24"/>
        </w:rPr>
        <w:t>13.</w:t>
        <w:tab/>
        <w:t>Dle obrázku demontujte vedení vzduchovodu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/>
      </w:pPr>
      <w:r>
        <w:rPr>
          <w:sz w:val="24"/>
        </w:rPr>
        <w:t xml:space="preserve">- 15. K označenému žebru kulisy mechanismu řazení (strana řidiče) přiložte dle obr. vrtací šablonu (BC 022). Spodní hrana vrtací šablony musí být po celé délce opřená o lem mechanismu řazení. </w:t>
      </w:r>
      <w:r>
        <w:rPr>
          <w:b/>
          <w:bCs/>
          <w:sz w:val="24"/>
        </w:rPr>
        <w:t>Dbejte na její správné ustavení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</w:rPr>
      </w:pPr>
      <w:r>
        <w:rPr>
          <w:sz w:val="24"/>
        </w:rPr>
        <w:t>16.</w:t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sz w:val="24"/>
        </w:rPr>
        <w:t>17.</w:t>
        <w:tab/>
        <w:t>Ověřte správnost zhotoveného otvoru, dle kterého následně frézujte otvor Ø 24 mm. Použijte děrovač otvoru Ø 24 mm (BF 40+39). Otvor frézujte opatrně pouze přes stěnu kulisy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840" w:hanging="840"/>
        <w:jc w:val="both"/>
        <w:rPr/>
      </w:pPr>
      <w:r>
        <w:rPr>
          <w:sz w:val="24"/>
        </w:rPr>
        <w:t xml:space="preserve">Demontujte obě označené (přední) originál matice upevňující mechanismus řazení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</w:rPr>
      </w:pPr>
      <w:r>
        <w:rPr>
          <w:sz w:val="24"/>
        </w:rPr>
        <w:t>Dodávanou pásovinu nasaďte ve správné poloze (viz obr.) na oba přední originál šrouby mechanismu řazení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</w:rPr>
      </w:pPr>
      <w:r>
        <w:rPr>
          <w:sz w:val="24"/>
        </w:rPr>
        <w:t>Připevnění pásoviny proveďte pomocí dvou zatrhávacích matic M6. Matice opatrně dotáhněte, ale ještě nezatrhávejt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sz w:val="24"/>
          <w:szCs w:val="24"/>
        </w:rPr>
      </w:pPr>
      <w:r>
        <w:rPr>
          <w:sz w:val="24"/>
        </w:rPr>
        <w:t xml:space="preserve">Vedení zámkové části vsuňte do vyfrézovaného otvoru v kulise řazení a úchyt zámkové části připevněte dle obr. k nainstalované pásovině. Pro spojení použijte dva zatrhávací </w:t>
      </w:r>
      <w:r>
        <w:rPr>
          <w:sz w:val="24"/>
          <w:szCs w:val="24"/>
        </w:rPr>
        <w:t>šrouby M6 x 10,5 mm. Šrouby ještě nezatrhávejt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sz w:val="24"/>
          <w:szCs w:val="24"/>
        </w:rPr>
        <w:t>22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Zkontrolujte znovu správné ustavení zámkové části a zatrhávací šrouby i matice dotáhněte tak, až dojde k odtržení utahovaný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/>
        <w:t xml:space="preserve">23. 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/>
        <w:t>24. Namontujte zpět všechny demontované díly v interiéru vozu. V místě středící šablony zatlačte lehce na boční plastový kry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840" w:leader="none"/>
        </w:tabs>
        <w:spacing w:lineRule="atLeast" w:line="240"/>
        <w:ind w:left="426" w:hanging="0"/>
        <w:rPr/>
      </w:pPr>
      <w:r>
        <w:rPr/>
        <w:tab/>
        <w:t>Boční plastový kryt středové konzoly vyjměte a do označeného místa předvrtejte otvor Ø 4,1 mm. Ujistěte se o správnosti zhotoveného otvoru přiložením bočního krytu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240"/>
        <w:ind w:left="480" w:hanging="480"/>
        <w:rPr/>
      </w:pPr>
      <w:r>
        <w:rPr/>
        <w:t xml:space="preserve">Znovu se ujistěte o správnosti převrtaného otvoru přiložením bočního krytu středové konzoly na původní místo. Dle tohoto otvoru frézujte přes boční kryt středové konzoly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rPr/>
      </w:pPr>
      <w:r>
        <w:rPr/>
        <w:tab/>
        <w:tab/>
        <w:t>Piliny po frézování v interiéru vozu odstraňte a otřepy pečlivě začistěte např.  půlkulatým pilník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426" w:hanging="426"/>
        <w:rPr/>
      </w:pPr>
      <w:r>
        <w:rPr/>
        <w:t xml:space="preserve">- 27. Všechny demontované díly namontujte pečlivě zpět na původní místo. Okolo krytu zámkové vložky nasaďte manžetu CF 014. </w:t>
      </w:r>
    </w:p>
    <w:p>
      <w:pPr>
        <w:pStyle w:val="Normal"/>
        <w:spacing w:lineRule="atLeast" w:line="240"/>
        <w:ind w:left="360" w:firstLine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 sklo zadních dveří (směrem ke sloupku) nalepte zevnitř samolepící štítky    „CONSTRUCT“. Plastový samolepící štítek „CONSTRUCT“ nalepte na 5. dveře vozu </w:t>
        <w:br/>
        <w:t xml:space="preserve"> na   levou stranu (ve směru jízdy) symetricky do úrovně nápisu OCTAVI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Zkladntext2"/>
        <w:spacing w:lineRule="atLeast" w:line="240"/>
        <w:ind w:right="0" w:firstLine="120"/>
        <w:rPr/>
      </w:pPr>
      <w:r>
        <w:rPr>
          <w:szCs w:val="24"/>
        </w:rPr>
        <w:t xml:space="preserve"> </w:t>
      </w:r>
      <w:r>
        <w:rPr>
          <w:szCs w:val="24"/>
        </w:rPr>
        <w:t>-  Vyplňte řádně a čitelně záruční list.</w:t>
      </w:r>
    </w:p>
    <w:p>
      <w:pPr>
        <w:pStyle w:val="Normal"/>
        <w:spacing w:lineRule="atLeast" w:line="240"/>
        <w:ind w:firstLine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24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atLeast" w:line="240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ind w:firstLine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Konstrukční změny vyhrazeny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bookmarkStart w:id="0" w:name="OLE_LINK1"/>
      <w:bookmarkEnd w:id="0"/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http://www.construct.cz</w:t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360" w:leader="none"/>
        </w:tabs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>Vypracoval: Janoušek Michal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chválil: Michal Petr</w:t>
      </w:r>
    </w:p>
    <w:sectPr>
      <w:footerReference w:type="default" r:id="rId2"/>
      <w:type w:val="nextPage"/>
      <w:pgSz w:w="11906" w:h="16838"/>
      <w:pgMar w:left="1440" w:right="1347" w:gutter="0" w:header="0" w:top="960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24"/>
        <w:szCs w:val="24"/>
      </w:rPr>
    </w:pPr>
    <w:r>
      <w:rPr>
        <w:sz w:val="24"/>
        <w:szCs w:val="24"/>
      </w:rPr>
      <w:t>MO CF 022 / 1 - CZ / 10.6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28:00Z</dcterms:created>
  <dc:creator>Michal Janoušek</dc:creator>
  <dc:description/>
  <cp:keywords/>
  <dc:language>en-US</dc:language>
  <cp:lastModifiedBy>Michal Janoušek</cp:lastModifiedBy>
  <cp:lastPrinted>2009-06-12T08:50:00Z</cp:lastPrinted>
  <dcterms:modified xsi:type="dcterms:W3CDTF">2009-06-30T10:34:00Z</dcterms:modified>
  <cp:revision>7</cp:revision>
  <dc:subject/>
  <dc:title>TECHNOLOGICKÝ POSTUP MONTÁŽE</dc:title>
</cp:coreProperties>
</file>