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DVC 630 002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ŠKODA OCTAVIA II.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175</wp:posOffset>
            </wp:positionH>
            <wp:positionV relativeFrom="paragraph">
              <wp:posOffset>278765</wp:posOffset>
            </wp:positionV>
            <wp:extent cx="5372100" cy="4302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61" t="4680" r="640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5575</wp:posOffset>
                </wp:positionH>
                <wp:positionV relativeFrom="paragraph">
                  <wp:posOffset>88265</wp:posOffset>
                </wp:positionV>
                <wp:extent cx="18288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.95pt;mso-position-vertical-relative:text;margin-left:3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9925</wp:posOffset>
                </wp:positionH>
                <wp:positionV relativeFrom="paragraph">
                  <wp:posOffset>24765</wp:posOffset>
                </wp:positionV>
                <wp:extent cx="1828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amolepka CST / KW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.9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amolepka CST / KW …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1775</wp:posOffset>
                </wp:positionH>
                <wp:positionV relativeFrom="paragraph">
                  <wp:posOffset>189865</wp:posOffset>
                </wp:positionV>
                <wp:extent cx="164592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4.95pt" to="447.8pt,14.95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8430</wp:posOffset>
                </wp:positionH>
                <wp:positionV relativeFrom="paragraph">
                  <wp:posOffset>193675</wp:posOffset>
                </wp:positionV>
                <wp:extent cx="83820" cy="354330"/>
                <wp:effectExtent l="19685" t="5080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558">
                              <a:moveTo>
                                <a:pt x="132" y="0"/>
                              </a:moveTo>
                              <a:lnTo>
                                <a:pt x="0" y="5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558" path="m132,0l0,558e" stroked="t" o:allowincell="f" style="position:absolute;margin-left:310.9pt;margin-top:15.25pt;width:6.55pt;height:27.8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7755</wp:posOffset>
                </wp:positionH>
                <wp:positionV relativeFrom="paragraph">
                  <wp:posOffset>116205</wp:posOffset>
                </wp:positionV>
                <wp:extent cx="19685" cy="419100"/>
                <wp:effectExtent l="35560" t="508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660">
                              <a:moveTo>
                                <a:pt x="31" y="0"/>
                              </a:moveTo>
                              <a:lnTo>
                                <a:pt x="0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660" path="m31,0l0,660e" stroked="t" o:allowincell="f" style="position:absolute;margin-left:185.65pt;margin-top:9.15pt;width:1.5pt;height:32.9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075</wp:posOffset>
                </wp:positionH>
                <wp:positionV relativeFrom="paragraph">
                  <wp:posOffset>113665</wp:posOffset>
                </wp:positionV>
                <wp:extent cx="164592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8.95pt" to="186.8pt,8.95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186055</wp:posOffset>
                </wp:positionV>
                <wp:extent cx="66040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14.65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71755</wp:posOffset>
                </wp:positionV>
                <wp:extent cx="67310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6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3505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15pt" to="-4pt,8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92710</wp:posOffset>
                </wp:positionV>
                <wp:extent cx="779145" cy="17780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280">
                              <a:moveTo>
                                <a:pt x="0" y="0"/>
                              </a:moveTo>
                              <a:lnTo>
                                <a:pt x="1227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280" path="m0,0l1227,280e" stroked="t" o:allowincell="f" style="position:absolute;margin-left:-3.95pt;margin-top:7.3pt;width:61.3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5.65pt" to="509pt,5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3850</wp:posOffset>
                </wp:positionH>
                <wp:positionV relativeFrom="paragraph">
                  <wp:posOffset>75565</wp:posOffset>
                </wp:positionV>
                <wp:extent cx="682625" cy="248285"/>
                <wp:effectExtent l="26035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391">
                              <a:moveTo>
                                <a:pt x="0" y="391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391" path="m0,391l1075,0e" stroked="t" o:allowincell="f" style="position:absolute;margin-left:425.5pt;margin-top:5.95pt;width:53.7pt;height:1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7375</wp:posOffset>
                </wp:positionH>
                <wp:positionV relativeFrom="paragraph">
                  <wp:posOffset>27305</wp:posOffset>
                </wp:positionV>
                <wp:extent cx="65405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2.15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7725</wp:posOffset>
                </wp:positionH>
                <wp:positionV relativeFrom="paragraph">
                  <wp:posOffset>90805</wp:posOffset>
                </wp:positionV>
                <wp:extent cx="65405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7.1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15pt" to="-4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27940</wp:posOffset>
                </wp:positionV>
                <wp:extent cx="741045" cy="222250"/>
                <wp:effectExtent l="5715" t="5080" r="2540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350">
                              <a:moveTo>
                                <a:pt x="0" y="0"/>
                              </a:moveTo>
                              <a:lnTo>
                                <a:pt x="1167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350" path="m0,0l1167,350e" stroked="t" o:allowincell="f" style="position:absolute;margin-left:-4.5pt;margin-top:2.2pt;width:58.3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41400</wp:posOffset>
            </wp:positionH>
            <wp:positionV relativeFrom="paragraph">
              <wp:posOffset>97790</wp:posOffset>
            </wp:positionV>
            <wp:extent cx="79375" cy="5207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140" t="41256" r="13332" b="57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92150</wp:posOffset>
            </wp:positionH>
            <wp:positionV relativeFrom="paragraph">
              <wp:posOffset>110490</wp:posOffset>
            </wp:positionV>
            <wp:extent cx="79375" cy="520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140" t="41256" r="13332" b="57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6.15pt" to="509pt,6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1150</wp:posOffset>
                </wp:positionH>
                <wp:positionV relativeFrom="paragraph">
                  <wp:posOffset>77470</wp:posOffset>
                </wp:positionV>
                <wp:extent cx="708025" cy="357505"/>
                <wp:effectExtent l="26035" t="5715" r="508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563">
                              <a:moveTo>
                                <a:pt x="0" y="563"/>
                              </a:move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563" path="m0,563l1115,0e" stroked="t" o:allowincell="f" style="position:absolute;margin-left:424.5pt;margin-top:6.1pt;width:55.7pt;height:2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3725</wp:posOffset>
                </wp:positionH>
                <wp:positionV relativeFrom="paragraph">
                  <wp:posOffset>62865</wp:posOffset>
                </wp:positionV>
                <wp:extent cx="65405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4.95pt;mso-position-vertical-relative:text;margin-left:-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24765</wp:posOffset>
                </wp:positionV>
                <wp:extent cx="708025" cy="179705"/>
                <wp:effectExtent l="5715" t="26035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283">
                              <a:moveTo>
                                <a:pt x="0" y="283"/>
                              </a:move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283" path="m0,283l1115,0e" stroked="t" o:allowincell="f" style="position:absolute;margin-left:-3.95pt;margin-top:1.95pt;width:55.7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62865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.95pt" to="-4pt,4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6930</wp:posOffset>
                </wp:positionH>
                <wp:positionV relativeFrom="paragraph">
                  <wp:posOffset>14605</wp:posOffset>
                </wp:positionV>
                <wp:extent cx="1278890" cy="4660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Škoda Octavia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1.15pt;mso-position-vertical-relative:text;margin-left: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Škoda Octavia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6925</wp:posOffset>
                </wp:positionH>
                <wp:positionV relativeFrom="paragraph">
                  <wp:posOffset>38100</wp:posOffset>
                </wp:positionV>
                <wp:extent cx="71120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3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9175</wp:posOffset>
                </wp:positionH>
                <wp:positionV relativeFrom="paragraph">
                  <wp:posOffset>38100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3pt" to="509pt,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6520</wp:posOffset>
                </wp:positionH>
                <wp:positionV relativeFrom="paragraph">
                  <wp:posOffset>28575</wp:posOffset>
                </wp:positionV>
                <wp:extent cx="2192655" cy="248920"/>
                <wp:effectExtent l="26670" t="5080" r="508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3" h="392">
                              <a:moveTo>
                                <a:pt x="0" y="392"/>
                              </a:moveTo>
                              <a:lnTo>
                                <a:pt x="34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3,392" path="m0,392l3453,0e" stroked="t" o:allowincell="f" style="position:absolute;margin-left:307.6pt;margin-top:2.25pt;width:172.6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>Zámková část s vložkou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                                  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>(jistící čep l = 28 mm, č.v. PCF 1146-00-15-01, vysunutí čepu v uzamčeném stavu ~ 9,5 mm)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louhá CF 02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22-01-17-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P-06-10,5-01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 xml:space="preserve">Michal P.                                              </w:t>
        <w:tab/>
        <w:t xml:space="preserve">          Platné od : 17.12.2009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12:00Z</dcterms:created>
  <dc:creator>Michal Janoušek</dc:creator>
  <dc:description/>
  <cp:keywords/>
  <dc:language>en-US</dc:language>
  <cp:lastModifiedBy>Marie Brožová</cp:lastModifiedBy>
  <cp:lastPrinted>2009-06-11T11:04:00Z</cp:lastPrinted>
  <dcterms:modified xsi:type="dcterms:W3CDTF">2009-12-17T07:59:00Z</dcterms:modified>
  <cp:revision>9</cp:revision>
  <dc:subject/>
  <dc:title>SESTAVA JEDNOTLIVÝCH DÍLŮ MECHANICKÉHO ZABEZPEČENÍ - DVC 061 008/1</dc:title>
</cp:coreProperties>
</file>