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8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ONDA  JAZZ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6-ti stupňový automat-robo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560</wp:posOffset>
            </wp:positionH>
            <wp:positionV relativeFrom="paragraph">
              <wp:posOffset>273685</wp:posOffset>
            </wp:positionV>
            <wp:extent cx="5375275" cy="3527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61" t="10859" r="3577" b="5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-190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63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2.5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161925</wp:posOffset>
                </wp:positionV>
                <wp:extent cx="772795" cy="10795"/>
                <wp:effectExtent l="5715" t="15240" r="2603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17">
                              <a:moveTo>
                                <a:pt x="0" y="0"/>
                              </a:moveTo>
                              <a:lnTo>
                                <a:pt x="10" y="10"/>
                              </a:lnTo>
                              <a:lnTo>
                                <a:pt x="1217" y="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17" path="m0,0l10,10l1217,17e" stroked="t" o:allowincell="f" style="position:absolute;margin-left:1.05pt;margin-top:12.75pt;width:60.8pt;height: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265</wp:posOffset>
                </wp:positionH>
                <wp:positionV relativeFrom="paragraph">
                  <wp:posOffset>249555</wp:posOffset>
                </wp:positionV>
                <wp:extent cx="1151890" cy="4686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Jaz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9.65pt;mso-position-vertical-relative:text;margin-left:2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Jaz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0760</wp:posOffset>
                </wp:positionH>
                <wp:positionV relativeFrom="paragraph">
                  <wp:posOffset>5080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243840</wp:posOffset>
                </wp:positionV>
                <wp:extent cx="785495" cy="311150"/>
                <wp:effectExtent l="5715" t="25400" r="25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7" h="490">
                              <a:moveTo>
                                <a:pt x="0" y="490"/>
                              </a:moveTo>
                              <a:lnTo>
                                <a:pt x="12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7,490" path="m0,490l1237,0e" stroked="t" o:allowincell="f" style="position:absolute;margin-left:3.1pt;margin-top:19.2pt;width:61.8pt;height:2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7pt" to="516.05pt,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8955</wp:posOffset>
                </wp:positionH>
                <wp:positionV relativeFrom="paragraph">
                  <wp:posOffset>57150</wp:posOffset>
                </wp:positionV>
                <wp:extent cx="579755" cy="135255"/>
                <wp:effectExtent l="26035" t="2603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213">
                              <a:moveTo>
                                <a:pt x="0" y="0"/>
                              </a:moveTo>
                              <a:lnTo>
                                <a:pt x="913" y="2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3,213" path="m0,0l913,213e" stroked="t" o:allowincell="f" style="position:absolute;margin-left:441.65pt;margin-top:4.5pt;width:45.6pt;height:1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6710</wp:posOffset>
                </wp:positionH>
                <wp:positionV relativeFrom="paragraph">
                  <wp:posOffset>281940</wp:posOffset>
                </wp:positionV>
                <wp:extent cx="1257300" cy="4597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frézová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2pt;mso-wrap-distance-left:9.05pt;mso-wrap-distance-right:9.05pt;mso-wrap-distance-top:0pt;mso-wrap-distance-bottom:0pt;margin-top:22.2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frézování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5400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pt" to="3.05pt,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5610</wp:posOffset>
                </wp:positionH>
                <wp:positionV relativeFrom="paragraph">
                  <wp:posOffset>32385</wp:posOffset>
                </wp:positionV>
                <wp:extent cx="6858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4.3pt;margin-top:2.55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9812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97155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717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25pt" to="3.0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260985</wp:posOffset>
                </wp:positionV>
                <wp:extent cx="920750" cy="379730"/>
                <wp:effectExtent l="5080" t="5080" r="26035" b="26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" h="598">
                              <a:moveTo>
                                <a:pt x="0" y="0"/>
                              </a:moveTo>
                              <a:lnTo>
                                <a:pt x="1450" y="5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0,598" path="m0,0l1450,598e" stroked="t" o:allowincell="f" style="position:absolute;margin-left:3.1pt;margin-top:20.55pt;width:72.45pt;height:2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8pt" to="516.0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2120</wp:posOffset>
                </wp:positionH>
                <wp:positionV relativeFrom="paragraph">
                  <wp:posOffset>50800</wp:posOffset>
                </wp:positionV>
                <wp:extent cx="656590" cy="17145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270">
                              <a:moveTo>
                                <a:pt x="0" y="270"/>
                              </a:moveTo>
                              <a:lnTo>
                                <a:pt x="10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270" path="m0,270l1034,0e" stroked="t" o:allowincell="f" style="position:absolute;margin-left:435.6pt;margin-top:4pt;width:51.65pt;height:1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88595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8785</wp:posOffset>
            </wp:positionH>
            <wp:positionV relativeFrom="paragraph">
              <wp:posOffset>110490</wp:posOffset>
            </wp:positionV>
            <wp:extent cx="1385570" cy="91884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922" t="4013" r="4124" b="32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918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107315</wp:posOffset>
                </wp:positionV>
                <wp:extent cx="1257300" cy="5842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zfrézová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6pt;mso-wrap-distance-left:9.05pt;mso-wrap-distance-right:9.05pt;mso-wrap-distance-top:0pt;mso-wrap-distance-bottom:0pt;margin-top:8.45pt;mso-position-vertical-relative:text;margin-left:2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zfrézování 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5160</wp:posOffset>
                </wp:positionH>
                <wp:positionV relativeFrom="paragraph">
                  <wp:posOffset>292735</wp:posOffset>
                </wp:positionV>
                <wp:extent cx="463550" cy="3492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4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23.05pt;width:36.45pt;height:2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05pt" to="3.05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99390</wp:posOffset>
                </wp:positionV>
                <wp:extent cx="991235" cy="259715"/>
                <wp:effectExtent l="5715" t="26035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08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1" h="409">
                              <a:moveTo>
                                <a:pt x="0" y="409"/>
                              </a:moveTo>
                              <a:lnTo>
                                <a:pt x="15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1,409" path="m0,409l1561,0e" stroked="t" o:allowincell="f" style="position:absolute;margin-left:3.6pt;margin-top:15.7pt;width:78pt;height:2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54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8pt" to="3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1141095</wp:posOffset>
                </wp:positionV>
                <wp:extent cx="1371600" cy="0"/>
                <wp:effectExtent l="0" t="25400" r="2540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89.85pt" to="107.95pt,-89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l = 28 mm, vysunutí čepu v uzamčeném stavu max.16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85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CF 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4-00-09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9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 Platné od : 27.11.2009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11-27T10:05:00Z</cp:lastPrinted>
  <dcterms:modified xsi:type="dcterms:W3CDTF">2009-11-27T09:13:00Z</dcterms:modified>
  <cp:revision>22</cp:revision>
  <dc:subject/>
  <dc:title>SESTAVA JEDNOTLIVÝCH DÍLŮ</dc:title>
</cp:coreProperties>
</file>