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45455</wp:posOffset>
            </wp:positionH>
            <wp:positionV relativeFrom="paragraph">
              <wp:posOffset>-54483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          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834/A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LADA – VAZ  2110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(manuál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4695</wp:posOffset>
                </wp:positionH>
                <wp:positionV relativeFrom="paragraph">
                  <wp:posOffset>18478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.5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29605</wp:posOffset>
                </wp:positionH>
                <wp:positionV relativeFrom="paragraph">
                  <wp:posOffset>86360</wp:posOffset>
                </wp:positionV>
                <wp:extent cx="73152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8pt;mso-position-vertical-relative:text;margin-left:4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14935</wp:posOffset>
            </wp:positionV>
            <wp:extent cx="5486400" cy="3861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1" t="3773" r="-2" b="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77255</wp:posOffset>
                </wp:positionH>
                <wp:positionV relativeFrom="paragraph">
                  <wp:posOffset>8318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.65pt;margin-top: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4325</wp:posOffset>
                </wp:positionH>
                <wp:positionV relativeFrom="paragraph">
                  <wp:posOffset>84455</wp:posOffset>
                </wp:positionV>
                <wp:extent cx="582295" cy="86360"/>
                <wp:effectExtent l="2667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136">
                              <a:moveTo>
                                <a:pt x="0" y="136"/>
                              </a:moveTo>
                              <a:lnTo>
                                <a:pt x="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136" path="m0,136l917,0e" stroked="t" o:allowincell="f" style="position:absolute;margin-left:424.75pt;margin-top:6.65pt;width:45.8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609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05pt" to="-11.1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60325</wp:posOffset>
                </wp:positionV>
                <wp:extent cx="579120" cy="26225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413">
                              <a:moveTo>
                                <a:pt x="0" y="0"/>
                              </a:moveTo>
                              <a:lnTo>
                                <a:pt x="912" y="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413" path="m0,0l912,413e" stroked="t" o:allowincell="f" style="position:absolute;margin-left:-10.8pt;margin-top:4.75pt;width:45.55pt;height:2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42305</wp:posOffset>
                </wp:positionH>
                <wp:positionV relativeFrom="paragraph">
                  <wp:posOffset>24765</wp:posOffset>
                </wp:positionV>
                <wp:extent cx="73152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95pt;mso-position-vertical-relative:text;margin-left:4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7861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1.9pt" to="-11.1pt,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3529330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39.85pt;margin-top:277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2827020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22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375660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65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17005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33.9pt" to="-11.1pt,13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2369820</wp:posOffset>
                </wp:positionV>
                <wp:extent cx="7315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6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2918460</wp:posOffset>
                </wp:positionV>
                <wp:extent cx="73152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9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695</wp:posOffset>
                </wp:positionH>
                <wp:positionV relativeFrom="paragraph">
                  <wp:posOffset>328930</wp:posOffset>
                </wp:positionV>
                <wp:extent cx="73152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.9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0905</wp:posOffset>
                </wp:positionH>
                <wp:positionV relativeFrom="paragraph">
                  <wp:posOffset>139065</wp:posOffset>
                </wp:positionV>
                <wp:extent cx="355600" cy="2159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.15pt;margin-top:1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0620</wp:posOffset>
                </wp:positionH>
                <wp:positionV relativeFrom="paragraph">
                  <wp:posOffset>142240</wp:posOffset>
                </wp:positionV>
                <wp:extent cx="2273300" cy="15494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0" h="244">
                              <a:moveTo>
                                <a:pt x="0" y="244"/>
                              </a:moveTo>
                              <a:lnTo>
                                <a:pt x="3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0,244" path="m0,244l3580,0e" stroked="t" o:allowincell="f" style="position:absolute;margin-left:290.6pt;margin-top:11.2pt;width:178.9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8655</wp:posOffset>
                </wp:positionH>
                <wp:positionV relativeFrom="paragraph">
                  <wp:posOffset>75565</wp:posOffset>
                </wp:positionV>
                <wp:extent cx="73152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.95pt;mso-position-vertical-relative:text;margin-left:4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5510</wp:posOffset>
                </wp:positionH>
                <wp:positionV relativeFrom="paragraph">
                  <wp:posOffset>57150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1.3pt;margin-top:4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</wp:posOffset>
                </wp:positionH>
                <wp:positionV relativeFrom="paragraph">
                  <wp:posOffset>55245</wp:posOffset>
                </wp:positionV>
                <wp:extent cx="434340" cy="14033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221">
                              <a:moveTo>
                                <a:pt x="0" y="0"/>
                              </a:moveTo>
                              <a:lnTo>
                                <a:pt x="684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221" path="m0,0l684,221e" stroked="t" o:allowincell="f" style="position:absolute;margin-left:-10.8pt;margin-top:4.35pt;width:34.15pt;height:1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7505</wp:posOffset>
                </wp:positionH>
                <wp:positionV relativeFrom="paragraph">
                  <wp:posOffset>60325</wp:posOffset>
                </wp:positionV>
                <wp:extent cx="539115" cy="29210"/>
                <wp:effectExtent l="26670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46">
                              <a:moveTo>
                                <a:pt x="0" y="46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46" path="m0,46l849,0e" stroked="t" o:allowincell="f" style="position:absolute;margin-left:428.15pt;margin-top:4.75pt;width:42.4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50165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95pt;mso-position-vertical-relative:text;margin-left:4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7840</wp:posOffset>
                </wp:positionH>
                <wp:positionV relativeFrom="paragraph">
                  <wp:posOffset>130810</wp:posOffset>
                </wp:positionV>
                <wp:extent cx="367030" cy="52070"/>
                <wp:effectExtent l="26035" t="2603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82">
                              <a:moveTo>
                                <a:pt x="0" y="0"/>
                              </a:moveTo>
                              <a:lnTo>
                                <a:pt x="578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82" path="m0,0l578,82e" stroked="t" o:allowincell="f" style="position:absolute;margin-left:439.2pt;margin-top:10.3pt;width:28.8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0725</wp:posOffset>
                </wp:positionH>
                <wp:positionV relativeFrom="paragraph">
                  <wp:posOffset>87630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9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185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.95pt" to="497.4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1505</wp:posOffset>
                </wp:positionH>
                <wp:positionV relativeFrom="paragraph">
                  <wp:posOffset>37465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95pt;mso-position-vertical-relative:text;margin-left:4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100965</wp:posOffset>
                </wp:positionV>
                <wp:extent cx="626110" cy="71755"/>
                <wp:effectExtent l="5080" t="5715" r="2667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13">
                              <a:moveTo>
                                <a:pt x="0" y="0"/>
                              </a:moveTo>
                              <a:lnTo>
                                <a:pt x="986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13" path="m0,0l986,113e" stroked="t" o:allowincell="f" style="position:absolute;margin-left:-10.8pt;margin-top:7.95pt;width:49.2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9770</wp:posOffset>
                </wp:positionH>
                <wp:positionV relativeFrom="paragraph">
                  <wp:posOffset>127635</wp:posOffset>
                </wp:positionV>
                <wp:extent cx="73152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05pt;mso-position-vertical-relative:text;margin-left:-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51805</wp:posOffset>
                </wp:positionH>
                <wp:positionV relativeFrom="paragraph">
                  <wp:posOffset>36195</wp:posOffset>
                </wp:positionV>
                <wp:extent cx="418465" cy="14160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223">
                              <a:moveTo>
                                <a:pt x="0" y="0"/>
                              </a:moveTo>
                              <a:lnTo>
                                <a:pt x="659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223" path="m0,0l659,223e" stroked="t" o:allowincell="f" style="position:absolute;margin-left:437.15pt;margin-top:2.85pt;width:32.9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0905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1.95pt" to="498.9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0.05pt" to="-11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3195</wp:posOffset>
                </wp:positionH>
                <wp:positionV relativeFrom="paragraph">
                  <wp:posOffset>635</wp:posOffset>
                </wp:positionV>
                <wp:extent cx="3157855" cy="62865"/>
                <wp:effectExtent l="5715" t="571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3" h="99">
                              <a:moveTo>
                                <a:pt x="0" y="0"/>
                              </a:moveTo>
                              <a:lnTo>
                                <a:pt x="4973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3,99" path="m0,0l4973,99e" stroked="t" o:allowincell="f" style="position:absolute;margin-left:-12.85pt;margin-top:0.05pt;width:248.6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97230</wp:posOffset>
                </wp:positionH>
                <wp:positionV relativeFrom="paragraph">
                  <wp:posOffset>635</wp:posOffset>
                </wp:positionV>
                <wp:extent cx="7315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05pt;mso-position-vertical-relative:text;margin-left:-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6095</wp:posOffset>
                </wp:positionH>
                <wp:positionV relativeFrom="paragraph">
                  <wp:posOffset>2032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6pt" to="-11.1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20320</wp:posOffset>
                </wp:positionV>
                <wp:extent cx="1530985" cy="109855"/>
                <wp:effectExtent l="5715" t="5715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1" h="173">
                              <a:moveTo>
                                <a:pt x="0" y="0"/>
                              </a:moveTo>
                              <a:lnTo>
                                <a:pt x="2411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1,173" path="m0,0l2411,173e" stroked="t" o:allowincell="f" style="position:absolute;margin-left:-12.85pt;margin-top:1.6pt;width:120.5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7355</wp:posOffset>
                </wp:positionH>
                <wp:positionV relativeFrom="paragraph">
                  <wp:posOffset>130175</wp:posOffset>
                </wp:positionV>
                <wp:extent cx="446405" cy="72390"/>
                <wp:effectExtent l="26670" t="26035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114">
                              <a:moveTo>
                                <a:pt x="0" y="0"/>
                              </a:moveTo>
                              <a:lnTo>
                                <a:pt x="703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114" path="m0,0l703,114e" stroked="t" o:allowincell="f" style="position:absolute;margin-left:433.65pt;margin-top:10.25pt;width:35.1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92785</wp:posOffset>
                </wp:positionH>
                <wp:positionV relativeFrom="paragraph">
                  <wp:posOffset>20320</wp:posOffset>
                </wp:positionV>
                <wp:extent cx="73152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6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605</wp:posOffset>
            </wp:positionH>
            <wp:positionV relativeFrom="paragraph">
              <wp:posOffset>114300</wp:posOffset>
            </wp:positionV>
            <wp:extent cx="224155" cy="297180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93" t="30951" r="38053" b="35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3195</wp:posOffset>
                </wp:positionH>
                <wp:positionV relativeFrom="paragraph">
                  <wp:posOffset>46990</wp:posOffset>
                </wp:positionV>
                <wp:extent cx="718185" cy="138430"/>
                <wp:effectExtent l="5715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218">
                              <a:moveTo>
                                <a:pt x="0" y="218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218" path="m0,218l1131,0e" stroked="t" o:allowincell="f" style="position:absolute;margin-left:-12.85pt;margin-top:3.7pt;width:56.5pt;height:1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66675</wp:posOffset>
                </wp:positionV>
                <wp:extent cx="1380490" cy="4660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2"/>
                              </w:rPr>
                              <w:t>LADA –VAZ  211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PCF 83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25pt;mso-position-vertical-relative:text;margin-left:148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Microsoft Sans Serif" w:hAnsi="Microsoft Sans Serif" w:cs="Microsoft Sans Serif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Cs w:val="22"/>
                        </w:rPr>
                        <w:t>LADA –VAZ  211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PCF 83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1pt" to="-11.1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4145</wp:posOffset>
                </wp:positionH>
                <wp:positionV relativeFrom="paragraph">
                  <wp:posOffset>139065</wp:posOffset>
                </wp:positionV>
                <wp:extent cx="995045" cy="325120"/>
                <wp:effectExtent l="5715" t="25400" r="2540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7" h="512">
                              <a:moveTo>
                                <a:pt x="0" y="512"/>
                              </a:moveTo>
                              <a:lnTo>
                                <a:pt x="15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7,512" path="m0,512l1567,0e" stroked="t" o:allowincell="f" style="position:absolute;margin-left:-11.35pt;margin-top:10.95pt;width:78.3pt;height:2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71270</wp:posOffset>
            </wp:positionH>
            <wp:positionV relativeFrom="paragraph">
              <wp:posOffset>74295</wp:posOffset>
            </wp:positionV>
            <wp:extent cx="113665" cy="113665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93" t="85380" r="79049" b="11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0</wp:posOffset>
                </wp:positionH>
                <wp:positionV relativeFrom="paragraph">
                  <wp:posOffset>8890</wp:posOffset>
                </wp:positionV>
                <wp:extent cx="731520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8985</wp:posOffset>
                </wp:positionH>
                <wp:positionV relativeFrom="paragraph">
                  <wp:posOffset>19050</wp:posOffset>
                </wp:positionV>
                <wp:extent cx="1374775" cy="36195"/>
                <wp:effectExtent l="26670" t="5715" r="5080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5" h="57">
                              <a:moveTo>
                                <a:pt x="0" y="57"/>
                              </a:moveTo>
                              <a:lnTo>
                                <a:pt x="2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5,57" path="m0,57l2165,0e" stroked="t" o:allowincell="f" style="position:absolute;margin-left:360.55pt;margin-top:1.5pt;width:108.2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834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1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303 –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padka ř. pá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834-3-02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Třmen západ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834-4-05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PCF 834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CF834/A-13-17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vedení CF 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834-4-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podpěry CF 83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 HR 13 – 3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834-00-03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oraz západky CF 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834-4-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</w:rPr>
              <w:t>S – 08.0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</w:rPr>
              <w:t>S – 06.0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– S – 06.0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PCF 83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5, se zápich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PCF834-06.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-06-06-01-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Platné od: 11.11.2009</w:t>
      </w:r>
    </w:p>
    <w:sectPr>
      <w:type w:val="nextPage"/>
      <w:pgSz w:w="11906" w:h="16838"/>
      <w:pgMar w:left="1418" w:right="1418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18:00Z</dcterms:created>
  <dc:creator>Michal Janoušek</dc:creator>
  <dc:description/>
  <cp:keywords/>
  <dc:language>en-US</dc:language>
  <cp:lastModifiedBy>Marie Brožová</cp:lastModifiedBy>
  <cp:lastPrinted>2005-01-12T09:06:00Z</cp:lastPrinted>
  <dcterms:modified xsi:type="dcterms:W3CDTF">2009-11-13T10:02:00Z</dcterms:modified>
  <cp:revision>12</cp:revision>
  <dc:subject/>
  <dc:title>SESTAVA JEDNOTLIVÝCH DÍLŮ MECHANICKÉHO            ZABEZPEČOVACÍHO ZAŘÍZENÍ CF - 436</dc:title>
</cp:coreProperties>
</file>