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76/A</w:t>
      </w:r>
      <w:r>
        <w:rPr>
          <w:bCs/>
          <w:sz w:val="36"/>
        </w:rPr>
        <w:t xml:space="preserve"> PRO VOZY  </w:t>
      </w:r>
    </w:p>
    <w:p>
      <w:pPr>
        <w:pStyle w:val="Heading1"/>
        <w:jc w:val="center"/>
        <w:rPr/>
      </w:pPr>
      <w:r>
        <w:rPr>
          <w:sz w:val="36"/>
        </w:rPr>
        <w:t>FORD FIESTA</w:t>
      </w:r>
      <w:r>
        <w:rPr>
          <w:b w:val="false"/>
          <w:bCs/>
          <w:sz w:val="36"/>
        </w:rPr>
        <w:t xml:space="preserve"> (od r. 2002)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FORD FUSION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 převodovka - řazení lanovod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od ruční brzdou vyjmi zadní kryt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le obrázku pod vyjmutým krytem demontuj upevňující šroub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a odstraň pryžovou manžet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kolo řadící páky vyjmi kryt řazení. Rozpoj elektrickou instala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 krytem řazení demontuj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ední části vozu demontuj šrouby upevňující boční kryt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oční kryty odstraň a dle obrázku demontuj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dstraň střední konzolu. Demontuj obě označené matice ze zadních originál šroubů mechanismu řazení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e strany spolujezdce demontuj dle obrázku označený pravý originál šroub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místo obou demontovaných zadních originál matic našroubuj dle obrázku dva dodávané distanční sloupky. 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Pozn.</w:t>
      </w:r>
      <w:r>
        <w:rPr>
          <w:b/>
        </w:rPr>
        <w:t xml:space="preserve"> Jestli nastane při montáži mechanického zabezpečení CF 676 na vůz Ford Fusion problém se zavazejícím plastovým sloupkem kulisy řazení (viz zelená šipka), je nutno tento sloupek dle potřeby upravit (upilovat…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o kroužku držáku zámku vlož dle obrázku vedení zámkové části. Po nastavení správné polohy vedení zámkové části oba upevňující šrouby M6 x 12 (kroužku držáku) mírně dotáhni, ale nezatrhávej (při uzamčení se musí jistící čep vysunovat do otvoru v držáku zámku, ale nesmí se při tom dotýkat žádné boční, ani zadní stěny v otvoru držáku). </w:t>
        <w:br/>
        <w:t xml:space="preserve">     Na distanční sloupky přišroubuj dle obrázku držák zámku (s upevněnou zámkovou částí). Spojení proveď pomocí dvou dodávaných zatrhávacích šroubů M6 x 18. Šrouby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ní úchyt zámkové části přišroubuj dle obrázku na místo demontovaného předního originál šroubu M8. Spojení proveď pomocí dodávaného zatrhávacích šroubu M8 x 25 s podložkou. Šroub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řadící páku připevni dle obrázku dvoudílnou objímku s okem. Spojení proveď pomocí dvou dodávaných zatrhávacích šroubů M8 x 25. Šrouby ještě nezatrhávej. Polohu objímky ustav tak, aby při zařazeném zpětném rychlostním stupni a při uzamčení zámkové části vysunutý jistící čep procházel volně středem oka objímky a tím aretoval polohu řadící páky. Při řazení ostatních rychlostních stupňů nesmí docházet k žád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táhlo bovdenu řazení připevni dle obrázku dodávaný kryt bovdenu. Spojení krytu s bovdenem řazení proveď pomocí dvou dodávaných zatrhávacích šroubů M6 (imbus). Ověř, jestli připevněný kryt bovdenu nijak neomezuje řazení. Šrouby krytu bovdenu zatrhni. </w:t>
        <w:br/>
        <w:t xml:space="preserve">     Vyzkoušej bezchybnou funkci mechanického zabezpečení Construct několikerým uzamčením. Po ověření zatrhni všechny dosud nezatržené šrouby a to jak u zámkové  části, držáku zámku i u objímky páky řazen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 vozu Ford Fusion dle potřeby nahřej a natvaruj pomocí horkovzdušné pistole vzduchovod topení. Upravené potrubí topení namontuj zpět na původní mí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místě uložení krytu zámkové vložky odstraň dle obrázku na vnitřní straně střední konzoly plastové výztuhy (pro možnost snadného označení hrotu středící šablon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Střední konzolu připevni pečlivě zpět na původní místo. Hrot šablony označí na vnitřní straně střední konzoly místo pro zhotovení středu pro kryt zámkové vložky. V tomto označeném místě vrtej otvor Ø 4,1 mm. </w:t>
      </w:r>
    </w:p>
    <w:p>
      <w:pPr>
        <w:pStyle w:val="Zkladntextodsazen3"/>
        <w:rPr/>
      </w:pPr>
      <w:r>
        <w:rPr/>
        <w:t>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novu ověř správnost zhotoveného otvoru přiložením střední konzoly na původní místo. Po ověření dle vodícího otvoru frézuj do střední konzoly otvor Ø 39,5 mm (BF 11).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mpletuj všechny demontované díly v interiéru vozu. Na kryt zámkové vložky nasaď pryžovou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Motáček V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93" w:right="1133" w:gutter="0" w:header="0" w:top="1134" w:footer="7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676/A / 2-CZ / 19.12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firstLine="282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2-11-12T14:14:00Z</cp:lastPrinted>
  <dcterms:modified xsi:type="dcterms:W3CDTF">2007-07-24T07:11:00Z</dcterms:modified>
  <cp:revision>14</cp:revision>
  <dc:subject/>
  <dc:title>TECHNOLOGICKÝ POSTUP MONTÁŽE</dc:title>
</cp:coreProperties>
</file>