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6.jpeg" ContentType="image/jpeg"/>
  <Override PartName="/word/media/image6.png" ContentType="image/png"/>
  <Override PartName="/word/media/image31.png" ContentType="image/png"/>
  <Override PartName="/word/media/image7.jpeg" ContentType="image/jpeg"/>
  <Override PartName="/word/media/image28.jpeg" ContentType="image/jpeg"/>
  <Override PartName="/word/media/image5.png" ContentType="image/png"/>
  <Override PartName="/word/media/image8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20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png" ContentType="image/png"/>
  <Override PartName="/word/media/image2.jpeg" ContentType="image/jpeg"/>
  <Override PartName="/word/media/image12.png" ContentType="image/pn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1.jpeg" ContentType="image/jpeg"/>
  <Override PartName="/word/media/image2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OYOTA L.C. PRADO   2010- aut.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CF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/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lang w:val="uk-UA"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b/>
        </w:rPr>
        <w:drawing>
          <wp:inline distT="0" distB="0" distL="0" distR="0">
            <wp:extent cx="2514600" cy="1223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786"/>
        <w:gridCol w:w="1648"/>
        <w:gridCol w:w="1445"/>
        <w:gridCol w:w="1255"/>
        <w:gridCol w:w="1620"/>
      </w:tblGrid>
      <w:tr>
        <w:trPr>
          <w:trHeight w:val="270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7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64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2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7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OYOTA</w:t>
            </w:r>
          </w:p>
        </w:tc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PRADO</w:t>
            </w:r>
            <w:r>
              <w:rPr>
                <w:b/>
                <w:sz w:val="28"/>
                <w:szCs w:val="28"/>
              </w:rPr>
              <w:t xml:space="preserve"> 150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10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,7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AUT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XPCF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442595</wp:posOffset>
                </wp:positionV>
                <wp:extent cx="342900" cy="342900"/>
                <wp:effectExtent l="241300" t="5080" r="5715" b="2381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2407"/>
                            <a:gd name="adj5" fmla="val 168888"/>
                            <a:gd name="adj6" fmla="val -6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98pt;margin-top:34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471295</wp:posOffset>
                </wp:positionV>
                <wp:extent cx="342900" cy="342900"/>
                <wp:effectExtent l="241300" t="5080" r="5715" b="2381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2407"/>
                            <a:gd name="adj5" fmla="val 168888"/>
                            <a:gd name="adj6" fmla="val -6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15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1699895</wp:posOffset>
                </wp:positionV>
                <wp:extent cx="342900" cy="342900"/>
                <wp:effectExtent l="241300" t="5080" r="5715" b="2381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2407"/>
                            <a:gd name="adj5" fmla="val 168888"/>
                            <a:gd name="adj6" fmla="val -6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33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356995</wp:posOffset>
                </wp:positionV>
                <wp:extent cx="342900" cy="342900"/>
                <wp:effectExtent l="241300" t="5080" r="5715" b="1244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2407"/>
                            <a:gd name="adj5" fmla="val 135555"/>
                            <a:gd name="adj6" fmla="val -6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06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2157095</wp:posOffset>
                </wp:positionV>
                <wp:extent cx="342900" cy="342900"/>
                <wp:effectExtent l="241300" t="5080" r="5715" b="2381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2407"/>
                            <a:gd name="adj5" fmla="val 168888"/>
                            <a:gd name="adj6" fmla="val -6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69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2499995</wp:posOffset>
                </wp:positionV>
                <wp:extent cx="342900" cy="342900"/>
                <wp:effectExtent l="241300" t="5080" r="5715" b="2381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2407"/>
                            <a:gd name="adj5" fmla="val 168888"/>
                            <a:gd name="adj6" fmla="val -6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96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2728595</wp:posOffset>
                </wp:positionV>
                <wp:extent cx="342900" cy="342900"/>
                <wp:effectExtent l="241300" t="5080" r="5715" b="2381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2407"/>
                            <a:gd name="adj5" fmla="val 168888"/>
                            <a:gd name="adj6" fmla="val -6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214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2957195</wp:posOffset>
                </wp:positionV>
                <wp:extent cx="342900" cy="342900"/>
                <wp:effectExtent l="241300" t="5080" r="5715" b="2381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2407"/>
                            <a:gd name="adj5" fmla="val 168888"/>
                            <a:gd name="adj6" fmla="val -6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32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2957195</wp:posOffset>
                </wp:positionV>
                <wp:extent cx="342900" cy="342900"/>
                <wp:effectExtent l="241300" t="5080" r="5715" b="2381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2407"/>
                            <a:gd name="adj5" fmla="val 168888"/>
                            <a:gd name="adj6" fmla="val -6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32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0</wp:posOffset>
                </wp:positionH>
                <wp:positionV relativeFrom="paragraph">
                  <wp:posOffset>2957195</wp:posOffset>
                </wp:positionV>
                <wp:extent cx="342900" cy="342900"/>
                <wp:effectExtent l="241300" t="5080" r="5715" b="2381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2407"/>
                            <a:gd name="adj5" fmla="val 168888"/>
                            <a:gd name="adj6" fmla="val -6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32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54725" cy="405701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78"/>
        <w:gridCol w:w="3922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PCF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Захист тросу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735 – 03.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ru-RU"/>
              </w:rPr>
              <w:t>Захист</w:t>
            </w:r>
            <w:r>
              <w:rPr/>
              <w:t xml:space="preserve"> PCF 112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CF 1128-11-17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ru-RU"/>
              </w:rPr>
              <w:t xml:space="preserve">Манжета </w:t>
            </w:r>
            <w:r>
              <w:rPr/>
              <w:t xml:space="preserve"> č. 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303 – 71.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ru-RU"/>
              </w:rPr>
              <w:t>Болт</w:t>
            </w:r>
            <w:r>
              <w:rPr/>
              <w:t xml:space="preserve"> M 8 x </w:t>
            </w:r>
            <w:r>
              <w:rPr>
                <w:lang w:val="en-US"/>
              </w:rPr>
              <w:t>90</w:t>
            </w:r>
            <w:r>
              <w:rPr/>
              <w:t xml:space="preserve">  (zatrhávací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</w:rPr>
              <w:t>S – 08.0</w:t>
            </w:r>
            <w:r>
              <w:rPr>
                <w:b/>
                <w:lang w:val="en-US"/>
              </w:rPr>
              <w:t>90</w:t>
            </w:r>
            <w:r>
              <w:rPr>
                <w:b/>
              </w:rPr>
              <w:t>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ru-RU"/>
              </w:rPr>
              <w:t>Болт</w:t>
            </w:r>
            <w:r>
              <w:rPr/>
              <w:t xml:space="preserve"> M 8 x 35  (zatrhávací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</w:rPr>
              <w:t>S – 08.0</w:t>
            </w:r>
            <w:r>
              <w:rPr>
                <w:b/>
                <w:lang w:val="en-US"/>
              </w:rPr>
              <w:t>35</w:t>
            </w:r>
            <w:r>
              <w:rPr>
                <w:b/>
              </w:rPr>
              <w:t>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ru-RU"/>
              </w:rPr>
              <w:t>Болт</w:t>
            </w:r>
            <w:r>
              <w:rPr/>
              <w:t xml:space="preserve"> M 8 x </w:t>
            </w:r>
            <w:r>
              <w:rPr>
                <w:lang w:val="en-US"/>
              </w:rPr>
              <w:t>20</w:t>
            </w:r>
            <w:r>
              <w:rPr/>
              <w:t xml:space="preserve">  (zatrhávací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</w:rPr>
              <w:t>S – 08.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ru-RU"/>
              </w:rPr>
              <w:t>Гайка</w:t>
            </w:r>
            <w:r>
              <w:rPr/>
              <w:t xml:space="preserve">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– 08.013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Шайба  Ø8,4 </w:t>
            </w:r>
            <w:r>
              <w:rPr>
                <w:b/>
                <w:lang w:val="uk-UA"/>
              </w:rPr>
              <w:t>(</w:t>
            </w:r>
            <w:r>
              <w:rPr>
                <w:b/>
                <w:lang w:val="en-US"/>
              </w:rPr>
              <w:t xml:space="preserve"> síla 1mm </w:t>
            </w:r>
            <w:r>
              <w:rPr>
                <w:b/>
                <w:lang w:val="uk-UA"/>
              </w:rPr>
              <w:t>)</w:t>
            </w:r>
            <w:r>
              <w:rPr>
                <w:b/>
                <w:lang w:val="en-US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ČSN 0217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Шайба</w:t>
            </w:r>
            <w:r>
              <w:rPr>
                <w:b/>
              </w:rPr>
              <w:t xml:space="preserve"> ø 8,3  (Volvo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F 303 – 01.00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99280</wp:posOffset>
                </wp:positionH>
                <wp:positionV relativeFrom="paragraph">
                  <wp:posOffset>1315085</wp:posOffset>
                </wp:positionV>
                <wp:extent cx="502920" cy="387985"/>
                <wp:effectExtent l="10795" t="9525" r="2222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326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46.45pt;margin-top:103.5pt;width:39.55pt;height:30.5pt;mso-wrap-style:none;v-text-anchor:middle;rotation:8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975" cy="221551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1  </w:t>
      </w:r>
      <w:r>
        <w:rPr/>
        <w:drawing>
          <wp:inline distT="0" distB="0" distL="0" distR="0">
            <wp:extent cx="2974975" cy="223139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45235</wp:posOffset>
                </wp:positionH>
                <wp:positionV relativeFrom="paragraph">
                  <wp:posOffset>1457960</wp:posOffset>
                </wp:positionV>
                <wp:extent cx="757555" cy="504825"/>
                <wp:effectExtent l="100330" t="3175" r="114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50400">
                          <a:off x="0" y="0"/>
                          <a:ext cx="757440" cy="504720"/>
                        </a:xfrm>
                        <a:custGeom>
                          <a:avLst/>
                          <a:gdLst>
                            <a:gd name="textAreaLeft" fmla="*/ 74880 w 429480"/>
                            <a:gd name="textAreaRight" fmla="*/ 311400 w 429480"/>
                            <a:gd name="textAreaTop" fmla="*/ 38160 h 286200"/>
                            <a:gd name="textAreaBottom" fmla="*/ 24804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98.05pt;margin-top:114.75pt;width:59.6pt;height:39.7pt;mso-wrap-style:none;v-text-anchor:middle;rotation:286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29050</wp:posOffset>
                </wp:positionH>
                <wp:positionV relativeFrom="paragraph">
                  <wp:posOffset>931545</wp:posOffset>
                </wp:positionV>
                <wp:extent cx="502920" cy="387985"/>
                <wp:effectExtent l="6350" t="17145" r="5080" b="165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1.5pt;margin-top:73.35pt;width:39.55pt;height:30.5pt;mso-wrap-style:none;v-text-anchor:middle;rotation:18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975" cy="222377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3  </w:t>
      </w:r>
      <w:r>
        <w:rPr/>
        <w:drawing>
          <wp:inline distT="0" distB="0" distL="0" distR="0">
            <wp:extent cx="2974975" cy="222377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2395" simplePos="0" locked="0" layoutInCell="0" allowOverlap="1" relativeHeight="60">
                <wp:simplePos x="0" y="0"/>
                <wp:positionH relativeFrom="column">
                  <wp:posOffset>1657350</wp:posOffset>
                </wp:positionH>
                <wp:positionV relativeFrom="paragraph">
                  <wp:posOffset>1129030</wp:posOffset>
                </wp:positionV>
                <wp:extent cx="502920" cy="387985"/>
                <wp:effectExtent l="22860" t="0" r="0" b="406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10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0.45pt;margin-top:88.85pt;width:39.55pt;height:30.5pt;mso-wrap-style:none;v-text-anchor:middle;rotation:15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84980</wp:posOffset>
                </wp:positionH>
                <wp:positionV relativeFrom="paragraph">
                  <wp:posOffset>1015365</wp:posOffset>
                </wp:positionV>
                <wp:extent cx="502920" cy="387985"/>
                <wp:effectExtent l="10795" t="9525" r="2222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326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7.45pt;margin-top:79.9pt;width:39.55pt;height:30.5pt;mso-wrap-style:none;v-text-anchor:middle;rotation:8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975" cy="222377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5  </w:t>
      </w:r>
      <w:r>
        <w:rPr/>
        <w:drawing>
          <wp:inline distT="0" distB="0" distL="0" distR="0">
            <wp:extent cx="2974975" cy="223139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9855" simplePos="0" locked="0" layoutInCell="0" allowOverlap="1" relativeHeight="63">
                <wp:simplePos x="0" y="0"/>
                <wp:positionH relativeFrom="column">
                  <wp:posOffset>1656715</wp:posOffset>
                </wp:positionH>
                <wp:positionV relativeFrom="paragraph">
                  <wp:posOffset>1203960</wp:posOffset>
                </wp:positionV>
                <wp:extent cx="502920" cy="387985"/>
                <wp:effectExtent l="23495" t="0" r="0" b="425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78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0.45pt;margin-top:94.8pt;width:39.55pt;height:30.5pt;mso-wrap-style:none;v-text-anchor:middle;rotation:1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02870" simplePos="0" locked="0" layoutInCell="0" allowOverlap="1" relativeHeight="75">
                <wp:simplePos x="0" y="0"/>
                <wp:positionH relativeFrom="column">
                  <wp:posOffset>4197985</wp:posOffset>
                </wp:positionH>
                <wp:positionV relativeFrom="paragraph">
                  <wp:posOffset>720090</wp:posOffset>
                </wp:positionV>
                <wp:extent cx="405130" cy="113665"/>
                <wp:effectExtent l="0" t="45085" r="0" b="666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987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30.5pt;margin-top:56.7pt;width:31.85pt;height:8.9pt;flip:y;mso-wrap-style:none;v-text-anchor:middle;rotation:2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975" cy="223139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7  </w:t>
      </w:r>
      <w:r>
        <w:rPr/>
        <w:drawing>
          <wp:inline distT="0" distB="0" distL="0" distR="0">
            <wp:extent cx="2974975" cy="222377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1142365</wp:posOffset>
                </wp:positionV>
                <wp:extent cx="502920" cy="387985"/>
                <wp:effectExtent l="4445" t="0" r="16510" b="304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452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2.95pt;margin-top:89.9pt;width:39.55pt;height:30.5pt;mso-wrap-style:none;v-text-anchor:middle;rotation:17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81915" simplePos="0" locked="0" layoutInCell="0" allowOverlap="1" relativeHeight="73">
                <wp:simplePos x="0" y="0"/>
                <wp:positionH relativeFrom="column">
                  <wp:posOffset>799465</wp:posOffset>
                </wp:positionH>
                <wp:positionV relativeFrom="paragraph">
                  <wp:posOffset>1370965</wp:posOffset>
                </wp:positionV>
                <wp:extent cx="405130" cy="114300"/>
                <wp:effectExtent l="0" t="71755" r="0" b="946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363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pt;margin-top:107.9pt;width:31.85pt;height:8.95pt;flip:y;mso-wrap-style:none;v-text-anchor:middle;rotation:3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66040" simplePos="0" locked="0" layoutInCell="0" allowOverlap="1" relativeHeight="74">
                <wp:simplePos x="0" y="0"/>
                <wp:positionH relativeFrom="column">
                  <wp:posOffset>996950</wp:posOffset>
                </wp:positionH>
                <wp:positionV relativeFrom="paragraph">
                  <wp:posOffset>372745</wp:posOffset>
                </wp:positionV>
                <wp:extent cx="405130" cy="114300"/>
                <wp:effectExtent l="0" t="90805" r="0" b="1111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964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8.55pt;margin-top:29.35pt;width:31.85pt;height:8.95pt;flip:y;mso-wrap-style:none;v-text-anchor:middle;rotation: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975" cy="223139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9  </w:t>
      </w:r>
      <w:r>
        <w:rPr/>
        <w:drawing>
          <wp:inline distT="0" distB="0" distL="0" distR="0">
            <wp:extent cx="2974975" cy="222377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71550</wp:posOffset>
                </wp:positionH>
                <wp:positionV relativeFrom="paragraph">
                  <wp:posOffset>1047115</wp:posOffset>
                </wp:positionV>
                <wp:extent cx="502920" cy="387985"/>
                <wp:effectExtent l="17145" t="6350" r="1651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6.5pt;margin-top:82.4pt;width:39.55pt;height:30.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54015</wp:posOffset>
                </wp:positionH>
                <wp:positionV relativeFrom="paragraph">
                  <wp:posOffset>1134745</wp:posOffset>
                </wp:positionV>
                <wp:extent cx="405130" cy="113665"/>
                <wp:effectExtent l="58420" t="0" r="8318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236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9.45pt;margin-top:89.35pt;width:31.85pt;height:8.9pt;flip:y;mso-wrap-style:none;v-text-anchor:middle;rotation:12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53815</wp:posOffset>
                </wp:positionH>
                <wp:positionV relativeFrom="paragraph">
                  <wp:posOffset>906145</wp:posOffset>
                </wp:positionV>
                <wp:extent cx="405130" cy="113665"/>
                <wp:effectExtent l="58420" t="0" r="8318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236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3.45pt;margin-top:71.35pt;width:31.85pt;height:8.9pt;flip:y;mso-wrap-style:none;v-text-anchor:middle;rotation:12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975" cy="2231390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1 </w:t>
      </w:r>
      <w:r>
        <w:rPr/>
        <w:drawing>
          <wp:inline distT="0" distB="0" distL="0" distR="0">
            <wp:extent cx="2974975" cy="223139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5250" distR="114935" simplePos="0" locked="0" layoutInCell="0" allowOverlap="1" relativeHeight="64">
                <wp:simplePos x="0" y="0"/>
                <wp:positionH relativeFrom="column">
                  <wp:posOffset>3771900</wp:posOffset>
                </wp:positionH>
                <wp:positionV relativeFrom="paragraph">
                  <wp:posOffset>1063625</wp:posOffset>
                </wp:positionV>
                <wp:extent cx="502920" cy="387985"/>
                <wp:effectExtent l="0" t="9525" r="24130" b="482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424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6.95pt;margin-top:83.7pt;width:39.55pt;height:30.5pt;mso-wrap-style:none;v-text-anchor:middle;rotation:15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68">
                <wp:simplePos x="0" y="0"/>
                <wp:positionH relativeFrom="column">
                  <wp:posOffset>997585</wp:posOffset>
                </wp:positionH>
                <wp:positionV relativeFrom="paragraph">
                  <wp:posOffset>1093470</wp:posOffset>
                </wp:positionV>
                <wp:extent cx="405130" cy="113665"/>
                <wp:effectExtent l="0" t="42545" r="0" b="596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273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8.55pt;margin-top:86.1pt;width:31.85pt;height:8.9pt;flip:y;mso-wrap-style:none;v-text-anchor:middle;rotation:15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975" cy="2231390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3 </w:t>
      </w:r>
      <w:r>
        <w:rPr/>
        <w:drawing>
          <wp:inline distT="0" distB="0" distL="0" distR="0">
            <wp:extent cx="2974975" cy="2223770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980" distR="114935" simplePos="0" locked="0" layoutInCell="0" allowOverlap="1" relativeHeight="65">
                <wp:simplePos x="0" y="0"/>
                <wp:positionH relativeFrom="column">
                  <wp:posOffset>4513580</wp:posOffset>
                </wp:positionH>
                <wp:positionV relativeFrom="paragraph">
                  <wp:posOffset>1539240</wp:posOffset>
                </wp:positionV>
                <wp:extent cx="502920" cy="387985"/>
                <wp:effectExtent l="0" t="23495" r="425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770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5.4pt;margin-top:121.15pt;width:39.55pt;height:30.5pt;mso-wrap-style:none;v-text-anchor:middle;rotation:73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065</wp:posOffset>
                </wp:positionH>
                <wp:positionV relativeFrom="paragraph">
                  <wp:posOffset>1823720</wp:posOffset>
                </wp:positionV>
                <wp:extent cx="405130" cy="113665"/>
                <wp:effectExtent l="6350" t="31750" r="2540" b="292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695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0.95pt;margin-top:143.55pt;width:31.85pt;height:8.9pt;flip:y;mso-wrap-style:none;v-text-anchor:middle;rotation:1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8350</wp:posOffset>
                </wp:positionH>
                <wp:positionV relativeFrom="paragraph">
                  <wp:posOffset>369570</wp:posOffset>
                </wp:positionV>
                <wp:extent cx="405130" cy="113665"/>
                <wp:effectExtent l="109855" t="0" r="895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799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0.55pt;margin-top:29.05pt;width:31.85pt;height:8.9pt;flip:y;mso-wrap-style:none;v-text-anchor:middle;rotation:4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975" cy="2223770"/>
            <wp:effectExtent l="0" t="0" r="0" b="0"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5 </w:t>
      </w:r>
      <w:r>
        <w:rPr/>
        <w:drawing>
          <wp:inline distT="0" distB="0" distL="0" distR="0">
            <wp:extent cx="2974975" cy="2223770"/>
            <wp:effectExtent l="0" t="0" r="0" b="0"/>
            <wp:docPr id="4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42315</wp:posOffset>
                </wp:positionH>
                <wp:positionV relativeFrom="paragraph">
                  <wp:posOffset>857250</wp:posOffset>
                </wp:positionV>
                <wp:extent cx="502920" cy="387985"/>
                <wp:effectExtent l="22225" t="6350" r="1016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278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8.45pt;margin-top:67.5pt;width:39.55pt;height:30.5pt;mso-wrap-style:none;v-text-anchor:middle;rotation:26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975" cy="2215515"/>
            <wp:effectExtent l="0" t="0" r="0" b="0"/>
            <wp:docPr id="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7 </w:t>
      </w:r>
      <w:r>
        <w:rPr/>
        <w:drawing>
          <wp:inline distT="0" distB="0" distL="0" distR="0">
            <wp:extent cx="2974975" cy="2231390"/>
            <wp:effectExtent l="0" t="0" r="0" b="0"/>
            <wp:docPr id="4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903730</wp:posOffset>
                </wp:positionV>
                <wp:extent cx="2971800" cy="3429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7819"/>
                            <a:gd name="adj2" fmla="val 166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становити захист та замінити гайку на зривну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52pt;margin-top:149.9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становити захист та замінити гайку на зривну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1903730</wp:posOffset>
                </wp:positionV>
                <wp:extent cx="2971800" cy="3429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2754"/>
                            <a:gd name="adj2" fmla="val 1999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ДЛЯ МЕТАЛ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Ø 2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9.9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ДЛЯ МЕТАЛ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Ø 2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975" cy="2223770"/>
            <wp:effectExtent l="0" t="0" r="0" b="0"/>
            <wp:docPr id="5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9 </w:t>
      </w:r>
      <w:r>
        <w:rPr/>
        <w:drawing>
          <wp:inline distT="0" distB="0" distL="0" distR="0">
            <wp:extent cx="2974975" cy="2215515"/>
            <wp:effectExtent l="0" t="0" r="0" b="0"/>
            <wp:docPr id="5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4815</wp:posOffset>
                </wp:positionH>
                <wp:positionV relativeFrom="paragraph">
                  <wp:posOffset>1788795</wp:posOffset>
                </wp:positionV>
                <wp:extent cx="405130" cy="114300"/>
                <wp:effectExtent l="105410" t="0" r="8445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688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.45pt;margin-top:140.8pt;width:31.85pt;height:8.95pt;flip:y;mso-wrap-style:none;v-text-anchor:middle;rotation:4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96415</wp:posOffset>
                </wp:positionH>
                <wp:positionV relativeFrom="paragraph">
                  <wp:posOffset>1903095</wp:posOffset>
                </wp:positionV>
                <wp:extent cx="405130" cy="113665"/>
                <wp:effectExtent l="58420" t="0" r="8318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236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1.45pt;margin-top:149.85pt;width:31.85pt;height:8.9pt;flip:y;mso-wrap-style:none;v-text-anchor:middle;rotation:12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54550</wp:posOffset>
                </wp:positionH>
                <wp:positionV relativeFrom="paragraph">
                  <wp:posOffset>1446530</wp:posOffset>
                </wp:positionV>
                <wp:extent cx="405130" cy="113665"/>
                <wp:effectExtent l="27305" t="3810" r="30480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59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6.5pt;margin-top:113.85pt;width:31.85pt;height:8.9pt;flip:y;mso-wrap-style:none;v-text-anchor:middle;rotation:7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975" cy="2223770"/>
            <wp:effectExtent l="0" t="0" r="0" b="0"/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21 </w:t>
      </w:r>
      <w:r>
        <w:rPr/>
        <w:drawing>
          <wp:inline distT="0" distB="0" distL="0" distR="0">
            <wp:extent cx="2974975" cy="2223770"/>
            <wp:effectExtent l="0" t="0" r="0" b="0"/>
            <wp:docPr id="5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7630" distR="68580" simplePos="0" locked="0" layoutInCell="0" allowOverlap="1" relativeHeight="52">
                <wp:simplePos x="0" y="0"/>
                <wp:positionH relativeFrom="column">
                  <wp:posOffset>4115435</wp:posOffset>
                </wp:positionH>
                <wp:positionV relativeFrom="paragraph">
                  <wp:posOffset>1725930</wp:posOffset>
                </wp:positionV>
                <wp:extent cx="405130" cy="113030"/>
                <wp:effectExtent l="0" t="88900" r="0" b="1098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0170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.05pt;margin-top:135.85pt;width:31.85pt;height:8.85pt;flip:y;mso-wrap-style:none;v-text-anchor:middle;rotation:4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99695" simplePos="0" locked="0" layoutInCell="0" allowOverlap="1" relativeHeight="53">
                <wp:simplePos x="0" y="0"/>
                <wp:positionH relativeFrom="column">
                  <wp:posOffset>3740785</wp:posOffset>
                </wp:positionH>
                <wp:positionV relativeFrom="paragraph">
                  <wp:posOffset>498475</wp:posOffset>
                </wp:positionV>
                <wp:extent cx="405130" cy="114300"/>
                <wp:effectExtent l="0" t="71755" r="0" b="4699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16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4.55pt;margin-top:39.2pt;width:31.85pt;height:8.95pt;flip:y;mso-wrap-style:none;v-text-anchor:middle;rotation:33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975" cy="2215515"/>
            <wp:effectExtent l="0" t="0" r="0" b="0"/>
            <wp:docPr id="6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23 </w:t>
      </w:r>
      <w:r>
        <w:rPr/>
        <w:drawing>
          <wp:inline distT="0" distB="0" distL="0" distR="0">
            <wp:extent cx="2974975" cy="2223770"/>
            <wp:effectExtent l="0" t="0" r="0" b="0"/>
            <wp:docPr id="6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97050</wp:posOffset>
                </wp:positionH>
                <wp:positionV relativeFrom="paragraph">
                  <wp:posOffset>1059815</wp:posOffset>
                </wp:positionV>
                <wp:extent cx="405130" cy="113665"/>
                <wp:effectExtent l="90805" t="0" r="666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325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1.5pt;margin-top:83.45pt;width:31.85pt;height:8.9pt;flip:y;mso-wrap-style:none;v-text-anchor:middle;rotation:5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975" cy="2215515"/>
            <wp:effectExtent l="0" t="0" r="0" b="0"/>
            <wp:docPr id="6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25 </w:t>
      </w:r>
      <w:r>
        <w:rPr/>
        <w:drawing>
          <wp:inline distT="0" distB="0" distL="0" distR="0">
            <wp:extent cx="2974975" cy="2231390"/>
            <wp:effectExtent l="0" t="0" r="0" b="0"/>
            <wp:docPr id="6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6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1903730</wp:posOffset>
                </wp:positionV>
                <wp:extent cx="2971800" cy="3429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16027"/>
                            <a:gd name="adj2" fmla="val 43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ГАЙКИ  ЗАМІНИТИ  НА  ЗРИВН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9.9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ГАЙКИ  ЗАМІНИТИ  НА  ЗРИВН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903730</wp:posOffset>
                </wp:positionV>
                <wp:extent cx="2971800" cy="3429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37050"/>
                            <a:gd name="adj2" fmla="val 3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ЗРІЗАТИ  ПЛАСТ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9.9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ЗРІЗАТИ  ПЛАСТИК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25550</wp:posOffset>
                </wp:positionH>
                <wp:positionV relativeFrom="paragraph">
                  <wp:posOffset>1362710</wp:posOffset>
                </wp:positionV>
                <wp:extent cx="405130" cy="113665"/>
                <wp:effectExtent l="73025" t="0" r="4699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668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6.55pt;margin-top:107.3pt;width:31.85pt;height:8.9pt;flip:y;mso-wrap-style:none;v-text-anchor:middle;rotation:29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54550</wp:posOffset>
                </wp:positionH>
                <wp:positionV relativeFrom="paragraph">
                  <wp:posOffset>1134110</wp:posOffset>
                </wp:positionV>
                <wp:extent cx="405130" cy="113665"/>
                <wp:effectExtent l="73025" t="0" r="4699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668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6.55pt;margin-top:89.3pt;width:31.85pt;height:8.9pt;flip:y;mso-wrap-style:none;v-text-anchor:middle;rotation:29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83150</wp:posOffset>
                </wp:positionH>
                <wp:positionV relativeFrom="paragraph">
                  <wp:posOffset>562610</wp:posOffset>
                </wp:positionV>
                <wp:extent cx="405130" cy="113665"/>
                <wp:effectExtent l="73025" t="0" r="4699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668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4.55pt;margin-top:44.3pt;width:31.85pt;height:8.9pt;flip:y;mso-wrap-style:none;v-text-anchor:middle;rotation:29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975" cy="2239010"/>
            <wp:effectExtent l="0" t="0" r="0" b="0"/>
            <wp:docPr id="7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27 </w:t>
      </w:r>
      <w:r>
        <w:rPr>
          <w:lang w:val="en-US"/>
        </w:rPr>
        <w:drawing>
          <wp:inline distT="0" distB="0" distL="0" distR="0">
            <wp:extent cx="2974340" cy="2242820"/>
            <wp:effectExtent l="0" t="0" r="0" b="0"/>
            <wp:docPr id="7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71900</wp:posOffset>
                </wp:positionH>
                <wp:positionV relativeFrom="paragraph">
                  <wp:posOffset>4252595</wp:posOffset>
                </wp:positionV>
                <wp:extent cx="3314700" cy="609600"/>
                <wp:effectExtent l="2724150" t="0" r="635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09480"/>
                        </a:xfrm>
                        <a:prstGeom prst="wedgeRectCallout">
                          <a:avLst>
                            <a:gd name="adj1" fmla="val -132185"/>
                            <a:gd name="adj2" fmla="val -50000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WWW.SPV.U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334.85pt;width:260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WWW.SPV.U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69025" cy="4626610"/>
            <wp:effectExtent l="0" t="0" r="0" b="0"/>
            <wp:docPr id="7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eading2Char">
    <w:name w:val="Heading 2 Char"/>
    <w:basedOn w:val="Style13"/>
    <w:qFormat/>
    <w:rPr>
      <w:b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4:09:00Z</dcterms:created>
  <dc:creator>valik_v</dc:creator>
  <dc:description/>
  <cp:keywords/>
  <dc:language>en-US</dc:language>
  <cp:lastModifiedBy>valik_v</cp:lastModifiedBy>
  <dcterms:modified xsi:type="dcterms:W3CDTF">2010-02-22T14:09:00Z</dcterms:modified>
  <cp:revision>2</cp:revision>
  <dc:subject/>
  <dc:title>TOYOTA L</dc:title>
</cp:coreProperties>
</file>