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19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TOYOTA LAND CRUISER PRADO 15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186690</wp:posOffset>
            </wp:positionV>
            <wp:extent cx="5184140" cy="37826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1509" r="1415" b="4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3490</wp:posOffset>
            </wp:positionH>
            <wp:positionV relativeFrom="paragraph">
              <wp:posOffset>196215</wp:posOffset>
            </wp:positionV>
            <wp:extent cx="2051685" cy="2040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84785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581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pt" to="498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7325</wp:posOffset>
                </wp:positionH>
                <wp:positionV relativeFrom="paragraph">
                  <wp:posOffset>140335</wp:posOffset>
                </wp:positionV>
                <wp:extent cx="689610" cy="192405"/>
                <wp:effectExtent l="25400" t="5715" r="571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6" h="303">
                              <a:moveTo>
                                <a:pt x="0" y="303"/>
                              </a:moveTo>
                              <a:lnTo>
                                <a:pt x="10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6,303" path="m0,303l1086,0e" stroked="t" o:allowincell="f" style="position:absolute;margin-left:414.75pt;margin-top:11.05pt;width:54.25pt;height:15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pt" to="12.05pt,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</wp:posOffset>
                </wp:positionH>
                <wp:positionV relativeFrom="paragraph">
                  <wp:posOffset>24765</wp:posOffset>
                </wp:positionV>
                <wp:extent cx="636905" cy="21717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342">
                              <a:moveTo>
                                <a:pt x="0" y="0"/>
                              </a:moveTo>
                              <a:lnTo>
                                <a:pt x="1003" y="3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3,342" path="m0,0l1003,342e" stroked="t" o:allowincell="f" style="position:absolute;margin-left:11.25pt;margin-top:1.95pt;width:50.1pt;height:17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7810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1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6.9pt" to="12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</wp:posOffset>
                </wp:positionH>
                <wp:positionV relativeFrom="paragraph">
                  <wp:posOffset>217170</wp:posOffset>
                </wp:positionV>
                <wp:extent cx="605155" cy="64135"/>
                <wp:effectExtent l="5715" t="5715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01">
                              <a:moveTo>
                                <a:pt x="0" y="0"/>
                              </a:moveTo>
                              <a:lnTo>
                                <a:pt x="953" y="1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01" path="m0,0l953,101e" stroked="t" o:allowincell="f" style="position:absolute;margin-left:12.2pt;margin-top:17.1pt;width:47.6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458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240</wp:posOffset>
                </wp:positionH>
                <wp:positionV relativeFrom="paragraph">
                  <wp:posOffset>274955</wp:posOffset>
                </wp:positionV>
                <wp:extent cx="637540" cy="219075"/>
                <wp:effectExtent l="5080" t="26035" r="260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4" h="345">
                              <a:moveTo>
                                <a:pt x="0" y="345"/>
                              </a:moveTo>
                              <a:lnTo>
                                <a:pt x="10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4,345" path="m0,345l1004,0e" stroked="t" o:allowincell="f" style="position:absolute;margin-left:11.2pt;margin-top:21.65pt;width:50.15pt;height:1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0110</wp:posOffset>
                </wp:positionH>
                <wp:positionV relativeFrom="paragraph">
                  <wp:posOffset>2343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8.45pt" to="498.05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080</wp:posOffset>
                </wp:positionH>
                <wp:positionV relativeFrom="paragraph">
                  <wp:posOffset>231775</wp:posOffset>
                </wp:positionV>
                <wp:extent cx="1519555" cy="29464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3" h="464">
                              <a:moveTo>
                                <a:pt x="0" y="464"/>
                              </a:moveTo>
                              <a:lnTo>
                                <a:pt x="23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3,464" path="m0,464l2393,0e" stroked="t" o:allowincell="f" style="position:absolute;margin-left:350.4pt;margin-top:18.25pt;width:119.6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09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20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5.3pt" to="12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2875</wp:posOffset>
                </wp:positionH>
                <wp:positionV relativeFrom="paragraph">
                  <wp:posOffset>-635</wp:posOffset>
                </wp:positionV>
                <wp:extent cx="723900" cy="466725"/>
                <wp:effectExtent l="5080" t="26035" r="2540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735">
                              <a:moveTo>
                                <a:pt x="0" y="735"/>
                              </a:moveTo>
                              <a:lnTo>
                                <a:pt x="11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735" path="m0,735l1140,0e" stroked="t" o:allowincell="f" style="position:absolute;margin-left:11.25pt;margin-top:-0.05pt;width:56.95pt;height:3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9525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011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1.35pt" to="498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0685</wp:posOffset>
                </wp:positionH>
                <wp:positionV relativeFrom="paragraph">
                  <wp:posOffset>146685</wp:posOffset>
                </wp:positionV>
                <wp:extent cx="476250" cy="43180"/>
                <wp:effectExtent l="26035" t="5080" r="5715" b="266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68">
                              <a:moveTo>
                                <a:pt x="0" y="68"/>
                              </a:moveTo>
                              <a:lnTo>
                                <a:pt x="7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68" path="m0,68l750,0e" stroked="t" o:allowincell="f" style="position:absolute;margin-left:431.55pt;margin-top:11.55pt;width:37.45pt;height: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20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.5pt" to="12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7829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3900</wp:posOffset>
            </wp:positionH>
            <wp:positionV relativeFrom="paragraph">
              <wp:posOffset>16510</wp:posOffset>
            </wp:positionV>
            <wp:extent cx="419735" cy="55943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8" t="79641" r="91019" b="9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2085</wp:posOffset>
                </wp:positionH>
                <wp:positionV relativeFrom="paragraph">
                  <wp:posOffset>1181100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93pt" to="-13.5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6565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1.7pt" to="12.05pt,5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2090</wp:posOffset>
                </wp:positionH>
                <wp:positionV relativeFrom="paragraph">
                  <wp:posOffset>122809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6.7pt" to="12.05pt,9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6860</wp:posOffset>
                </wp:positionH>
                <wp:positionV relativeFrom="paragraph">
                  <wp:posOffset>34290</wp:posOffset>
                </wp:positionV>
                <wp:extent cx="698500" cy="4000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9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1.8pt;margin-top:2.7pt;width:54.95pt;height: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20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8.7pt" to="12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9225</wp:posOffset>
                </wp:positionH>
                <wp:positionV relativeFrom="paragraph">
                  <wp:posOffset>107950</wp:posOffset>
                </wp:positionV>
                <wp:extent cx="673100" cy="186055"/>
                <wp:effectExtent l="5080" t="5715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293">
                              <a:moveTo>
                                <a:pt x="0" y="0"/>
                              </a:moveTo>
                              <a:lnTo>
                                <a:pt x="1060" y="2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293" path="m0,0l1060,293e" stroked="t" o:allowincell="f" style="position:absolute;margin-left:11.75pt;margin-top:8.5pt;width:52.95pt;height:14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37490</wp:posOffset>
                </wp:positionV>
                <wp:extent cx="668655" cy="54864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7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9090</wp:posOffset>
                </wp:positionH>
                <wp:positionV relativeFrom="paragraph">
                  <wp:posOffset>802640</wp:posOffset>
                </wp:positionV>
                <wp:extent cx="668655" cy="5486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3.2pt;mso-position-vertical-relative:text;margin-left:-2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210</wp:posOffset>
                </wp:positionH>
                <wp:positionV relativeFrom="paragraph">
                  <wp:posOffset>218440</wp:posOffset>
                </wp:positionV>
                <wp:extent cx="12573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fréz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7.2pt;mso-position-vertical-relative:text;margin-left:1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frézování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5575</wp:posOffset>
                </wp:positionH>
                <wp:positionV relativeFrom="paragraph">
                  <wp:posOffset>141605</wp:posOffset>
                </wp:positionV>
                <wp:extent cx="730250" cy="367665"/>
                <wp:effectExtent l="25400" t="2603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" h="579">
                              <a:moveTo>
                                <a:pt x="0" y="0"/>
                              </a:moveTo>
                              <a:lnTo>
                                <a:pt x="1150" y="5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,579" path="m0,0l1150,579e" stroked="t" o:allowincell="f" style="position:absolute;margin-left:412.25pt;margin-top:11.15pt;width:57.45pt;height:2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5810</wp:posOffset>
                </wp:positionH>
                <wp:positionV relativeFrom="paragraph">
                  <wp:posOffset>84455</wp:posOffset>
                </wp:positionV>
                <wp:extent cx="668655" cy="54864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65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9225</wp:posOffset>
                </wp:positionH>
                <wp:positionV relativeFrom="paragraph">
                  <wp:posOffset>59690</wp:posOffset>
                </wp:positionV>
                <wp:extent cx="673100" cy="49530"/>
                <wp:effectExtent l="5080" t="5080" r="2667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0" h="78">
                              <a:moveTo>
                                <a:pt x="0" y="0"/>
                              </a:moveTo>
                              <a:lnTo>
                                <a:pt x="1060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0,78" path="m0,0l1060,78e" stroked="t" o:allowincell="f" style="position:absolute;margin-left:11.75pt;margin-top:4.7pt;width:52.9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21272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6.75pt" to="498.05pt,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2365</wp:posOffset>
                </wp:positionH>
                <wp:positionV relativeFrom="paragraph">
                  <wp:posOffset>153035</wp:posOffset>
                </wp:positionV>
                <wp:extent cx="2294890" cy="4686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Toyota Land Cruiser Prado 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19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9pt;mso-wrap-distance-left:9.05pt;mso-wrap-distance-right:9.05pt;mso-wrap-distance-top:0pt;mso-wrap-distance-bottom:0pt;margin-top:12.05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Toyota Land Cruiser Prado 15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19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940</wp:posOffset>
                </wp:positionH>
                <wp:positionV relativeFrom="paragraph">
                  <wp:posOffset>168910</wp:posOffset>
                </wp:positionV>
                <wp:extent cx="672465" cy="171450"/>
                <wp:effectExtent l="5715" t="25400" r="2540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270">
                              <a:moveTo>
                                <a:pt x="0" y="270"/>
                              </a:moveTo>
                              <a:lnTo>
                                <a:pt x="10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9,270" path="m0,270l1059,0e" stroked="t" o:allowincell="f" style="position:absolute;margin-left:12.2pt;margin-top:13.3pt;width:52.9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PCF 1419                        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19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CF 735/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35B-11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1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28-11-17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8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4  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4.3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9-10-19T10:18:00Z</cp:lastPrinted>
  <dcterms:modified xsi:type="dcterms:W3CDTF">2011-03-04T07:39:00Z</dcterms:modified>
  <cp:revision>40</cp:revision>
  <dc:subject/>
  <dc:title>SESTAVA JEDNOTLIVÝCH DÍLŮ</dc:title>
</cp:coreProperties>
</file>