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9. Dle obr. demontujte všechny označené díly (kryty, rámečky…) středové konzoly. Demontujte příslušný spojovací materiál, dle potřeby rozpojte konektory elektroinstalace. Středovou konzolu vyjmě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hanging="36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1. V označeném místě přední stěny kulisy mechanismu řazení dle obr. vrtejte vodící otvor Ø 6,8 mm. Následně v tomto místě profrézujte otvor frézou Ø 35 mm (BF 35+8). Otřepy po frézování začistěte a pečlivě odstraňte.</w:t>
      </w:r>
    </w:p>
    <w:p>
      <w:pPr>
        <w:pStyle w:val="Normal"/>
        <w:spacing w:lineRule="exact" w:line="240"/>
        <w:ind w:left="708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Demontujte označené přední (ve směru jízdy) originál šrouby kulisy mechanismu řazení.</w:t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spolujezdce demontujte označený boční originál šroub plechového držáku středové konzol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předních originál šroubů kulisy řazení vložte dvě velkoplošné podložky Ø 8,4 mm (s = 2 mm). V případě potřeby pozdějšího výškového seřízení zámkové části můžete použít další dvě dodávané podložky Ø 8,4 mm (s = 1 mm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6. Na táhlo bovdenu řazení připevněte dle obr. dodávanou objímku bovdenu. Spojení proveďte pomocí dvou zatrhávacích šroubů M6 (imbus). Šrouby ještě nezatrhávejte!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Na místo demontovaného předního levého originál šroubu kulisy řazení vložte dodávaný sloupek držáku zámku (l = 75 mm)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místo demontovaného bočního originál šroubu připevněte dle obr. přední úchyt zámkové části. Spojení proveďte pomocí zatrhávacího šroubu M8 x 35 (s podložkou). Mezi úchyt zámkové části a plechový držák nasaďte na šroub dodávaný distanční sloupek. Šroub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Zadní úchyt zámkové části (sloupek) ustavte dle obr. na místo demontovaného pravého předního originál šroubu kulisy řazení. Na oba sloupky nasaďte a ke kulise řazení připevněte dodávaný záchyt kolíku. Spojení proveďte pomocí dvou zatrhávacích šroubů M8 x 110 (s podložkami)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, záchytu a zámkové části. Při zařazeném zpětném rychlostním stupni a při uzamčení zámkové části vysunutý jistící čep prochází volně okem objímky bovdenu až do otvoru v záchytu. Tím jistící čep aretuje polohu řadící páky.</w:t>
      </w:r>
    </w:p>
    <w:p>
      <w:pPr>
        <w:pStyle w:val="Normal"/>
        <w:spacing w:lineRule="exact" w:line="240"/>
        <w:ind w:left="84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i uzamykání, ani při řazení ostatních rychlostí (v odemčeném stavu) nesmí docházet k žádnému omezení prováděné činnosti. Po ověření bezchybné funkce MZ Construct několikerým uzamčením zatrhněte všechny označené šrouby zámkové části a záchytu kolíku.</w:t>
      </w:r>
    </w:p>
    <w:p>
      <w:pPr>
        <w:pStyle w:val="Normal"/>
        <w:spacing w:lineRule="exact" w:line="240"/>
        <w:ind w:left="84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32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M6 (imbus) objímky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Ø 4,1 mm. </w:t>
      </w:r>
    </w:p>
    <w:p>
      <w:pPr>
        <w:pStyle w:val="Normal"/>
        <w:spacing w:lineRule="exact" w:line="240"/>
        <w:ind w:left="84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správnost převrtaného otvoru přiložením středové konzoly na původní místo. Po ověření frézujte dle zhotoveného otvoru do plastové konzoly otvor Ø 39,5 mm (BF 11+3). Otřepy po frézování v zhotoveném otvoru pečlivě začistěte a důkladně vysa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6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21 / 1-CZ / 15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10-04-08T05:32:00Z</dcterms:modified>
  <cp:revision>14</cp:revision>
  <dc:subject/>
  <dc:title>TECHNOLOGICKÝ POSTUP MONTÁŽE MECHANICKÉHO ZABEZPEČOVACÍHO ZAŘÍZENÍ CONSTRUCT PRO VOZY</dc:title>
</cp:coreProperties>
</file>