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2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x 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„R“ 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860</wp:posOffset>
            </wp:positionH>
            <wp:positionV relativeFrom="paragraph">
              <wp:posOffset>107950</wp:posOffset>
            </wp:positionV>
            <wp:extent cx="5151755" cy="4231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3808" r="11688" b="3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25pt" to="516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87655</wp:posOffset>
                </wp:positionV>
                <wp:extent cx="755650" cy="151765"/>
                <wp:effectExtent l="5080" t="26035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239">
                              <a:moveTo>
                                <a:pt x="0" y="239"/>
                              </a:moveTo>
                              <a:lnTo>
                                <a:pt x="1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239" path="m0,239l1190,0e" stroked="t" o:allowincell="f" style="position:absolute;margin-left:1.9pt;margin-top:22.65pt;width:59.45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9810</wp:posOffset>
                </wp:positionH>
                <wp:positionV relativeFrom="paragraph">
                  <wp:posOffset>222885</wp:posOffset>
                </wp:positionV>
                <wp:extent cx="1365250" cy="15494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44">
                              <a:moveTo>
                                <a:pt x="0" y="244"/>
                              </a:moveTo>
                              <a:lnTo>
                                <a:pt x="21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44" path="m0,244l2150,0e" stroked="t" o:allowincell="f" style="position:absolute;margin-left:380.3pt;margin-top:17.55pt;width:107.4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0760</wp:posOffset>
                </wp:positionH>
                <wp:positionV relativeFrom="paragraph">
                  <wp:posOffset>254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120650</wp:posOffset>
                </wp:positionV>
                <wp:extent cx="768350" cy="2667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42">
                              <a:moveTo>
                                <a:pt x="0" y="0"/>
                              </a:moveTo>
                              <a:lnTo>
                                <a:pt x="1210" y="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42" path="m0,0l1210,42e" stroked="t" o:allowincell="f" style="position:absolute;margin-left:2.9pt;margin-top:9.5pt;width:60.45pt;height: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6455</wp:posOffset>
                </wp:positionH>
                <wp:positionV relativeFrom="paragraph">
                  <wp:posOffset>140970</wp:posOffset>
                </wp:positionV>
                <wp:extent cx="1538605" cy="109220"/>
                <wp:effectExtent l="26670" t="508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3" h="172">
                              <a:moveTo>
                                <a:pt x="0" y="172"/>
                              </a:moveTo>
                              <a:lnTo>
                                <a:pt x="24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3,172" path="m0,172l2423,0e" stroked="t" o:allowincell="f" style="position:absolute;margin-left:366.65pt;margin-top:11.1pt;width:121.1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165</wp:posOffset>
                </wp:positionH>
                <wp:positionV relativeFrom="paragraph">
                  <wp:posOffset>280035</wp:posOffset>
                </wp:positionV>
                <wp:extent cx="12661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x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2.05pt;mso-position-vertical-relative:text;margin-left:1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x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9652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1082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85pt" to="516.0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52070</wp:posOffset>
                </wp:positionV>
                <wp:extent cx="998220" cy="180340"/>
                <wp:effectExtent l="25400" t="2540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284">
                              <a:moveTo>
                                <a:pt x="0" y="0"/>
                              </a:moveTo>
                              <a:lnTo>
                                <a:pt x="1572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284" path="m0,0l1572,284e" stroked="t" o:allowincell="f" style="position:absolute;margin-left:408.7pt;margin-top:4.1pt;width:78.5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44450</wp:posOffset>
                </wp:positionV>
                <wp:extent cx="779145" cy="51435"/>
                <wp:effectExtent l="5715" t="5715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81">
                              <a:moveTo>
                                <a:pt x="0" y="0"/>
                              </a:moveTo>
                              <a:lnTo>
                                <a:pt x="1227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81" path="m0,0l1227,81e" stroked="t" o:allowincell="f" style="position:absolute;margin-left:3.1pt;margin-top:3.5pt;width:61.3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7965</wp:posOffset>
                </wp:positionH>
                <wp:positionV relativeFrom="paragraph">
                  <wp:posOffset>205740</wp:posOffset>
                </wp:positionV>
                <wp:extent cx="2157095" cy="412115"/>
                <wp:effectExtent l="26035" t="260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7" h="649">
                              <a:moveTo>
                                <a:pt x="0" y="0"/>
                              </a:moveTo>
                              <a:lnTo>
                                <a:pt x="3397" y="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7,649" path="m0,0l3397,649e" stroked="t" o:allowincell="f" style="position:absolute;margin-left:317.95pt;margin-top:16.2pt;width:169.8pt;height:3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62255</wp:posOffset>
                </wp:positionV>
                <wp:extent cx="746760" cy="167640"/>
                <wp:effectExtent l="5080" t="2540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264">
                              <a:moveTo>
                                <a:pt x="0" y="264"/>
                              </a:moveTo>
                              <a:lnTo>
                                <a:pt x="1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264" path="m0,264l1176,0e" stroked="t" o:allowincell="f" style="position:absolute;margin-left:3.6pt;margin-top:20.65pt;width:58.7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698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5pt" to="3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65pt" to="516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74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9527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.25pt" to="516.05pt,2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0005</wp:posOffset>
                </wp:positionH>
                <wp:positionV relativeFrom="paragraph">
                  <wp:posOffset>41910</wp:posOffset>
                </wp:positionV>
                <wp:extent cx="1068705" cy="250825"/>
                <wp:effectExtent l="26035" t="260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3" h="395">
                              <a:moveTo>
                                <a:pt x="0" y="0"/>
                              </a:moveTo>
                              <a:lnTo>
                                <a:pt x="1683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3,395" path="m0,0l1683,395e" stroked="t" o:allowincell="f" style="position:absolute;margin-left:403.15pt;margin-top:3.3pt;width:84.1pt;height:1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260350</wp:posOffset>
                </wp:positionV>
                <wp:extent cx="740410" cy="154940"/>
                <wp:effectExtent l="5080" t="25400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244">
                              <a:moveTo>
                                <a:pt x="0" y="244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244" path="m0,244l1166,0e" stroked="t" o:allowincell="f" style="position:absolute;margin-left:3.1pt;margin-top:20.5pt;width:58.25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85pt" to="3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3390</wp:posOffset>
                </wp:positionH>
                <wp:positionV relativeFrom="paragraph">
                  <wp:posOffset>25209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168275</wp:posOffset>
                </wp:positionV>
                <wp:extent cx="772795" cy="225425"/>
                <wp:effectExtent l="5715" t="26035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355">
                              <a:moveTo>
                                <a:pt x="0" y="355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355" path="m0,355l1217,0e" stroked="t" o:allowincell="f" style="position:absolute;margin-left:3.6pt;margin-top:13.25pt;width:60.8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45pt" to="516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5235</wp:posOffset>
                </wp:positionH>
                <wp:positionV relativeFrom="paragraph">
                  <wp:posOffset>142875</wp:posOffset>
                </wp:positionV>
                <wp:extent cx="1139825" cy="128905"/>
                <wp:effectExtent l="26670" t="2667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203">
                              <a:moveTo>
                                <a:pt x="0" y="0"/>
                              </a:moveTo>
                              <a:lnTo>
                                <a:pt x="1795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203" path="m0,0l1795,203e" stroked="t" o:allowincell="f" style="position:absolute;margin-left:398.05pt;margin-top:11.25pt;width:89.7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3 mm, č.v. CF 05–00-15-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2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14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1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4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1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ržáku zámku CF 40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7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08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1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 </w:t>
        <w:tab/>
        <w:tab/>
      </w:r>
      <w:r>
        <w:rPr>
          <w:rFonts w:cs="Microsoft Sans Serif" w:ascii="Microsoft Sans Serif" w:hAnsi="Microsoft Sans Serif"/>
          <w:sz w:val="24"/>
        </w:rPr>
        <w:t>Platné od: 11.8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4-20T08:40:00Z</cp:lastPrinted>
  <dcterms:modified xsi:type="dcterms:W3CDTF">2010-08-11T06:16:00Z</dcterms:modified>
  <cp:revision>166</cp:revision>
  <dc:subject/>
  <dc:title>SESTAVA JEDNOTLIVÝCH DÍLŮ</dc:title>
</cp:coreProperties>
</file>