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x 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230</wp:posOffset>
            </wp:positionH>
            <wp:positionV relativeFrom="paragraph">
              <wp:posOffset>88900</wp:posOffset>
            </wp:positionV>
            <wp:extent cx="5273675" cy="423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35" t="2643" r="7531" b="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25pt" to="516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74320</wp:posOffset>
                </wp:positionV>
                <wp:extent cx="568960" cy="16510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260">
                              <a:moveTo>
                                <a:pt x="0" y="260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260" path="m0,260l896,0e" stroked="t" o:allowincell="f" style="position:absolute;margin-left:1.9pt;margin-top:21.6pt;width:44.75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7620</wp:posOffset>
                </wp:positionH>
                <wp:positionV relativeFrom="paragraph">
                  <wp:posOffset>152400</wp:posOffset>
                </wp:positionV>
                <wp:extent cx="1107440" cy="70485"/>
                <wp:effectExtent l="26035" t="2667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111">
                              <a:moveTo>
                                <a:pt x="0" y="0"/>
                              </a:moveTo>
                              <a:lnTo>
                                <a:pt x="1744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111" path="m0,0l1744,111e" stroked="t" o:allowincell="f" style="position:absolute;margin-left:400.6pt;margin-top:12pt;width:87.15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236855</wp:posOffset>
                </wp:positionV>
                <wp:extent cx="614045" cy="179705"/>
                <wp:effectExtent l="5715" t="26035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283">
                              <a:moveTo>
                                <a:pt x="0" y="283"/>
                              </a:moveTo>
                              <a:lnTo>
                                <a:pt x="9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283" path="m0,283l967,0e" stroked="t" o:allowincell="f" style="position:absolute;margin-left:2.9pt;margin-top:18.65pt;width:48.3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076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1100</wp:posOffset>
                </wp:positionH>
                <wp:positionV relativeFrom="paragraph">
                  <wp:posOffset>82550</wp:posOffset>
                </wp:positionV>
                <wp:extent cx="1203960" cy="58420"/>
                <wp:effectExtent l="26035" t="260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6" h="92">
                              <a:moveTo>
                                <a:pt x="0" y="0"/>
                              </a:moveTo>
                              <a:lnTo>
                                <a:pt x="1896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6,92" path="m0,0l1896,92e" stroked="t" o:allowincell="f" style="position:absolute;margin-left:393pt;margin-top:6.5pt;width:94.7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3335</wp:posOffset>
                </wp:positionV>
                <wp:extent cx="12661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x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.0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x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9652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108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219075</wp:posOffset>
                </wp:positionV>
                <wp:extent cx="662940" cy="12255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193">
                              <a:moveTo>
                                <a:pt x="0" y="193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193" path="m0,193l1044,0e" stroked="t" o:allowincell="f" style="position:absolute;margin-left:3.1pt;margin-top:17.25pt;width:52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85pt" to="516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0</wp:posOffset>
                </wp:positionH>
                <wp:positionV relativeFrom="paragraph">
                  <wp:posOffset>90805</wp:posOffset>
                </wp:positionV>
                <wp:extent cx="759460" cy="141605"/>
                <wp:effectExtent l="25400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223">
                              <a:moveTo>
                                <a:pt x="0" y="0"/>
                              </a:moveTo>
                              <a:lnTo>
                                <a:pt x="1196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223" path="m0,0l1196,223e" stroked="t" o:allowincell="f" style="position:absolute;margin-left:427.5pt;margin-top:7.15pt;width:59.7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9910</wp:posOffset>
                </wp:positionH>
                <wp:positionV relativeFrom="paragraph">
                  <wp:posOffset>212090</wp:posOffset>
                </wp:positionV>
                <wp:extent cx="1835150" cy="405765"/>
                <wp:effectExtent l="25400" t="260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0" h="639">
                              <a:moveTo>
                                <a:pt x="0" y="0"/>
                              </a:moveTo>
                              <a:lnTo>
                                <a:pt x="2890" y="6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0,639" path="m0,0l2890,639e" stroked="t" o:allowincell="f" style="position:absolute;margin-left:343.3pt;margin-top:16.7pt;width:144.45pt;height:3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698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631190" cy="116205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83">
                              <a:moveTo>
                                <a:pt x="0" y="183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83" path="m0,183l994,0e" stroked="t" o:allowincell="f" style="position:absolute;margin-left:3.6pt;margin-top:1.3pt;width:49.6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74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9527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25pt" to="516.05pt,2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1950</wp:posOffset>
                </wp:positionH>
                <wp:positionV relativeFrom="paragraph">
                  <wp:posOffset>22225</wp:posOffset>
                </wp:positionV>
                <wp:extent cx="746760" cy="270510"/>
                <wp:effectExtent l="25400" t="2540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426">
                              <a:moveTo>
                                <a:pt x="0" y="0"/>
                              </a:moveTo>
                              <a:lnTo>
                                <a:pt x="1176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426" path="m0,0l1176,426e" stroked="t" o:allowincell="f" style="position:absolute;margin-left:428.5pt;margin-top:1.75pt;width:58.75pt;height:2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208915</wp:posOffset>
                </wp:positionV>
                <wp:extent cx="669290" cy="206375"/>
                <wp:effectExtent l="5080" t="26035" r="260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325">
                              <a:moveTo>
                                <a:pt x="0" y="325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325" path="m0,325l1054,0e" stroked="t" o:allowincell="f" style="position:absolute;margin-left:3.1pt;margin-top:16.45pt;width:52.6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5pt" to="3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3390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708025" cy="276860"/>
                <wp:effectExtent l="5715" t="25400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436">
                              <a:moveTo>
                                <a:pt x="0" y="436"/>
                              </a:move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436" path="m0,436l1115,0e" stroked="t" o:allowincell="f" style="position:absolute;margin-left:3.6pt;margin-top:9.2pt;width:55.7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45pt" to="516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8300</wp:posOffset>
                </wp:positionH>
                <wp:positionV relativeFrom="paragraph">
                  <wp:posOffset>142875</wp:posOffset>
                </wp:positionV>
                <wp:extent cx="746760" cy="128905"/>
                <wp:effectExtent l="25400" t="2603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203">
                              <a:moveTo>
                                <a:pt x="0" y="0"/>
                              </a:moveTo>
                              <a:lnTo>
                                <a:pt x="1176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203" path="m0,0l1176,203e" stroked="t" o:allowincell="f" style="position:absolute;margin-left:429pt;margin-top:11.25pt;width:58.7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3 mm, č.v. CF 05–00-15-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2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14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1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4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ržáku zámku CF 40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7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08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1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</w:t>
        <w:tab/>
        <w:tab/>
      </w:r>
      <w:r>
        <w:rPr>
          <w:rFonts w:cs="Microsoft Sans Serif" w:ascii="Microsoft Sans Serif" w:hAnsi="Microsoft Sans Serif"/>
          <w:sz w:val="24"/>
        </w:rPr>
        <w:t>Platné od: 11.8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32:00Z</dcterms:created>
  <dc:creator>CONSTRUCT A&amp;D</dc:creator>
  <dc:description/>
  <cp:keywords/>
  <dc:language>en-US</dc:language>
  <cp:lastModifiedBy>Michal Janoušek</cp:lastModifiedBy>
  <cp:lastPrinted>2009-04-20T08:40:00Z</cp:lastPrinted>
  <dcterms:modified xsi:type="dcterms:W3CDTF">2010-08-11T06:32:00Z</dcterms:modified>
  <cp:revision>2</cp:revision>
  <dc:subject/>
  <dc:title>SESTAVA JEDNOTLIVÝCH DÍLŮ</dc:title>
</cp:coreProperties>
</file>