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99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7. Demontujte rukojeť volící páky i označené díly (kryty, panely) středové konzoly. Dle potřeby rozpojte elektroinstalaci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8.</w:t>
        <w:tab/>
        <w:tab/>
        <w:t>Ze strany spolujezdce demontujte označené originál šrouby mechanismu řazení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9.</w:t>
        <w:tab/>
        <w:t>Na místo zadního (ve směru jízdy) demontovaného originál šroubu mechanismu řazení připevněte dle obr. pomocí zatrhávacího šroubu M8 x 35 dodávaný držák zámku. Šroub zatrhněte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10.</w:t>
        <w:tab/>
        <w:t>Na místo předního demontovaného originál šroubu mechanismu řazení vložte dle obr. velkoplošnou podložku Ø 8,4 mm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11.</w:t>
        <w:tab/>
        <w:t>Zámkovou část připevněte dle obr. na místa obou demontovaných originál šroubů. Spojení proveďte pomocí zatrhávacích šroubů M8 x 35 a M8 x 40 (sloupek). Pod hlavy šroubů vložte dodávané podložky Ø 8,3 mm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2.</w:t>
        <w:tab/>
        <w:tab/>
        <w:t>Ověřte správnou polohu i bezchybnou funkci mechanického zabezpečení. Při navolené poloze parking a při uzamčení mechanického zabezpečení vysunutý jistící čep aretuje polohu páky voliče. Při volení ostatních stupňů (v odemčeném stavu) nesmí docházet k žádnému omezení prováděné činnosti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>Po ověření bezchybné funkce mechanického zabezpečení Construct zatrhněte oba upevňující šrouby M8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13.</w:t>
        <w:tab/>
      </w:r>
      <w:r>
        <w:rPr>
          <w:rFonts w:cs="Microsoft Sans Serif" w:ascii="Microsoft Sans Serif" w:hAnsi="Microsoft Sans Serif"/>
          <w:szCs w:val="24"/>
        </w:rPr>
        <w:tab/>
      </w:r>
      <w:r>
        <w:rPr>
          <w:rFonts w:cs="Microsoft Sans Serif" w:ascii="Microsoft Sans Serif" w:hAnsi="Microsoft Sans Serif"/>
        </w:rPr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b/>
          <w:b/>
          <w:color w:val="333399"/>
        </w:rPr>
      </w:pPr>
      <w:r>
        <w:rPr>
          <w:rFonts w:cs="Microsoft Sans Serif" w:ascii="Microsoft Sans Serif" w:hAnsi="Microsoft Sans Serif"/>
          <w:b/>
          <w:color w:val="333399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 xml:space="preserve">Boční plastový kryt středové konzoly přiložte pečlivě do původní polohy a přitlačte jej ke středící šabloně. Hrot šablony označí na vnitřní straně plastového krytu místo pro zhotovení otvoru. V označeném místě vrtejte otvor Ø 4,1 mm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bCs/>
          <w:sz w:val="24"/>
          <w:szCs w:val="24"/>
        </w:rPr>
        <w:t>Zkontrolujte správnost zhotoveného otvoru přiložením bočního plastového krytu na původní místo. Po ověření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b/>
          <w:b/>
          <w:bCs/>
          <w:color w:val="333399"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color w:val="333399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Microsoft Sans Serif" w:ascii="Microsoft Sans Serif" w:hAnsi="Microsoft Sans Serif"/>
          <w:b w:val="false"/>
          <w:bCs/>
        </w:rPr>
        <w:t>15. Znovu ověřte správnost zhotoveného otvoru. Dle vodícího otvoru frézujte do plastového krytu otvor Ø 39,5 mm (BF 11+3). Vzniklé otřepy po frézování pečlivě začistěte a vysajte.</w:t>
      </w:r>
    </w:p>
    <w:p>
      <w:pPr>
        <w:pStyle w:val="TextBodyIndent"/>
        <w:rPr>
          <w:rFonts w:ascii="Microsoft Sans Serif" w:hAnsi="Microsoft Sans Serif" w:cs="Microsoft Sans Serif"/>
          <w:b w:val="false"/>
          <w:b w:val="false"/>
          <w:bCs/>
        </w:rPr>
      </w:pPr>
      <w:r>
        <w:rPr>
          <w:rFonts w:cs="Microsoft Sans Serif" w:ascii="Microsoft Sans Serif" w:hAnsi="Microsoft Sans Serif"/>
          <w:b w:val="false"/>
          <w:bCs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>16. - 17. Proveďte závěrečnou kompletaci všech demontovaných dílů i správné zapojení konektorů elektroinstalace. Na kryt zámkové vložky nasaďte pryžovou manžetu č. 6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240" w:after="120"/>
        <w:ind w:left="720" w:hanging="72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- </w:t>
        <w:tab/>
        <w:t>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/>
        <w:ind w:left="425" w:hanging="720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720" w:leader="none"/>
        </w:tabs>
        <w:spacing w:lineRule="atLeast" w:line="0"/>
        <w:ind w:hanging="7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99 / 1 - CZ / 11.11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09-10-06T11:10:00Z</cp:lastPrinted>
  <dcterms:modified xsi:type="dcterms:W3CDTF">2009-12-07T09:57:00Z</dcterms:modified>
  <cp:revision>16</cp:revision>
  <dc:subject/>
  <dc:title>TECHNOLOGICKÝ POSTUP MONTÁŽE MECHANICKÉHO ZABEZPEČOVACÍHO ZAŘÍZENÍ CONSTRUCT PRO VOZY</dc:title>
</cp:coreProperties>
</file>