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99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SUBARU  LEGACY, OUTBACK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, ruční řaze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</wp:posOffset>
            </wp:positionH>
            <wp:positionV relativeFrom="paragraph">
              <wp:posOffset>285750</wp:posOffset>
            </wp:positionV>
            <wp:extent cx="5600700" cy="36887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4" t="12309" r="1415" b="3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8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10477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660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95pt" to="3.05pt,2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94615</wp:posOffset>
                </wp:positionV>
                <wp:extent cx="418465" cy="173990"/>
                <wp:effectExtent l="5715" t="25400" r="2540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9" h="274">
                              <a:moveTo>
                                <a:pt x="0" y="274"/>
                              </a:moveTo>
                              <a:lnTo>
                                <a:pt x="6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9,274" path="m0,274l659,0e" stroked="t" o:allowincell="f" style="position:absolute;margin-left:4.1pt;margin-top:7.45pt;width:32.9pt;height:13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160020</wp:posOffset>
                </wp:positionV>
                <wp:extent cx="2129790" cy="4686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baru Legacy, Outb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pt;height:36.9pt;mso-wrap-distance-left:9.05pt;mso-wrap-distance-right:9.05pt;mso-wrap-distance-top:0pt;mso-wrap-distance-bottom:0pt;margin-top:12.6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baru Legacy, Outba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6606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6595</wp:posOffset>
                </wp:positionH>
                <wp:positionV relativeFrom="paragraph">
                  <wp:posOffset>24765</wp:posOffset>
                </wp:positionV>
                <wp:extent cx="419735" cy="95250"/>
                <wp:effectExtent l="26035" t="2540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150">
                              <a:moveTo>
                                <a:pt x="0" y="0"/>
                              </a:moveTo>
                              <a:lnTo>
                                <a:pt x="661" y="1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1,150" path="m0,0l661,150e" stroked="t" o:allowincell="f" style="position:absolute;margin-left:454.85pt;margin-top:1.95pt;width:33pt;height: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7pt" to="516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1pt" to="3.05pt,1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109220</wp:posOffset>
                </wp:positionV>
                <wp:extent cx="482600" cy="70485"/>
                <wp:effectExtent l="5080" t="26670" r="2667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111">
                              <a:moveTo>
                                <a:pt x="0" y="111"/>
                              </a:moveTo>
                              <a:lnTo>
                                <a:pt x="7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111" path="m0,111l760,0e" stroked="t" o:allowincell="f" style="position:absolute;margin-left:3.1pt;margin-top:8.6pt;width:37.95pt;height: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61025</wp:posOffset>
                </wp:positionH>
                <wp:positionV relativeFrom="paragraph">
                  <wp:posOffset>167005</wp:posOffset>
                </wp:positionV>
                <wp:extent cx="528320" cy="102870"/>
                <wp:effectExtent l="25400" t="2540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162">
                              <a:moveTo>
                                <a:pt x="0" y="0"/>
                              </a:moveTo>
                              <a:lnTo>
                                <a:pt x="832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162" path="m0,0l832,162e" stroked="t" o:allowincell="f" style="position:absolute;margin-left:445.75pt;margin-top:13.15pt;width:41.55pt;height: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287020</wp:posOffset>
                </wp:positionV>
                <wp:extent cx="514985" cy="208280"/>
                <wp:effectExtent l="5715" t="25400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20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328">
                              <a:moveTo>
                                <a:pt x="0" y="328"/>
                              </a:moveTo>
                              <a:lnTo>
                                <a:pt x="8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1,328" path="m0,328l811,0e" stroked="t" o:allowincell="f" style="position:absolute;margin-left:3.6pt;margin-top:22.6pt;width:40.5pt;height:16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226695</wp:posOffset>
                </wp:positionV>
                <wp:extent cx="1743710" cy="252095"/>
                <wp:effectExtent l="26035" t="2667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84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6" h="397">
                              <a:moveTo>
                                <a:pt x="0" y="0"/>
                              </a:moveTo>
                              <a:lnTo>
                                <a:pt x="2746" y="3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6,397" path="m0,0l2746,397e" stroked="t" o:allowincell="f" style="position:absolute;margin-left:351pt;margin-top:17.85pt;width:137.25pt;height:1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095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8pt" to="3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18097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25pt" to="516.05pt,1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29210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pt" to="3.0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0</wp:posOffset>
                </wp:positionH>
                <wp:positionV relativeFrom="paragraph">
                  <wp:posOffset>33020</wp:posOffset>
                </wp:positionV>
                <wp:extent cx="553720" cy="259715"/>
                <wp:effectExtent l="5080" t="26035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2" h="409">
                              <a:moveTo>
                                <a:pt x="0" y="409"/>
                              </a:moveTo>
                              <a:lnTo>
                                <a:pt x="8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2,409" path="m0,409l872,0e" stroked="t" o:allowincell="f" style="position:absolute;margin-left:3.1pt;margin-top:2.6pt;width:43.55pt;height:2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9431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5.3pt" to="-13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2085</wp:posOffset>
                </wp:positionH>
                <wp:positionV relativeFrom="paragraph">
                  <wp:posOffset>17145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.5pt" to="-13.5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43 mm, č.v. CF 05 – 00-15-2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9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ržák zámku CF 13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99-02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9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4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4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  </w:t>
        <w:tab/>
        <w:tab/>
        <w:t>Platné od: 23.8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32:00Z</dcterms:created>
  <dc:creator>CONSTRUCT A&amp;D</dc:creator>
  <dc:description/>
  <cp:keywords/>
  <dc:language>en-US</dc:language>
  <cp:lastModifiedBy>Michal Janoušek</cp:lastModifiedBy>
  <cp:lastPrinted>2009-12-07T10:13:00Z</cp:lastPrinted>
  <dcterms:modified xsi:type="dcterms:W3CDTF">2010-08-23T09:21:00Z</dcterms:modified>
  <cp:revision>4</cp:revision>
  <dc:subject/>
  <dc:title>SESTAVA JEDNOTLIVÝCH DÍLŮ</dc:title>
</cp:coreProperties>
</file>