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0046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307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4147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307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4147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19799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06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5354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1993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2336" r="-20" b="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914400" cy="228600"/>
                <wp:effectExtent l="187960" t="5080" r="5715" b="3219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-70138"/>
                            <a:gd name="adj2" fmla="val 1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22/1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6pt;margin-top:10.5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22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33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3665" distR="81280" simplePos="0" locked="0" layoutInCell="0" allowOverlap="1" relativeHeight="34">
                <wp:simplePos x="0" y="0"/>
                <wp:positionH relativeFrom="column">
                  <wp:posOffset>2950210</wp:posOffset>
                </wp:positionH>
                <wp:positionV relativeFrom="paragraph">
                  <wp:posOffset>1108075</wp:posOffset>
                </wp:positionV>
                <wp:extent cx="486410" cy="231775"/>
                <wp:effectExtent l="0" t="55245" r="0" b="736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58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2.3pt;margin-top:87.25pt;width:38.25pt;height:18.2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66080</wp:posOffset>
                </wp:positionH>
                <wp:positionV relativeFrom="paragraph">
                  <wp:posOffset>1089660</wp:posOffset>
                </wp:positionV>
                <wp:extent cx="486410" cy="231775"/>
                <wp:effectExtent l="59055" t="0" r="1022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438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4pt;margin-top:85.8pt;width:38.25pt;height:18.2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0">
                <wp:simplePos x="0" y="0"/>
                <wp:positionH relativeFrom="column">
                  <wp:posOffset>8367395</wp:posOffset>
                </wp:positionH>
                <wp:positionV relativeFrom="paragraph">
                  <wp:posOffset>1045845</wp:posOffset>
                </wp:positionV>
                <wp:extent cx="486410" cy="231775"/>
                <wp:effectExtent l="0" t="12700" r="12065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72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85pt;margin-top:82.3pt;width:38.25pt;height:18.2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41">
                <wp:simplePos x="0" y="0"/>
                <wp:positionH relativeFrom="column">
                  <wp:posOffset>6137275</wp:posOffset>
                </wp:positionH>
                <wp:positionV relativeFrom="paragraph">
                  <wp:posOffset>1149350</wp:posOffset>
                </wp:positionV>
                <wp:extent cx="486410" cy="231775"/>
                <wp:effectExtent l="10160" t="36830" r="0" b="463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8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2pt;margin-top:90.45pt;width:38.25pt;height:18.2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7225</wp:posOffset>
                </wp:positionH>
                <wp:positionV relativeFrom="paragraph">
                  <wp:posOffset>624840</wp:posOffset>
                </wp:positionV>
                <wp:extent cx="486410" cy="190500"/>
                <wp:effectExtent l="48260" t="5715" r="501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83600">
                          <a:off x="0" y="0"/>
                          <a:ext cx="486360" cy="190440"/>
                        </a:xfrm>
                        <a:prstGeom prst="rightArrow">
                          <a:avLst>
                            <a:gd name="adj1" fmla="val 50000"/>
                            <a:gd name="adj2" fmla="val 63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8pt;margin-top:49.2pt;width:38.25pt;height:14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9970</wp:posOffset>
                </wp:positionH>
                <wp:positionV relativeFrom="paragraph">
                  <wp:posOffset>1195705</wp:posOffset>
                </wp:positionV>
                <wp:extent cx="486410" cy="231775"/>
                <wp:effectExtent l="12065" t="28575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96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1pt;margin-top:94.1pt;width:38.25pt;height:18.2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3290</wp:posOffset>
                </wp:positionH>
                <wp:positionV relativeFrom="paragraph">
                  <wp:posOffset>1015365</wp:posOffset>
                </wp:positionV>
                <wp:extent cx="486410" cy="231775"/>
                <wp:effectExtent l="12065" t="28575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96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7pt;margin-top:79.9pt;width:38.25pt;height:18.2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15810</wp:posOffset>
                </wp:positionH>
                <wp:positionV relativeFrom="paragraph">
                  <wp:posOffset>1094740</wp:posOffset>
                </wp:positionV>
                <wp:extent cx="486410" cy="231775"/>
                <wp:effectExtent l="12065" t="28575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96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3pt;margin-top:86.15pt;width:38.25pt;height:18.2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65010</wp:posOffset>
                </wp:positionH>
                <wp:positionV relativeFrom="paragraph">
                  <wp:posOffset>899160</wp:posOffset>
                </wp:positionV>
                <wp:extent cx="486410" cy="231775"/>
                <wp:effectExtent l="12065" t="28575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96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3pt;margin-top:70.75pt;width:38.25pt;height:18.2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66785</wp:posOffset>
                </wp:positionH>
                <wp:positionV relativeFrom="paragraph">
                  <wp:posOffset>655955</wp:posOffset>
                </wp:positionV>
                <wp:extent cx="486410" cy="231775"/>
                <wp:effectExtent l="0" t="10160" r="2222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80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55pt;margin-top:51.6pt;width:38.25pt;height:18.2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63305</wp:posOffset>
                </wp:positionH>
                <wp:positionV relativeFrom="paragraph">
                  <wp:posOffset>676275</wp:posOffset>
                </wp:positionV>
                <wp:extent cx="486410" cy="231775"/>
                <wp:effectExtent l="0" t="10160" r="2222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80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15pt;margin-top:53.2pt;width:38.25pt;height:18.2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0629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9169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1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0629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714500</wp:posOffset>
                </wp:positionV>
                <wp:extent cx="914400" cy="228600"/>
                <wp:effectExtent l="282575" t="36830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-80555"/>
                            <a:gd name="adj2" fmla="val -20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22/2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35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22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115300</wp:posOffset>
            </wp:positionH>
            <wp:positionV relativeFrom="paragraph">
              <wp:posOffset>139700</wp:posOffset>
            </wp:positionV>
            <wp:extent cx="1333500" cy="112395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146" t="10735" r="17461" b="10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5885" simplePos="0" locked="0" layoutInCell="0" allowOverlap="1" relativeHeight="48">
                <wp:simplePos x="0" y="0"/>
                <wp:positionH relativeFrom="column">
                  <wp:posOffset>1905</wp:posOffset>
                </wp:positionH>
                <wp:positionV relativeFrom="paragraph">
                  <wp:posOffset>986790</wp:posOffset>
                </wp:positionV>
                <wp:extent cx="486410" cy="231775"/>
                <wp:effectExtent l="6350" t="52705" r="0" b="508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04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5pt;margin-top:77.7pt;width:38.25pt;height:18.2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11125" simplePos="0" locked="0" layoutInCell="0" allowOverlap="1" relativeHeight="49">
                <wp:simplePos x="0" y="0"/>
                <wp:positionH relativeFrom="column">
                  <wp:posOffset>2092325</wp:posOffset>
                </wp:positionH>
                <wp:positionV relativeFrom="paragraph">
                  <wp:posOffset>1045210</wp:posOffset>
                </wp:positionV>
                <wp:extent cx="486410" cy="231775"/>
                <wp:effectExtent l="0" t="78105" r="0" b="55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970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75pt;margin-top:82.25pt;width:38.25pt;height:18.2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03835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4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08605" cy="20574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0660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5354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lnweb"/>
        <w:spacing w:before="0" w:after="0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60290</wp:posOffset>
                </wp:positionH>
                <wp:positionV relativeFrom="paragraph">
                  <wp:posOffset>1763395</wp:posOffset>
                </wp:positionV>
                <wp:extent cx="414020" cy="257175"/>
                <wp:effectExtent l="41910" t="0" r="6921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27000">
                          <a:off x="0" y="0"/>
                          <a:ext cx="414000" cy="257040"/>
                        </a:xfrm>
                        <a:custGeom>
                          <a:avLst/>
                          <a:gdLst>
                            <a:gd name="textAreaLeft" fmla="*/ 36720 w 234720"/>
                            <a:gd name="textAreaRight" fmla="*/ 205560 w 23472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82.7pt;margin-top:138.8pt;width:32.55pt;height:20.2pt;mso-wrap-style:none;v-text-anchor:middle;rotation:2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066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5354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885315" cy="215328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3687" r="0" b="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15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 xml:space="preserve">         </w:t>
        <w:tab/>
        <w:t xml:space="preserve"> </w: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0510" cy="1631950"/>
            <wp:effectExtent l="0" t="0" r="0" b="0"/>
            <wp:docPr id="44" name="vehicle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vehicle_image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10183" r="-14" b="1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ab/>
        <w:t>26.</w:t>
      </w:r>
    </w:p>
    <w:sectPr>
      <w:footerReference w:type="default" r:id="rId30"/>
      <w:type w:val="nextPage"/>
      <w:pgSz w:orient="landscape" w:w="16838" w:h="11906"/>
      <w:pgMar w:left="1260" w:right="818" w:gutter="0" w:header="0" w:top="540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022/B / 1 - CZ / 23.2.2011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22:00Z</dcterms:created>
  <dc:creator>Michal Janoušek</dc:creator>
  <dc:description/>
  <cp:keywords/>
  <dc:language>en-US</dc:language>
  <cp:lastModifiedBy>Michal Janoušek</cp:lastModifiedBy>
  <cp:lastPrinted>2006-07-13T10:33:00Z</cp:lastPrinted>
  <dcterms:modified xsi:type="dcterms:W3CDTF">2011-03-04T06:00:00Z</dcterms:modified>
  <cp:revision>3</cp:revision>
  <dc:subject/>
  <dc:title> </dc:title>
</cp:coreProperties>
</file>