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725160</wp:posOffset>
            </wp:positionH>
            <wp:positionV relativeFrom="paragraph">
              <wp:posOffset>-27368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022/B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HYUNDAI  SANTA-FE</w:t>
      </w:r>
    </w:p>
    <w:p>
      <w:pPr>
        <w:pStyle w:val="Normal"/>
        <w:spacing w:lineRule="atLeast" w:line="240"/>
        <w:jc w:val="center"/>
        <w:rPr/>
      </w:pPr>
      <w:r>
        <w:rPr>
          <w:rFonts w:cs="Microsoft Sans Serif" w:ascii="Microsoft Sans Serif" w:hAnsi="Microsoft Sans Serif"/>
          <w:b/>
          <w:sz w:val="28"/>
          <w:szCs w:val="28"/>
        </w:rPr>
        <w:t>(tiptronic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1905</wp:posOffset>
            </wp:positionV>
            <wp:extent cx="5381625" cy="4038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165735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166433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31.05pt" to="-13.55pt,1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183134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4.2pt" to="3.05pt,144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114554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0.2pt" to="3.05pt,9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263144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7.2pt" to="3.05pt,20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6390</wp:posOffset>
                </wp:positionH>
                <wp:positionV relativeFrom="paragraph">
                  <wp:posOffset>254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0.2pt" to="3.05pt,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2540</wp:posOffset>
                </wp:positionV>
                <wp:extent cx="672465" cy="312420"/>
                <wp:effectExtent l="5715" t="5080" r="2540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" cy="31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9" h="492">
                              <a:moveTo>
                                <a:pt x="0" y="0"/>
                              </a:moveTo>
                              <a:lnTo>
                                <a:pt x="1059" y="4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9,492" path="m0,0l1059,492e" stroked="t" o:allowincell="f" style="position:absolute;margin-left:1.3pt;margin-top:0.2pt;width:52.9pt;height:24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6390</wp:posOffset>
                </wp:positionH>
                <wp:positionV relativeFrom="paragraph">
                  <wp:posOffset>320294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52.2pt" to="3.05pt,25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713740</wp:posOffset>
                </wp:positionV>
                <wp:extent cx="668655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6.2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34340</wp:posOffset>
                </wp:positionH>
                <wp:positionV relativeFrom="paragraph">
                  <wp:posOffset>2199640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3.2pt;mso-position-vertical-relative:text;margin-left:-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0690</wp:posOffset>
                </wp:positionH>
                <wp:positionV relativeFrom="paragraph">
                  <wp:posOffset>146685</wp:posOffset>
                </wp:positionV>
                <wp:extent cx="668655" cy="5486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5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6390</wp:posOffset>
                </wp:positionH>
                <wp:positionV relativeFrom="paragraph">
                  <wp:posOffset>26987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25pt" to="3.05pt,2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510</wp:posOffset>
                </wp:positionH>
                <wp:positionV relativeFrom="paragraph">
                  <wp:posOffset>269875</wp:posOffset>
                </wp:positionV>
                <wp:extent cx="720090" cy="387985"/>
                <wp:effectExtent l="5080" t="5715" r="26035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38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611">
                              <a:moveTo>
                                <a:pt x="0" y="0"/>
                              </a:moveTo>
                              <a:lnTo>
                                <a:pt x="1134" y="6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,611" path="m0,0l1134,611e" stroked="t" o:allowincell="f" style="position:absolute;margin-left:1.3pt;margin-top:21.25pt;width:56.65pt;height:30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4410</wp:posOffset>
                </wp:positionH>
                <wp:positionV relativeFrom="paragraph">
                  <wp:posOffset>219710</wp:posOffset>
                </wp:positionV>
                <wp:extent cx="668655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10</wp:posOffset>
                </wp:positionH>
                <wp:positionV relativeFrom="paragraph">
                  <wp:posOffset>255905</wp:posOffset>
                </wp:positionV>
                <wp:extent cx="672465" cy="169545"/>
                <wp:effectExtent l="5715" t="5715" r="2540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9" h="267">
                              <a:moveTo>
                                <a:pt x="0" y="0"/>
                              </a:moveTo>
                              <a:lnTo>
                                <a:pt x="1059" y="2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9,267" path="m0,0l1059,267e" stroked="t" o:allowincell="f" style="position:absolute;margin-left:1.3pt;margin-top:20.15pt;width:52.9pt;height:13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871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pt" to="516.0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70525</wp:posOffset>
                </wp:positionH>
                <wp:positionV relativeFrom="paragraph">
                  <wp:posOffset>60960</wp:posOffset>
                </wp:positionV>
                <wp:extent cx="724535" cy="478790"/>
                <wp:effectExtent l="26035" t="5080" r="5080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47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1" h="754">
                              <a:moveTo>
                                <a:pt x="0" y="754"/>
                              </a:moveTo>
                              <a:lnTo>
                                <a:pt x="11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1,754" path="m0,754l1141,0e" stroked="t" o:allowincell="f" style="position:absolute;margin-left:430.75pt;margin-top:4.8pt;width:57pt;height:37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215900</wp:posOffset>
                </wp:positionV>
                <wp:extent cx="668655" cy="5486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88380</wp:posOffset>
                </wp:positionH>
                <wp:positionV relativeFrom="paragraph">
                  <wp:posOffset>128270</wp:posOffset>
                </wp:positionV>
                <wp:extent cx="6686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1pt;mso-position-vertical-relative:text;margin-left:47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8710</wp:posOffset>
                </wp:positionH>
                <wp:positionV relativeFrom="paragraph">
                  <wp:posOffset>26924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2pt" to="516.05pt,2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65725</wp:posOffset>
                </wp:positionH>
                <wp:positionV relativeFrom="paragraph">
                  <wp:posOffset>276860</wp:posOffset>
                </wp:positionV>
                <wp:extent cx="1018540" cy="373380"/>
                <wp:effectExtent l="25400" t="5080" r="5715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440" cy="37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4" h="588">
                              <a:moveTo>
                                <a:pt x="0" y="588"/>
                              </a:moveTo>
                              <a:lnTo>
                                <a:pt x="16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4,588" path="m0,588l1604,0e" stroked="t" o:allowincell="f" style="position:absolute;margin-left:406.75pt;margin-top:21.8pt;width:80.15pt;height:29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560</wp:posOffset>
                </wp:positionH>
                <wp:positionV relativeFrom="paragraph">
                  <wp:posOffset>62865</wp:posOffset>
                </wp:positionV>
                <wp:extent cx="653415" cy="13970"/>
                <wp:effectExtent l="5715" t="11430" r="26035" b="266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9" h="22">
                              <a:moveTo>
                                <a:pt x="0" y="0"/>
                              </a:moveTo>
                              <a:lnTo>
                                <a:pt x="1029" y="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9,22" path="m0,0l1029,22e" stroked="t" o:allowincell="f" style="position:absolute;margin-left:2.8pt;margin-top:4.95pt;width:51.4pt;height:1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4410</wp:posOffset>
                </wp:positionH>
                <wp:positionV relativeFrom="paragraph">
                  <wp:posOffset>43180</wp:posOffset>
                </wp:positionV>
                <wp:extent cx="668655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8710</wp:posOffset>
                </wp:positionH>
                <wp:positionV relativeFrom="paragraph">
                  <wp:posOffset>17780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pt" to="516.05pt,1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22875</wp:posOffset>
                </wp:positionH>
                <wp:positionV relativeFrom="paragraph">
                  <wp:posOffset>184150</wp:posOffset>
                </wp:positionV>
                <wp:extent cx="968375" cy="184150"/>
                <wp:effectExtent l="26035" t="5080" r="508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8400" cy="1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5" h="290">
                              <a:moveTo>
                                <a:pt x="0" y="290"/>
                              </a:moveTo>
                              <a:lnTo>
                                <a:pt x="15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5,290" path="m0,290l1525,0e" stroked="t" o:allowincell="f" style="position:absolute;margin-left:411.25pt;margin-top:14.5pt;width:76.2pt;height:14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10</wp:posOffset>
                </wp:positionH>
                <wp:positionV relativeFrom="paragraph">
                  <wp:posOffset>25400</wp:posOffset>
                </wp:positionV>
                <wp:extent cx="653415" cy="230505"/>
                <wp:effectExtent l="5715" t="26035" r="2540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9" h="363">
                              <a:moveTo>
                                <a:pt x="0" y="363"/>
                              </a:moveTo>
                              <a:lnTo>
                                <a:pt x="102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9,363" path="m0,363l1029,0e" stroked="t" o:allowincell="f" style="position:absolute;margin-left:1.3pt;margin-top:2pt;width:51.4pt;height:18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085</wp:posOffset>
                </wp:positionH>
                <wp:positionV relativeFrom="paragraph">
                  <wp:posOffset>233045</wp:posOffset>
                </wp:positionV>
                <wp:extent cx="624840" cy="297815"/>
                <wp:effectExtent l="5080" t="26035" r="260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29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" h="469">
                              <a:moveTo>
                                <a:pt x="0" y="469"/>
                              </a:moveTo>
                              <a:lnTo>
                                <a:pt x="9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4,469" path="m0,469l984,0e" stroked="t" o:allowincell="f" style="position:absolute;margin-left:3.55pt;margin-top:18.35pt;width:49.15pt;height:23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3765</wp:posOffset>
                </wp:positionH>
                <wp:positionV relativeFrom="paragraph">
                  <wp:posOffset>88265</wp:posOffset>
                </wp:positionV>
                <wp:extent cx="1380490" cy="46863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Hyundai Santa-F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F 1022/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6.95pt;mso-position-vertical-relative:text;margin-left:17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  <w:szCs w:val="22"/>
                        </w:rPr>
                        <w:t>Hyundai Santa-F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F 1022/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12115</wp:posOffset>
                </wp:positionH>
                <wp:positionV relativeFrom="paragraph">
                  <wp:posOffset>111125</wp:posOffset>
                </wp:positionV>
                <wp:extent cx="668655" cy="54864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75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CF 1022/A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vysunutí jistícího čepu v odemčeném stavu 3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1022A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303–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CF 1022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1022A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Objímka CF 598 (4HR10-40 / R6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598-00-06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8 x 9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9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8 x 6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6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1 kus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18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8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8,3 (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Ambrož M.                                                                             Platné od: 3.3.2011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5:29:00Z</dcterms:created>
  <dc:creator>CONSTRUCT A&amp;D</dc:creator>
  <dc:description/>
  <cp:keywords/>
  <dc:language>en-US</dc:language>
  <cp:lastModifiedBy>Michal Janoušek</cp:lastModifiedBy>
  <cp:lastPrinted>2011-03-03T08:16:00Z</cp:lastPrinted>
  <dcterms:modified xsi:type="dcterms:W3CDTF">2011-03-03T07:17:00Z</dcterms:modified>
  <cp:revision>15</cp:revision>
  <dc:subject/>
  <dc:title>SESTAVA JEDNOTLIVÝCH DÍLŮ</dc:title>
</cp:coreProperties>
</file>