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021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TOYOTA RAV 4</w:t>
      </w:r>
      <w:r>
        <w:rPr>
          <w:b w:val="false"/>
          <w:bCs/>
          <w:i w:val="false"/>
          <w:sz w:val="36"/>
        </w:rPr>
        <w:t xml:space="preserve"> (mr. 2006)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upňová převodovka)</w:t>
      </w:r>
    </w:p>
    <w:p>
      <w:pPr>
        <w:pStyle w:val="Footer"/>
        <w:tabs>
          <w:tab w:val="clear" w:pos="4536"/>
          <w:tab w:val="clear" w:pos="9072"/>
        </w:tabs>
        <w:rPr>
          <w:bCs/>
          <w:sz w:val="36"/>
        </w:rPr>
      </w:pPr>
      <w:r>
        <w:rPr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firstLine="142"/>
        <w:rPr>
          <w:b/>
          <w:b/>
          <w:sz w:val="24"/>
        </w:rPr>
      </w:pPr>
      <w:r>
        <w:rPr>
          <w:b/>
          <w:sz w:val="24"/>
        </w:rPr>
        <w:t xml:space="preserve">1. </w:t>
        <w:tab/>
        <w:t>Vyjměte boční plastové lišty střední konzoly.</w:t>
      </w:r>
    </w:p>
    <w:p>
      <w:pPr>
        <w:pStyle w:val="Footer"/>
        <w:tabs>
          <w:tab w:val="clear" w:pos="4536"/>
          <w:tab w:val="clear" w:pos="9072"/>
        </w:tabs>
        <w:ind w:left="284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Demontujte označené upevňující šrouby v odkládací přihrádce střední konzoly. Rozpojte elektroinstalaci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 xml:space="preserve">3. </w:t>
        <w:tab/>
        <w:t>Dle obrázku vyjměte panel s ovladačem, rozpojte elektroinstalaci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4.</w:t>
        <w:tab/>
        <w:t>Vyjměte rámeček s manžetou řadící páky a povysuňte jej směrem nahoru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5.</w:t>
        <w:tab/>
        <w:t>Odstraňte horní plastový kryt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6.</w:t>
        <w:tab/>
        <w:t>Dle obrázku demontujte označené upevňující šrouby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7.</w:t>
        <w:tab/>
        <w:t>Vyjměte panel se zapalovačem, rozpojte konektor elektroinstalace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8.</w:t>
        <w:tab/>
        <w:t>Odstraňte boční plastové kryty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9.</w:t>
        <w:tab/>
        <w:t>Odstraňte střední konzolu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10. Demontujte čtyři označené upevňující šrouby kulisy mechanismu řazení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/>
      </w:pPr>
      <w:r>
        <w:rPr>
          <w:b/>
          <w:sz w:val="24"/>
        </w:rPr>
        <w:t>11. Dle potřeby odstraňte část plastové kulisy mechanismu řazení, viz obr. Příslušnou část odstraňte v místě, kde by docházelo ke kontaktu šroubů objímky bovdenu řazení s kulisou mechanismu řazení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>12. Na táhlo bovdenu řazení připevněte objímku s okem. Spojení proveďte pomocí dvou šroubů M6 x 12 (imbus). Šrouby mírně dotáhněte, ale nezatrhávejte.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  <w:t xml:space="preserve">13. Na místa předních dvou demontovaných originál šroubů vložte dle obrázku velkoplošné podložky Ø 8 mm. </w:t>
      </w:r>
    </w:p>
    <w:p>
      <w:pPr>
        <w:pStyle w:val="Footer"/>
        <w:tabs>
          <w:tab w:val="clear" w:pos="4536"/>
          <w:tab w:val="clear" w:pos="9072"/>
        </w:tabs>
        <w:ind w:left="709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14. Přední úchyt zámkové části připevněte dle obrázku k bočnímu originál otvoru se závitem ve středovém tunelu podlahy vozu (strana spolujezdce). Spojení proveďte pomocí zatrhávacího šroubu M8 x 35 a tvarové podložky Ø 8,3 mm. Mezi tunel podlahy vozu a úchyt zámkové části nasuňte na šroub distanční podložku, viz obr. Šroub ještě nezatrhávejt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15. Zadní úchyt zámkové části vložte dle obrázku na otvor předního pravého demontovaného originál šroubu mechanismu řazení. Dodávaný distanční sloupek vložte na otvor levého předního demontovaného šroubu mechanismu řazení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16. Dodávaný záchyt přiložte dle obr. na distanční sloupek (vlevo) a na zadní úchyt zámkové části (vpravo). Spojení s podlahou vozu proveďte pomocí dvou dodávaných zatrhávacích šroubů M8 x 90. Šrouby dotáhněte, ale ještě nezatrhávejt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Seřiďte správnou polohu objímky bovdenu řazení. Při zařazeném zpětném rychlostním stupni a při uzamčení zámkové části vysunutý jistící čep prochází volně okem objímky bovdenu řazení (až do otvoru v záchytu) a tím aretuje polohu řadící páky. Při uzamykání a řazení ostatních rychlostních stupňů nesmí docházet k žádnému omezení řazení. Po ověření bezchybné funkce MZ Construct upevňující šrouby zámkové části a záchytu zatrhnět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  <w:szCs w:val="24"/>
        </w:rPr>
        <w:t>18.</w:t>
        <w:tab/>
        <w:t>Zkontrolujte správnou funkci mechanického zabezpečení několikerým uzamčením. Zatrhněte oba šrouby (imbus) objímky bovdenu řazení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851" w:hanging="425"/>
        <w:jc w:val="both"/>
        <w:rPr/>
      </w:pPr>
      <w:r>
        <w:rPr>
          <w:b/>
          <w:sz w:val="24"/>
          <w:szCs w:val="24"/>
        </w:rPr>
        <w:t>19. V místě uložení krytu zámkové vložky odstraňte na vnitřní boční straně plastové konzoly tlumící vrstvu i plastový nálitek, viz obr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26" w:hanging="0"/>
        <w:jc w:val="both"/>
        <w:rPr/>
      </w:pPr>
      <w:r>
        <w:rPr>
          <w:b/>
          <w:sz w:val="24"/>
        </w:rPr>
        <w:t xml:space="preserve">20. </w:t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Zkladntextodsazen3"/>
        <w:tabs>
          <w:tab w:val="clear" w:pos="708"/>
          <w:tab w:val="left" w:pos="851" w:leader="none"/>
        </w:tabs>
        <w:ind w:left="3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ind w:left="851" w:hanging="425"/>
        <w:rPr/>
      </w:pPr>
      <w:r>
        <w:rPr>
          <w:bCs/>
        </w:rPr>
        <w:t xml:space="preserve">21. Střední konzolu přiložte pečlivě zpět na původní místo. Hrot šablony označí na vnitřní straně střední konzoly místo pro střed krytu zámkové vložky. </w:t>
      </w:r>
    </w:p>
    <w:p>
      <w:pPr>
        <w:pStyle w:val="TextBodyIndent"/>
        <w:ind w:left="851" w:hanging="425"/>
        <w:rPr/>
      </w:pPr>
      <w:r>
        <w:rPr>
          <w:bCs/>
        </w:rPr>
        <w:tab/>
        <w:t xml:space="preserve">         Vrtákem Ø 4,1 mm zhotovte v označeném místě otvor. Zkontrolujte správnost zhotoveného otvoru přiložením střední konzoly na původní místo. Otvor převrtejte na Ø 6,8 mm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Zkladntext2"/>
        <w:ind w:left="851" w:hanging="425"/>
        <w:jc w:val="both"/>
        <w:rPr/>
      </w:pPr>
      <w:r>
        <w:rPr>
          <w:b/>
        </w:rPr>
        <w:t xml:space="preserve">22. Znovu ověřte správnost zhotoveného otvoru opětovným přiložením střední konzoly na původní místo. Dle vodícího otvoru frézujte do střední konzoly otvor Ø 39,5 mm </w:t>
        <w:br/>
        <w:t>(BF 11+3). Vzniklé otřepy po frézování pečlivě začistě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851" w:hanging="425"/>
        <w:rPr/>
      </w:pPr>
      <w:r>
        <w:rPr/>
        <w:t>23. Proveďte kompletaci všech demontovaných dílů. Na kryt zámkové vložky nasaďte pryžovou manžetu č. 5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spacing w:lineRule="atLeast" w:line="0"/>
        <w:ind w:left="480" w:hanging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4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4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4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480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Normal"/>
        <w:ind w:left="480" w:hanging="6372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</w:t>
      </w:r>
    </w:p>
    <w:sectPr>
      <w:footerReference w:type="default" r:id="rId3"/>
      <w:type w:val="nextPage"/>
      <w:pgSz w:w="11906" w:h="16838"/>
      <w:pgMar w:left="1080" w:right="1347" w:gutter="0" w:header="0" w:top="993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1 / 1-CZ / 15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709" w:hanging="1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6-06-06T11:12:00Z</cp:lastPrinted>
  <dcterms:modified xsi:type="dcterms:W3CDTF">2007-07-12T11:03:00Z</dcterms:modified>
  <cp:revision>14</cp:revision>
  <dc:subject/>
  <dc:title>TECHNOLOGICKÝ POSTUP MONTÁŽE</dc:title>
</cp:coreProperties>
</file>