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24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0. Demontujte a vyjměte označené díly (rukojeť páky voliče, rámečky, kryty, panely…) středové konzoly. Rozpojte příslušný spojovací materiál. Dle potřeby rozpojte konektory elektroinstalace vozu. Středovou konzolu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táhlo řazení připevněte dle obr. dodávaný kryt bovdenu. Spojení proveďte zatím  pouze jedním zatrhávacím šroubem M6 (imbus), viz obr. Šroub ještě nezatrhávejte!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volte polohu parking. V místě polohy oka krytu bovdenu vrtejte přes stěnu kulisy řazení otvor Ø 6,8 mm, viz obr. Po zhotovení otvoru kryt bovdenu demontujte.</w:t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Dle zhotoveného otvoru frézujte přes stěnu kulisy řazení otvor Ø 25 mm (BF 28+3). Otřepy po frézování začistěte a pečlivě vysajte. 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Dle obr. odstraňte označenou část kulisy řazení. Otřepy po řezání začistěte a pečlivě vysajte.  </w:t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Rozpojte kloubek táhla bovdenu řazení. Táhlo odkloňte.</w:t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17. Dle obr. demontujte označené originál šrouby (oba přední a pravý boční – ve směru jízdy).</w:t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Na místo demontovaného pravého předního originál šroubu kulisy řazení vložte dodávaný distanční sloupek (l = 58 mm).</w:t>
      </w:r>
    </w:p>
    <w:p>
      <w:pPr>
        <w:pStyle w:val="Normal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 distančnímu sloupku připevněte dle obr. dodávaný „úchyt“. Spojení proveďte pomocí zatrhávacího šroubu M8 x 90. Šroub dotáhněte, ale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ední úchyt zámkové části připevněte dle obr. na místo demontovaného bočního originál šroubu. Spojení proveďte pomocí zatrhávacího šroubu M8 x 40 (s</w:t>
      </w:r>
      <w:r>
        <w:rPr/>
        <w:t> </w:t>
      </w:r>
      <w:r>
        <w:rPr>
          <w:rFonts w:cs="Microsoft Sans Serif" w:ascii="Microsoft Sans Serif" w:hAnsi="Microsoft Sans Serif"/>
          <w:sz w:val="24"/>
          <w:szCs w:val="24"/>
        </w:rPr>
        <w:t>podložkou). Mezi úchyt zámkové části a plechový držák vložte dle obr. dodávaný sloupek (l = 13 mm). Šroub ještě nezatrhávejte.</w:t>
      </w:r>
    </w:p>
    <w:p>
      <w:pPr>
        <w:pStyle w:val="Normal"/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adní úchyt (sloupek) zámkové části ustavte dle obr. na otvor v připevněném „úchytu “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dávanou vzpěru připevněte dle obr. k sloupku zámkové části a na místo demontovaného levého předního originál šroubu kulisy řazení. Spojení proveďte pomocí zatrhávacích šroubů M8 x 70 (sloupek) a M8 x 90 (levý přední otvor). Pod  hlavy obou šroubů vložte dodávané podložky. Šrouby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požadovanou polohu zámkové části a šroub „úchytu“ zatrhn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Táhlo bovdenu řazení ustavte do původní polohy a kloubek opětovně zaj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 xml:space="preserve">Na táhlo řazení připevněte znovu kryt bovdenu. Spojení proveďte opět pouze jedním zatrhávacím šroubem M6 (imbus) - viz obr. č. 11. </w:t>
      </w:r>
    </w:p>
    <w:p>
      <w:pPr>
        <w:pStyle w:val="Normal"/>
        <w:ind w:left="840" w:firstLine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eřiďte požadovanou vzájemnou polohu krytu bovdenu a zámkové části. Při navolené poloze parking a při uzamčení mechanického zabezpečení vysunutý jistící čep prochází volně do oka krytu bovdenu a tím aretuje polohu páky voliče.</w:t>
      </w:r>
    </w:p>
    <w:p>
      <w:pPr>
        <w:pStyle w:val="Normal"/>
        <w:ind w:left="840" w:firstLine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věřte správnou funkci mechanického zabezpečení několikerým uzamčením. Při volení ostatních stupňů (v odemčeném stavu) nesmí docházet k žádnému omezení prováděné činnosti. Šrouby upevňující zámkovou část a vzpěru zatrhněte.</w:t>
      </w:r>
    </w:p>
    <w:p>
      <w:pPr>
        <w:pStyle w:val="Normal"/>
        <w:ind w:left="840" w:firstLine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ind w:left="840" w:hanging="8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26.</w:t>
        <w:tab/>
        <w:t xml:space="preserve">Následně našroubujte také do druhého otvoru v krytu bovdenu dodávaný zatrhávací šroub M6 (imbus). 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ind w:left="840" w:hanging="8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ind w:left="840" w:hanging="8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27.</w:t>
        <w:tab/>
        <w:t>Oba upevňující šrouby zatrhněte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ind w:left="840" w:hanging="8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ind w:left="840" w:hanging="8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29.</w:t>
        <w:tab/>
        <w:t>V místě polohy krytu zámkové vložky odstraňte dle potřeby na vnitřní straně středové konzoly plastové nálitky (žebra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40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tředovou konzolu přiložte pečlivě na původní místo v interiéru vozu. H</w:t>
      </w:r>
      <w:r>
        <w:rPr>
          <w:rFonts w:cs="Microsoft Sans Serif" w:ascii="Microsoft Sans Serif" w:hAnsi="Microsoft Sans Serif"/>
          <w:bCs/>
          <w:sz w:val="24"/>
          <w:szCs w:val="24"/>
        </w:rPr>
        <w:t>rot šablony označí na konzole místo pro zhotovení otvoru. V označeném místě vyvrtejte otvor Ø 4,1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840" w:hanging="840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ab/>
        <w:t>31.</w:t>
        <w:tab/>
        <w:t>Polohu zhotoveného otvoru ve středové konzole pečlivě zkontrolujte a otvor následně převrtejte na Ø 6,8 mm.</w:t>
      </w:r>
    </w:p>
    <w:p>
      <w:pPr>
        <w:pStyle w:val="Normal"/>
        <w:tabs>
          <w:tab w:val="clear" w:pos="708"/>
          <w:tab w:val="left" w:pos="426" w:leader="none"/>
        </w:tabs>
        <w:ind w:left="840" w:hanging="48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Znovu důkladně zkontrolujte požadovanou polohu zhotoveného otvoru. Po ověření frézujte opatrně (dle tohoto otvoru) přes stěnu středové konzoly otvor Ø 39,5 mm (BF 11+3). Vzniklé otřepy ve vyfrézovaném otvoru pečlivě začistěte vhodným nástrojem a piliny důkladně vysajte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Microsoft Sans Serif" w:hAnsi="Microsoft Sans Serif" w:cs="Microsoft Sans Serif"/>
          <w:bCs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60" w:leader="none"/>
        </w:tabs>
        <w:spacing w:lineRule="atLeast" w:line="24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</w:t>
      </w:r>
      <w:r>
        <w:rPr>
          <w:rFonts w:cs="Microsoft Sans Serif" w:ascii="Microsoft Sans Serif" w:hAnsi="Microsoft Sans Serif"/>
          <w:b w:val="false"/>
          <w:szCs w:val="24"/>
        </w:rPr>
        <w:t xml:space="preserve">- 35. Všechny demontované díly zkompletujte a namontujte pečlivě zpět na původní místo. Okolo krytu zámkové vložky nasaďte pryžovou manžetu č. 5. 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 Zkontrolujte správnou činnost mechanického zabezpečení několikerým  uzamčením. 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-  Vyplňte řádně a čitelně záruční list.</w:t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 Seznamte obsluhu vozidla se správným používáním zabezpečovacího zařízení.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Heading8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Vypracoval: Janoušek M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96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424 / 1 - CZ / 18.3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49:00Z</dcterms:created>
  <dc:creator>Construct</dc:creator>
  <dc:description/>
  <cp:keywords/>
  <dc:language>en-US</dc:language>
  <cp:lastModifiedBy>Michal Janoušek</cp:lastModifiedBy>
  <cp:lastPrinted>2010-04-06T11:02:00Z</cp:lastPrinted>
  <dcterms:modified xsi:type="dcterms:W3CDTF">2010-04-06T09:09:00Z</dcterms:modified>
  <cp:revision>27</cp:revision>
  <dc:subject/>
  <dc:title>TECHNOLOGICKÝ POSTUP MONTÁŽE MECHANICKÉHO ZABEZPEČOVACÍHO ZAŘÍZENÍ CONSTRUCT PRO VOZY</dc:title>
</cp:coreProperties>
</file>