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725160</wp:posOffset>
            </wp:positionH>
            <wp:positionV relativeFrom="paragraph">
              <wp:posOffset>-9525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424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HYUNDAI  ix 35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automat, ruční řazení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3860</wp:posOffset>
            </wp:positionH>
            <wp:positionV relativeFrom="paragraph">
              <wp:posOffset>171450</wp:posOffset>
            </wp:positionV>
            <wp:extent cx="5451475" cy="38595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90" t="6290" r="2336" b="5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1475" cy="385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0690</wp:posOffset>
                </wp:positionH>
                <wp:positionV relativeFrom="paragraph">
                  <wp:posOffset>276860</wp:posOffset>
                </wp:positionV>
                <wp:extent cx="66865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74410</wp:posOffset>
                </wp:positionH>
                <wp:positionV relativeFrom="paragraph">
                  <wp:posOffset>57150</wp:posOffset>
                </wp:positionV>
                <wp:extent cx="668655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8710</wp:posOffset>
                </wp:positionH>
                <wp:positionV relativeFrom="paragraph">
                  <wp:posOffset>21907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7.25pt" to="516.05pt,1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80685</wp:posOffset>
                </wp:positionH>
                <wp:positionV relativeFrom="paragraph">
                  <wp:posOffset>222885</wp:posOffset>
                </wp:positionV>
                <wp:extent cx="714375" cy="193040"/>
                <wp:effectExtent l="26035" t="5080" r="5080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5" h="304">
                              <a:moveTo>
                                <a:pt x="0" y="304"/>
                              </a:moveTo>
                              <a:lnTo>
                                <a:pt x="11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5,304" path="m0,304l1125,0e" stroked="t" o:allowincell="f" style="position:absolute;margin-left:431.55pt;margin-top:17.55pt;width:56.2pt;height:15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14287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25pt" to="3.05pt,1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30</wp:posOffset>
                </wp:positionH>
                <wp:positionV relativeFrom="paragraph">
                  <wp:posOffset>17145</wp:posOffset>
                </wp:positionV>
                <wp:extent cx="839470" cy="126365"/>
                <wp:effectExtent l="5080" t="26670" r="2667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952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2" h="199">
                              <a:moveTo>
                                <a:pt x="0" y="199"/>
                              </a:moveTo>
                              <a:lnTo>
                                <a:pt x="132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2,199" path="m0,199l1322,0e" stroked="t" o:allowincell="f" style="position:absolute;margin-left:1.9pt;margin-top:1.35pt;width:66.05pt;height:9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0690</wp:posOffset>
                </wp:positionH>
                <wp:positionV relativeFrom="paragraph">
                  <wp:posOffset>257175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0510</wp:posOffset>
            </wp:positionH>
            <wp:positionV relativeFrom="paragraph">
              <wp:posOffset>85090</wp:posOffset>
            </wp:positionV>
            <wp:extent cx="114300" cy="2286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8983" t="18513" r="9043" b="76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80760</wp:posOffset>
                </wp:positionH>
                <wp:positionV relativeFrom="paragraph">
                  <wp:posOffset>2540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2pt;mso-position-vertical-relative:text;margin-left:4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830</wp:posOffset>
                </wp:positionH>
                <wp:positionV relativeFrom="paragraph">
                  <wp:posOffset>5715</wp:posOffset>
                </wp:positionV>
                <wp:extent cx="511175" cy="114935"/>
                <wp:effectExtent l="5715" t="26035" r="2540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5" h="181">
                              <a:moveTo>
                                <a:pt x="0" y="181"/>
                              </a:moveTo>
                              <a:lnTo>
                                <a:pt x="8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5,181" path="m0,181l805,0e" stroked="t" o:allowincell="f" style="position:absolute;margin-left:2.9pt;margin-top:0.45pt;width:40.2pt;height: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6390</wp:posOffset>
                </wp:positionH>
                <wp:positionV relativeFrom="paragraph">
                  <wp:posOffset>12319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7pt" to="3.05pt,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88710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4pt" to="516.05pt,1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23485</wp:posOffset>
                </wp:positionH>
                <wp:positionV relativeFrom="paragraph">
                  <wp:posOffset>140970</wp:posOffset>
                </wp:positionV>
                <wp:extent cx="1171575" cy="257175"/>
                <wp:effectExtent l="26035" t="5715" r="508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5" h="405">
                              <a:moveTo>
                                <a:pt x="0" y="405"/>
                              </a:moveTo>
                              <a:lnTo>
                                <a:pt x="18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5,405" path="m0,405l1845,0e" stroked="t" o:allowincell="f" style="position:absolute;margin-left:395.55pt;margin-top:11.1pt;width:92.2pt;height:20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4410</wp:posOffset>
                </wp:positionH>
                <wp:positionV relativeFrom="paragraph">
                  <wp:posOffset>96520</wp:posOffset>
                </wp:positionV>
                <wp:extent cx="668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0690</wp:posOffset>
                </wp:positionH>
                <wp:positionV relativeFrom="paragraph">
                  <wp:posOffset>210820</wp:posOffset>
                </wp:positionV>
                <wp:extent cx="668655" cy="5486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22669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7.85pt" to="516.05pt,1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06085</wp:posOffset>
                </wp:positionH>
                <wp:positionV relativeFrom="paragraph">
                  <wp:posOffset>77470</wp:posOffset>
                </wp:positionV>
                <wp:extent cx="682625" cy="154940"/>
                <wp:effectExtent l="26035" t="2540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5" h="244">
                              <a:moveTo>
                                <a:pt x="0" y="0"/>
                              </a:moveTo>
                              <a:lnTo>
                                <a:pt x="1075" y="2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5,244" path="m0,0l1075,244e" stroked="t" o:allowincell="f" style="position:absolute;margin-left:433.55pt;margin-top:6.1pt;width:53.7pt;height:12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70</wp:posOffset>
                </wp:positionH>
                <wp:positionV relativeFrom="paragraph">
                  <wp:posOffset>44450</wp:posOffset>
                </wp:positionV>
                <wp:extent cx="488950" cy="412115"/>
                <wp:effectExtent l="5080" t="5715" r="26035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41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0" h="649">
                              <a:moveTo>
                                <a:pt x="0" y="0"/>
                              </a:moveTo>
                              <a:lnTo>
                                <a:pt x="770" y="6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0,649" path="m0,0l770,649e" stroked="t" o:allowincell="f" style="position:absolute;margin-left:3.1pt;margin-top:3.5pt;width:38.45pt;height:32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6390</wp:posOffset>
                </wp:positionH>
                <wp:positionV relativeFrom="paragraph">
                  <wp:posOffset>4381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45pt" to="3.05pt,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48405</wp:posOffset>
                </wp:positionH>
                <wp:positionV relativeFrom="paragraph">
                  <wp:posOffset>257175</wp:posOffset>
                </wp:positionV>
                <wp:extent cx="2446655" cy="360680"/>
                <wp:effectExtent l="26670" t="26035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656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53" h="568">
                              <a:moveTo>
                                <a:pt x="0" y="0"/>
                              </a:moveTo>
                              <a:lnTo>
                                <a:pt x="3853" y="5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53,568" path="m0,0l3853,568e" stroked="t" o:allowincell="f" style="position:absolute;margin-left:295.15pt;margin-top:20.25pt;width:192.6pt;height:28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177165</wp:posOffset>
                </wp:positionV>
                <wp:extent cx="668655" cy="5486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0690</wp:posOffset>
                </wp:positionH>
                <wp:positionV relativeFrom="paragraph">
                  <wp:posOffset>6985</wp:posOffset>
                </wp:positionV>
                <wp:extent cx="668655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5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132715</wp:posOffset>
                </wp:positionV>
                <wp:extent cx="488950" cy="71120"/>
                <wp:effectExtent l="5080" t="5080" r="26670" b="266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0" h="112">
                              <a:moveTo>
                                <a:pt x="0" y="0"/>
                              </a:moveTo>
                              <a:lnTo>
                                <a:pt x="770" y="1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0,112" path="m0,0l770,112e" stroked="t" o:allowincell="f" style="position:absolute;margin-left:3.6pt;margin-top:10.45pt;width:38.45pt;height:5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54650</wp:posOffset>
                </wp:positionH>
                <wp:positionV relativeFrom="paragraph">
                  <wp:posOffset>261620</wp:posOffset>
                </wp:positionV>
                <wp:extent cx="734060" cy="328295"/>
                <wp:effectExtent l="25400" t="2603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6" h="517">
                              <a:moveTo>
                                <a:pt x="0" y="0"/>
                              </a:moveTo>
                              <a:lnTo>
                                <a:pt x="1156" y="5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6,517" path="m0,0l1156,517e" stroked="t" o:allowincell="f" style="position:absolute;margin-left:429.5pt;margin-top:20.6pt;width:57.75pt;height:25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6390</wp:posOffset>
                </wp:positionH>
                <wp:positionV relativeFrom="paragraph">
                  <wp:posOffset>13525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65pt" to="3.05pt,1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88710</wp:posOffset>
                </wp:positionH>
                <wp:positionV relativeFrom="paragraph">
                  <wp:posOffset>20955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.65pt" to="516.05pt,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9740</wp:posOffset>
                </wp:positionH>
                <wp:positionV relativeFrom="paragraph">
                  <wp:posOffset>268605</wp:posOffset>
                </wp:positionV>
                <wp:extent cx="668655" cy="54864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15pt;mso-position-vertical-relative:text;margin-left:-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74410</wp:posOffset>
                </wp:positionH>
                <wp:positionV relativeFrom="paragraph">
                  <wp:posOffset>160655</wp:posOffset>
                </wp:positionV>
                <wp:extent cx="668655" cy="5486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6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88710</wp:posOffset>
                </wp:positionH>
                <wp:positionV relativeFrom="paragraph">
                  <wp:posOffset>295275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3.25pt" to="516.05pt,2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165</wp:posOffset>
                </wp:positionH>
                <wp:positionV relativeFrom="paragraph">
                  <wp:posOffset>132080</wp:posOffset>
                </wp:positionV>
                <wp:extent cx="1266190" cy="46863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Hyundai  ix 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4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10.4pt;mso-position-vertical-relative:text;margin-left:15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Hyundai  ix 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4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112395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85pt" to="3.05pt,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370</wp:posOffset>
                </wp:positionH>
                <wp:positionV relativeFrom="paragraph">
                  <wp:posOffset>46990</wp:posOffset>
                </wp:positionV>
                <wp:extent cx="585470" cy="71120"/>
                <wp:effectExtent l="5080" t="26035" r="2667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2" h="112">
                              <a:moveTo>
                                <a:pt x="0" y="112"/>
                              </a:moveTo>
                              <a:lnTo>
                                <a:pt x="92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2,112" path="m0,112l922,0e" stroked="t" o:allowincell="f" style="position:absolute;margin-left:3.1pt;margin-top:3.7pt;width:46.05pt;height:5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06085</wp:posOffset>
                </wp:positionH>
                <wp:positionV relativeFrom="paragraph">
                  <wp:posOffset>208280</wp:posOffset>
                </wp:positionV>
                <wp:extent cx="688975" cy="360680"/>
                <wp:effectExtent l="26035" t="2540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04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5" h="568">
                              <a:moveTo>
                                <a:pt x="0" y="0"/>
                              </a:moveTo>
                              <a:lnTo>
                                <a:pt x="1085" y="5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5,568" path="m0,0l1085,568e" stroked="t" o:allowincell="f" style="position:absolute;margin-left:433.55pt;margin-top:16.4pt;width:54.2pt;height:28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53390</wp:posOffset>
                </wp:positionH>
                <wp:positionV relativeFrom="paragraph">
                  <wp:posOffset>252095</wp:posOffset>
                </wp:positionV>
                <wp:extent cx="668655" cy="54864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85pt;mso-position-vertical-relative:text;margin-left:-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74410</wp:posOffset>
                </wp:positionH>
                <wp:positionV relativeFrom="paragraph">
                  <wp:posOffset>150495</wp:posOffset>
                </wp:positionV>
                <wp:extent cx="668655" cy="54864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8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</wp:posOffset>
                </wp:positionH>
                <wp:positionV relativeFrom="paragraph">
                  <wp:posOffset>116840</wp:posOffset>
                </wp:positionV>
                <wp:extent cx="637540" cy="276860"/>
                <wp:effectExtent l="5080" t="25400" r="260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4" h="436">
                              <a:moveTo>
                                <a:pt x="0" y="436"/>
                              </a:moveTo>
                              <a:lnTo>
                                <a:pt x="10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4,436" path="m0,436l1004,0e" stroked="t" o:allowincell="f" style="position:absolute;margin-left:3.6pt;margin-top:9.2pt;width:50.15pt;height:21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88710</wp:posOffset>
                </wp:positionH>
                <wp:positionV relativeFrom="paragraph">
                  <wp:posOffset>272415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45pt" to="516.05pt,2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6390</wp:posOffset>
                </wp:positionH>
                <wp:positionV relativeFrom="paragraph">
                  <wp:posOffset>89535</wp:posOffset>
                </wp:positionV>
                <wp:extent cx="36576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05pt" to="3.05pt,7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7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000"/>
        <w:gridCol w:w="2269"/>
        <w:gridCol w:w="960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CF 1424                     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PCF 1368, l = 29 mm, č.v. PCF 1368-00-15-20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424-01-00-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Vzpěra CF 142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424-05-19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CF 142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424-08-19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Úchyt CF 142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424-13-17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CF 102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 20 x 5 – 58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028-00-02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PCF 78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 20 x 5 – 13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783-00-02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–71.00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9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90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7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70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4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40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8,3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Michal P.</w:t>
      </w:r>
      <w:r>
        <w:rPr>
          <w:rFonts w:cs="Microsoft Sans Serif" w:ascii="Microsoft Sans Serif" w:hAnsi="Microsoft Sans Serif"/>
          <w:color w:val="FF0000"/>
          <w:sz w:val="24"/>
        </w:rPr>
        <w:t xml:space="preserve">                                           </w:t>
        <w:tab/>
        <w:tab/>
        <w:tab/>
        <w:t xml:space="preserve">              </w:t>
      </w:r>
      <w:r>
        <w:rPr>
          <w:rFonts w:cs="Microsoft Sans Serif" w:ascii="Microsoft Sans Serif" w:hAnsi="Microsoft Sans Serif"/>
          <w:sz w:val="24"/>
        </w:rPr>
        <w:t>Platné od: 1.11.2010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09-04-20T08:40:00Z</cp:lastPrinted>
  <dcterms:modified xsi:type="dcterms:W3CDTF">2010-11-01T10:24:00Z</dcterms:modified>
  <cp:revision>164</cp:revision>
  <dc:subject/>
  <dc:title>SESTAVA JEDNOTLIVÝCH DÍLŮ</dc:title>
</cp:coreProperties>
</file>