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9">
                <wp:simplePos x="0" y="0"/>
                <wp:positionH relativeFrom="column">
                  <wp:posOffset>7985760</wp:posOffset>
                </wp:positionH>
                <wp:positionV relativeFrom="paragraph">
                  <wp:posOffset>1057910</wp:posOffset>
                </wp:positionV>
                <wp:extent cx="290830" cy="184150"/>
                <wp:effectExtent l="0" t="31750" r="1333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6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8.8pt;margin-top:83.25pt;width:22.85pt;height:14.4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756285</wp:posOffset>
                </wp:positionV>
                <wp:extent cx="290830" cy="184150"/>
                <wp:effectExtent l="0" t="31750" r="1333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6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59.5pt;width:22.85pt;height:14.4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8740</wp:posOffset>
                </wp:positionH>
                <wp:positionV relativeFrom="paragraph">
                  <wp:posOffset>713105</wp:posOffset>
                </wp:positionV>
                <wp:extent cx="290830" cy="184150"/>
                <wp:effectExtent l="30480" t="1333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6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5pt;margin-top:56.15pt;width:22.85pt;height:14.4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259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39">
                <wp:simplePos x="0" y="0"/>
                <wp:positionH relativeFrom="column">
                  <wp:posOffset>4706620</wp:posOffset>
                </wp:positionH>
                <wp:positionV relativeFrom="paragraph">
                  <wp:posOffset>608330</wp:posOffset>
                </wp:positionV>
                <wp:extent cx="290830" cy="184150"/>
                <wp:effectExtent l="0" t="31750" r="1333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6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6pt;margin-top:47.85pt;width:22.85pt;height:14.4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6855</wp:posOffset>
                </wp:positionH>
                <wp:positionV relativeFrom="paragraph">
                  <wp:posOffset>783590</wp:posOffset>
                </wp:positionV>
                <wp:extent cx="290830" cy="184150"/>
                <wp:effectExtent l="635" t="0" r="1270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2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pt;margin-top:61.65pt;width:22.85pt;height:14.4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28990</wp:posOffset>
                </wp:positionH>
                <wp:positionV relativeFrom="paragraph">
                  <wp:posOffset>1506855</wp:posOffset>
                </wp:positionV>
                <wp:extent cx="290830" cy="184150"/>
                <wp:effectExtent l="22860" t="5080" r="254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3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75pt;margin-top:118.65pt;width:22.85pt;height:14.4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51165</wp:posOffset>
                </wp:positionH>
                <wp:positionV relativeFrom="paragraph">
                  <wp:posOffset>1064895</wp:posOffset>
                </wp:positionV>
                <wp:extent cx="311785" cy="460375"/>
                <wp:effectExtent l="20320" t="19685" r="1841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725">
                              <a:moveTo>
                                <a:pt x="0" y="725"/>
                              </a:moveTo>
                              <a:lnTo>
                                <a:pt x="154" y="0"/>
                              </a:lnTo>
                              <a:lnTo>
                                <a:pt x="491" y="4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1,725" path="m0,725l154,0l491,45e" stroked="t" o:allowincell="f" style="position:absolute;margin-left:633.95pt;margin-top:83.85pt;width:24.5pt;height:36.2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49880" cy="212979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969" t="-9" r="16044" b="19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40">
                <wp:simplePos x="0" y="0"/>
                <wp:positionH relativeFrom="column">
                  <wp:posOffset>3556635</wp:posOffset>
                </wp:positionH>
                <wp:positionV relativeFrom="paragraph">
                  <wp:posOffset>887095</wp:posOffset>
                </wp:positionV>
                <wp:extent cx="290830" cy="184150"/>
                <wp:effectExtent l="12700" t="33020" r="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pt;margin-top:69.8pt;width:22.85pt;height:14.4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1">
                <wp:simplePos x="0" y="0"/>
                <wp:positionH relativeFrom="column">
                  <wp:posOffset>5231130</wp:posOffset>
                </wp:positionH>
                <wp:positionV relativeFrom="paragraph">
                  <wp:posOffset>857250</wp:posOffset>
                </wp:positionV>
                <wp:extent cx="290830" cy="184150"/>
                <wp:effectExtent l="0" t="34290" r="1143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7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pt;margin-top:67.45pt;width:22.85pt;height:14.4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49870</wp:posOffset>
                </wp:positionH>
                <wp:positionV relativeFrom="paragraph">
                  <wp:posOffset>638175</wp:posOffset>
                </wp:positionV>
                <wp:extent cx="290830" cy="184150"/>
                <wp:effectExtent l="5715" t="5080" r="1016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05pt;margin-top:50.2pt;width:22.85pt;height:14.4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5340</wp:posOffset>
                </wp:positionH>
                <wp:positionV relativeFrom="paragraph">
                  <wp:posOffset>1181100</wp:posOffset>
                </wp:positionV>
                <wp:extent cx="290830" cy="184150"/>
                <wp:effectExtent l="31750" t="0" r="488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2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15pt;margin-top:92.95pt;width:22.85pt;height:14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010</wp:posOffset>
                </wp:positionH>
                <wp:positionV relativeFrom="paragraph">
                  <wp:posOffset>1045845</wp:posOffset>
                </wp:positionV>
                <wp:extent cx="290830" cy="184150"/>
                <wp:effectExtent l="13970" t="6985" r="146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pt;margin-top:82.35pt;width:22.85pt;height:14.4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5825</wp:posOffset>
                </wp:positionH>
                <wp:positionV relativeFrom="paragraph">
                  <wp:posOffset>1527810</wp:posOffset>
                </wp:positionV>
                <wp:extent cx="290830" cy="184150"/>
                <wp:effectExtent l="18415" t="6350" r="889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3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8pt;margin-top:120.3pt;width:22.85pt;height:14.4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5">
                <wp:simplePos x="0" y="0"/>
                <wp:positionH relativeFrom="column">
                  <wp:posOffset>6847840</wp:posOffset>
                </wp:positionH>
                <wp:positionV relativeFrom="paragraph">
                  <wp:posOffset>490220</wp:posOffset>
                </wp:positionV>
                <wp:extent cx="290830" cy="184150"/>
                <wp:effectExtent l="13335" t="32385" r="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6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15pt;margin-top:38.55pt;width:22.85pt;height:14.4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6">
                <wp:simplePos x="0" y="0"/>
                <wp:positionH relativeFrom="column">
                  <wp:posOffset>6974840</wp:posOffset>
                </wp:positionH>
                <wp:positionV relativeFrom="paragraph">
                  <wp:posOffset>198120</wp:posOffset>
                </wp:positionV>
                <wp:extent cx="290830" cy="184150"/>
                <wp:effectExtent l="13335" t="32385" r="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6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15pt;margin-top:15.55pt;width:22.85pt;height:14.4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590280</wp:posOffset>
            </wp:positionH>
            <wp:positionV relativeFrom="paragraph">
              <wp:posOffset>876300</wp:posOffset>
            </wp:positionV>
            <wp:extent cx="647700" cy="76200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902" t="23982" r="39203" b="4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7565</wp:posOffset>
                </wp:positionH>
                <wp:positionV relativeFrom="paragraph">
                  <wp:posOffset>1283970</wp:posOffset>
                </wp:positionV>
                <wp:extent cx="290830" cy="184150"/>
                <wp:effectExtent l="635" t="635" r="1270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4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95pt;margin-top:101.1pt;width:22.85pt;height:14.4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4990</wp:posOffset>
                </wp:positionH>
                <wp:positionV relativeFrom="paragraph">
                  <wp:posOffset>1593215</wp:posOffset>
                </wp:positionV>
                <wp:extent cx="575310" cy="228600"/>
                <wp:effectExtent l="461645" t="30416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28600"/>
                        </a:xfrm>
                        <a:prstGeom prst="wedgeRectCallout">
                          <a:avLst>
                            <a:gd name="adj1" fmla="val -129800"/>
                            <a:gd name="adj2" fmla="val -18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3.7pt;margin-top:125.45pt;width:45.2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>
          <w:rFonts w:cs="Microsoft Sans Serif"/>
        </w:rPr>
      </w:pPr>
      <w:r>
        <w:rPr>
          <w:rFonts w:cs="Microsoft Sans Serif"/>
        </w:rPr>
        <w:tab/>
      </w:r>
    </w:p>
    <w:p>
      <w:pPr>
        <w:pStyle w:val="Normal"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jc w:val="center"/>
        <w:rPr>
          <w:rFonts w:cs="Microsoft Sans Serif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47">
                <wp:simplePos x="0" y="0"/>
                <wp:positionH relativeFrom="column">
                  <wp:posOffset>4672965</wp:posOffset>
                </wp:positionH>
                <wp:positionV relativeFrom="paragraph">
                  <wp:posOffset>2657475</wp:posOffset>
                </wp:positionV>
                <wp:extent cx="577850" cy="347345"/>
                <wp:effectExtent l="0" t="50800" r="18415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8400">
                          <a:off x="0" y="0"/>
                          <a:ext cx="577800" cy="347400"/>
                        </a:xfrm>
                        <a:custGeom>
                          <a:avLst/>
                          <a:gdLst>
                            <a:gd name="textAreaLeft" fmla="*/ 51120 w 327600"/>
                            <a:gd name="textAreaRight" fmla="*/ 286920 w 327600"/>
                            <a:gd name="textAreaTop" fmla="*/ 49320 h 196920"/>
                            <a:gd name="textAreaBottom" fmla="*/ 147960 h 19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7.95pt;margin-top:209.2pt;width:45.45pt;height:27.3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8">
                <wp:simplePos x="0" y="0"/>
                <wp:positionH relativeFrom="column">
                  <wp:posOffset>8023225</wp:posOffset>
                </wp:positionH>
                <wp:positionV relativeFrom="paragraph">
                  <wp:posOffset>2876550</wp:posOffset>
                </wp:positionV>
                <wp:extent cx="577850" cy="347345"/>
                <wp:effectExtent l="0" t="50800" r="1841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8400">
                          <a:off x="0" y="0"/>
                          <a:ext cx="577800" cy="347400"/>
                        </a:xfrm>
                        <a:custGeom>
                          <a:avLst/>
                          <a:gdLst>
                            <a:gd name="textAreaLeft" fmla="*/ 51120 w 327600"/>
                            <a:gd name="textAreaRight" fmla="*/ 286920 w 327600"/>
                            <a:gd name="textAreaTop" fmla="*/ 49320 h 196920"/>
                            <a:gd name="textAreaBottom" fmla="*/ 147960 h 19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1.75pt;margin-top:226.45pt;width:45.45pt;height:27.3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4577080" cy="360489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359283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Microsoft Sans Serif"/>
        </w:rPr>
      </w:pPr>
      <w:r>
        <w:rPr>
          <w:rFonts w:cs="Microsoft Sans Serif"/>
        </w:rPr>
        <w:t>29.</w:t>
      </w:r>
    </w:p>
    <w:p>
      <w:pPr>
        <w:pStyle w:val="Normal"/>
        <w:ind w:left="2124" w:hanging="0"/>
        <w:rPr>
          <w:rFonts w:cs="Microsoft Sans Serif"/>
        </w:rPr>
      </w:pPr>
      <w:r>
        <w:rPr>
          <w:rFonts w:eastAsia="Microsoft Sans Serif" w:cs="Microsoft Sans Serif"/>
        </w:rPr>
        <w:t xml:space="preserve">         </w:t>
      </w:r>
      <w:r>
        <w:rPr>
          <w:rFonts w:cs="Microsoft Sans Serif"/>
        </w:rPr>
        <w:drawing>
          <wp:inline distT="0" distB="0" distL="0" distR="0">
            <wp:extent cx="2829560" cy="2122805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43306" r="-7" b="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  <w:tab/>
        <w:tab/>
      </w:r>
      <w:r>
        <w:rPr>
          <w:rFonts w:cs="Microsoft Sans Serif"/>
        </w:rPr>
        <w:drawing>
          <wp:inline distT="0" distB="0" distL="0" distR="0">
            <wp:extent cx="2858135" cy="197231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22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ab/>
        <w:tab/>
        <w:tab/>
        <w:tab/>
        <w:t>30.</w:t>
      </w:r>
    </w:p>
    <w:sectPr>
      <w:footerReference w:type="default" r:id="rId34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0/A / 2-CZ / 14.7.2009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9210"/>
        </w:tabs>
        <w:ind w:left="9210" w:hanging="7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8:00Z</dcterms:created>
  <dc:creator>Michal Janoušek</dc:creator>
  <dc:description/>
  <cp:keywords/>
  <dc:language>en-US</dc:language>
  <cp:lastModifiedBy>Michal Janoušek</cp:lastModifiedBy>
  <cp:lastPrinted>2009-06-18T07:06:00Z</cp:lastPrinted>
  <dcterms:modified xsi:type="dcterms:W3CDTF">2009-07-14T11:24:00Z</dcterms:modified>
  <cp:revision>7</cp:revision>
  <dc:subject/>
  <dc:title>Foto z 17</dc:title>
</cp:coreProperties>
</file>