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60/A</w:t>
      </w:r>
    </w:p>
    <w:p>
      <w:pPr>
        <w:pStyle w:val="Normal"/>
        <w:jc w:val="center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491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- 11. Demontujte označený spojovací materiál, vyjměte všechny potřebné kryty a díly panelu středové konzoly, rozpojte elektroinstalaci.  </w:t>
      </w:r>
    </w:p>
    <w:p>
      <w:pPr>
        <w:pStyle w:val="Normal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 – 13. Rozpojte táhlo bovdenu řazení. Pod kloubek táhla řazení vložte dodávaná pryžová těsnění.</w:t>
      </w:r>
    </w:p>
    <w:p>
      <w:pPr>
        <w:pStyle w:val="Normal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Ze strany spolujezdce vyvrtejte v označeném místě kulisy mechanismu řazení (uprostřed označeného prolisu) otvor Ø 6,8 mm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36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Dle zhotoveného vodícího otvoru frézujte opatrně přes stěnu kulisy řazení otvor </w:t>
        <w:br/>
        <w:t>Ø 25 mm (BF 28+3). Otřepy po frézování pečlivě odstraňt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držák kabeláže elektroinstalace a kabel odkloňt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zhotovte v označeném místě pomocný montážní otvor Ø 6,8 mm (pro instalaci krytu bovdenu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potřeby odřízněte část žebra kulisy mechanismu řazení (v místě následné polohy zámkové části).</w:t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>Demontujte označenou originál matici kulisy řazení (vpravo dole). Na její místo našroubujte dodávanou zatrhávací matici M6 (s podložkou Ø 6,3 mm). Matici zatrhněte.</w:t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320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19.</w:t>
        <w:tab/>
        <w:t>Demontujte označenou originál matici kulisy řazení (vlevo dole). Na její místo našroubujte dodávanou zatrhávací matici M6 (s podložkou Ø 6,3 mm). Matici zatrhnět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Demontujte obě označené originál matice kulisy řazení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K táhlu bovdenu řazení připevněte dodávaný kryt bovdenu. Spojení proveďte pomocí zatrhávacího šroubu M6 (imbus). Šroub ještě nezatrhávejte. Táhlo bovdenu řazení nainstalujte zpět na původní místo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</w:t>
      </w:r>
      <w:r>
        <w:rPr>
          <w:rFonts w:cs="Microsoft Sans Serif" w:ascii="Microsoft Sans Serif" w:hAnsi="Microsoft Sans Serif"/>
          <w:szCs w:val="24"/>
        </w:rPr>
        <w:t>Dodávanou podpěru nasaďte dle obr. na oba originál šrouby kulisy řazení (na místa demontovaných matic). K levému originál šroubu připevněte podpěru pomocí zatrhávací matice M6. Matici ještě nezatrhávejt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pravý originál šroub kulisy řazení našroubujte dle obr. dodávaný distanční sloupek. Sloupek našroubujte pečlivě až k podpěř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93" w:leader="none"/>
          <w:tab w:val="left" w:pos="1134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Zámkovou část připevněte dle obr. k distančnímu sloupku a k označenému originál otvoru v plechovém držáku (na místo úchytu kabeláže). Spojení se sloupkem proveďte pomocí zatrhávacího šroubu M6 x 18. K originál otvoru v plechovém držáku připevněte úchyt zámkové části pomocí zatrhávacího šroubu M6 x 20 </w:t>
        <w:br/>
        <w:t xml:space="preserve">(s podložkou Ø 6,3 mm) a matice M6 (Lock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4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Mezi úchyt zámkové části a plech vložte na šroub jednu, či dvě velkoplošné podložky Ø 6,6 mm. Podložky použijte v případě potřeby výškového seřízení krytu zámkové vložky v plastové (středové) konzole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4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4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840" w:hanging="0"/>
        <w:jc w:val="both"/>
        <w:rPr/>
      </w:pPr>
      <w:r>
        <w:rPr>
          <w:rFonts w:cs="Microsoft Sans Serif" w:ascii="Microsoft Sans Serif" w:hAnsi="Microsoft Sans Serif"/>
          <w:szCs w:val="24"/>
        </w:rPr>
        <w:t>Seřiďte správnou vzájemnou polohu krytu bovdenu (na táhle bovdenu řazení) se zámkovou částí. Při zařazeném zpětném rychlostním stupni a při uzamčení zámkové části vysunutý jistící čep prochází volně okem krytu bovdenu a tím aretuje polohu řadící páky. Při uzamykání, nebo při řazení zpátečky, či ostatních rychlostních stupňů nesmí docházet k žádnému omezení prováděné činnosti.</w:t>
      </w:r>
    </w:p>
    <w:p>
      <w:pPr>
        <w:pStyle w:val="Normal"/>
        <w:ind w:left="851" w:hanging="143"/>
        <w:jc w:val="both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  </w:t>
      </w:r>
      <w:r>
        <w:rPr>
          <w:rFonts w:cs="Microsoft Sans Serif" w:ascii="Microsoft Sans Serif" w:hAnsi="Microsoft Sans Serif"/>
          <w:szCs w:val="24"/>
        </w:rPr>
        <w:t>Po ověření bezchybné funkce MZ Construct několikerým uzamčením zatrhněte šrouby a matici upevňující zámkovou část, podpěru i kryt bovdenu.</w:t>
      </w:r>
    </w:p>
    <w:p>
      <w:pPr>
        <w:pStyle w:val="Normal"/>
        <w:ind w:left="851" w:hanging="143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</w:r>
    </w:p>
    <w:p>
      <w:pPr>
        <w:pStyle w:val="Normal"/>
        <w:ind w:left="851" w:hanging="491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5.</w:t>
        <w:tab/>
        <w:t xml:space="preserve">Na kryt zámkové vložky nasaďte středící šablonu (Sch 7). </w:t>
      </w:r>
    </w:p>
    <w:p>
      <w:pPr>
        <w:pStyle w:val="Normal"/>
        <w:ind w:left="709" w:hanging="349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Microsoft Sans Serif" w:ascii="Microsoft Sans Serif" w:hAnsi="Microsoft Sans Serif"/>
          <w:szCs w:val="24"/>
        </w:rPr>
        <w:t>26</w:t>
        <w:tab/>
        <w:t xml:space="preserve">Středovou konzolu vložte pečlivě na původní místo v interiéru vozu. Hrot šablony označí na vnitřní straně středové konzoly místo pro zhotovení otvoru. V tomto místě vrtejte otvor Ø 4,1 mm. </w:t>
      </w:r>
    </w:p>
    <w:p>
      <w:pPr>
        <w:pStyle w:val="Normal"/>
        <w:ind w:left="851" w:hanging="143"/>
        <w:jc w:val="both"/>
        <w:rPr>
          <w:rFonts w:ascii="Microsoft Sans Serif" w:hAnsi="Microsoft Sans Serif" w:cs="Microsoft Sans Serif"/>
          <w:bCs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  </w:t>
      </w:r>
      <w:r>
        <w:rPr>
          <w:rFonts w:cs="Microsoft Sans Serif" w:ascii="Microsoft Sans Serif" w:hAnsi="Microsoft Sans Serif"/>
          <w:bCs/>
          <w:szCs w:val="24"/>
        </w:rPr>
        <w:t>Tento otvor zkontrolujte opětovným přiložením středové konzoly na původní místo. Po ověření správné polohy převrtejte tento otvor na Ø 6,8 mm.</w:t>
      </w:r>
    </w:p>
    <w:p>
      <w:pPr>
        <w:pStyle w:val="Normal"/>
        <w:ind w:left="709" w:hanging="1"/>
        <w:jc w:val="both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</w:rPr>
      </w:r>
    </w:p>
    <w:p>
      <w:pPr>
        <w:pStyle w:val="Normal"/>
        <w:ind w:left="851" w:hanging="426"/>
        <w:jc w:val="both"/>
        <w:rPr/>
      </w:pPr>
      <w:r>
        <w:rPr>
          <w:rFonts w:cs="Microsoft Sans Serif" w:ascii="Microsoft Sans Serif" w:hAnsi="Microsoft Sans Serif"/>
          <w:bCs/>
          <w:szCs w:val="24"/>
        </w:rPr>
        <w:t>27. Znovu ověřte správnost zhotoveného otvoru přiložením středové konzoly na původní místo. Po ověření dle zhotoveného otvoru frézujte do plastové konzoly otvor Ø 39,5 mm (BF 11+3). Otřepy po frézování pečlivě začistěte.</w:t>
      </w:r>
    </w:p>
    <w:p>
      <w:pPr>
        <w:pStyle w:val="Normal"/>
        <w:ind w:left="851" w:hanging="426"/>
        <w:jc w:val="both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</w:rPr>
      </w:r>
    </w:p>
    <w:p>
      <w:pPr>
        <w:pStyle w:val="Normal"/>
        <w:ind w:left="851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bCs/>
          <w:szCs w:val="24"/>
        </w:rPr>
        <w:t xml:space="preserve">28. - 30. </w:t>
      </w:r>
      <w:r>
        <w:rPr>
          <w:rFonts w:cs="Microsoft Sans Serif" w:ascii="Microsoft Sans Serif" w:hAnsi="Microsoft Sans Serif"/>
          <w:szCs w:val="24"/>
        </w:rPr>
        <w:t xml:space="preserve">Zkompletujte všechny demontované díly v interiéru vozu. Na kryt zámkové vložky nasaďte pryžovou manžetu č. 5. </w:t>
      </w:r>
    </w:p>
    <w:p>
      <w:pPr>
        <w:pStyle w:val="Normal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Zkontrolujte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425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>
          <w:rFonts w:ascii="Microsoft Sans Serif" w:hAnsi="Microsoft Sans Serif" w:cs="Microsoft Sans Serif"/>
          <w:b/>
          <w:b/>
          <w:u w:val="single"/>
        </w:rPr>
      </w:pPr>
      <w:r>
        <w:rPr>
          <w:rFonts w:eastAsia="Microsoft Sans Serif" w:cs="Microsoft Sans Serif" w:ascii="Microsoft Sans Serif" w:hAnsi="Microsoft Sans Serif"/>
          <w:b/>
          <w:u w:val="single"/>
        </w:rPr>
        <w:t xml:space="preserve"> </w:t>
      </w:r>
      <w:r>
        <w:rPr>
          <w:rFonts w:cs="Microsoft Sans Serif" w:ascii="Microsoft Sans Serif" w:hAnsi="Microsoft Sans Serif"/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Microsoft Sans Serif"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  <w:b/>
        </w:rPr>
        <w:t xml:space="preserve">Všechny potřebné díly a přípravky použité a uvedené v tomto návodu, stejně jako </w:t>
        <w:br/>
        <w:t xml:space="preserve"> i jednotlivé části mechanického zabezpečení  lze objednat pouze u výrobce.</w:t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/>
      </w:pPr>
      <w:r>
        <w:rPr>
          <w:rFonts w:eastAsia="Microsoft Sans Serif"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  <w:b/>
        </w:rPr>
        <w:t>Konstrukční změny jsou vyhrazeny.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ind w:firstLine="502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274" w:gutter="0" w:header="360" w:top="83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Cs w:val="24"/>
      </w:rPr>
      <w:t>MO CF 1160/A / 2-CZ / 14.9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8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cp:keywords/>
  <dc:language>en-US</dc:language>
  <cp:lastModifiedBy>Michal Janoušek</cp:lastModifiedBy>
  <cp:lastPrinted>2009-07-14T13:31:00Z</cp:lastPrinted>
  <dcterms:modified xsi:type="dcterms:W3CDTF">2009-07-14T11:49:00Z</dcterms:modified>
  <cp:revision>27</cp:revision>
  <dc:subject/>
  <dc:title>TECHNOLOGICKÝ POSTUP MONTÁŽE</dc:title>
</cp:coreProperties>
</file>