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25160</wp:posOffset>
            </wp:positionH>
            <wp:positionV relativeFrom="paragraph">
              <wp:posOffset>-1060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60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FORD C-MA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21082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88595</wp:posOffset>
            </wp:positionV>
            <wp:extent cx="5527040" cy="3724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11619" r="1415" b="2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85pt" to="3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85</wp:posOffset>
                </wp:positionH>
                <wp:positionV relativeFrom="paragraph">
                  <wp:posOffset>69850</wp:posOffset>
                </wp:positionV>
                <wp:extent cx="1719580" cy="50228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8" h="791">
                              <a:moveTo>
                                <a:pt x="0" y="0"/>
                              </a:moveTo>
                              <a:lnTo>
                                <a:pt x="2708" y="7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8,791" path="m0,0l2708,791e" stroked="t" o:allowincell="f" style="position:absolute;margin-left:2.55pt;margin-top:5.5pt;width:135.35pt;height:3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9425</wp:posOffset>
                </wp:positionH>
                <wp:positionV relativeFrom="paragraph">
                  <wp:posOffset>250825</wp:posOffset>
                </wp:positionV>
                <wp:extent cx="1894840" cy="8064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4" h="127">
                              <a:moveTo>
                                <a:pt x="0" y="0"/>
                              </a:moveTo>
                              <a:lnTo>
                                <a:pt x="2984" y="1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4,127" path="m0,0l2984,127e" stroked="t" o:allowincell="f" style="position:absolute;margin-left:337.75pt;margin-top:19.75pt;width:149.15pt;height: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1033780" cy="37020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583">
                              <a:moveTo>
                                <a:pt x="0" y="0"/>
                              </a:moveTo>
                              <a:lnTo>
                                <a:pt x="1628" y="5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583" path="m0,0l1628,583e" stroked="t" o:allowincell="f" style="position:absolute;margin-left:1.3pt;margin-top:22.05pt;width:81.35pt;height:2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1585</wp:posOffset>
                </wp:positionH>
                <wp:positionV relativeFrom="paragraph">
                  <wp:posOffset>213360</wp:posOffset>
                </wp:positionV>
                <wp:extent cx="1127125" cy="308610"/>
                <wp:effectExtent l="26035" t="2540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486">
                              <a:moveTo>
                                <a:pt x="0" y="0"/>
                              </a:moveTo>
                              <a:lnTo>
                                <a:pt x="1775" y="4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5,486" path="m0,0l1775,486e" stroked="t" o:allowincell="f" style="position:absolute;margin-left:398.55pt;margin-top:16.8pt;width:88.7pt;height:2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5461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982345" cy="153670"/>
                <wp:effectExtent l="5715" t="5080" r="2603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242">
                              <a:moveTo>
                                <a:pt x="0" y="0"/>
                              </a:moveTo>
                              <a:lnTo>
                                <a:pt x="1547" y="2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242" path="m0,0l1547,242e" stroked="t" o:allowincell="f" style="position:absolute;margin-left:2.8pt;margin-top:11.8pt;width:77.3pt;height:1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pt" to="516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0010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7pt" to="406.3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284480</wp:posOffset>
                </wp:positionV>
                <wp:extent cx="975995" cy="13779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217">
                              <a:moveTo>
                                <a:pt x="0" y="217"/>
                              </a:moveTo>
                              <a:lnTo>
                                <a:pt x="15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217" path="m0,217l1537,0e" stroked="t" o:allowincell="f" style="position:absolute;margin-left:2.8pt;margin-top:22.4pt;width:76.8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04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.85pt" to="35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4210</wp:posOffset>
                </wp:positionH>
                <wp:positionV relativeFrom="paragraph">
                  <wp:posOffset>262890</wp:posOffset>
                </wp:positionV>
                <wp:extent cx="685800" cy="0"/>
                <wp:effectExtent l="0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0.7pt" to="406.25pt,20.7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0560</wp:posOffset>
                </wp:positionH>
                <wp:positionV relativeFrom="paragraph">
                  <wp:posOffset>59690</wp:posOffset>
                </wp:positionV>
                <wp:extent cx="914400" cy="3346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 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35pt;mso-wrap-distance-left:9.05pt;mso-wrap-distance-right:9.05pt;mso-wrap-distance-top:0pt;mso-wrap-distance-bottom:0pt;margin-top:4.7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 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83820</wp:posOffset>
                </wp:positionV>
                <wp:extent cx="2411095" cy="240030"/>
                <wp:effectExtent l="26670" t="508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92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7" h="378">
                              <a:moveTo>
                                <a:pt x="0" y="378"/>
                              </a:moveTo>
                              <a:lnTo>
                                <a:pt x="37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7,378" path="m0,378l3797,0e" stroked="t" o:allowincell="f" style="position:absolute;margin-left:298.2pt;margin-top:6.6pt;width:189.8pt;height:1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0</wp:posOffset>
                </wp:positionH>
                <wp:positionV relativeFrom="paragraph">
                  <wp:posOffset>79375</wp:posOffset>
                </wp:positionV>
                <wp:extent cx="1009015" cy="320675"/>
                <wp:effectExtent l="5715" t="26035" r="2476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9" h="505">
                              <a:moveTo>
                                <a:pt x="0" y="505"/>
                              </a:moveTo>
                              <a:lnTo>
                                <a:pt x="15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9,505" path="m0,505l1589,0e" stroked="t" o:allowincell="f" style="position:absolute;margin-left:2.2pt;margin-top:6.25pt;width:79.4pt;height:2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226695</wp:posOffset>
                </wp:positionV>
                <wp:extent cx="949325" cy="379730"/>
                <wp:effectExtent l="5715" t="25400" r="2476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598">
                              <a:moveTo>
                                <a:pt x="0" y="598"/>
                              </a:moveTo>
                              <a:lnTo>
                                <a:pt x="1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598" path="m0,598l1495,0e" stroked="t" o:allowincell="f" style="position:absolute;margin-left:3.35pt;margin-top:17.85pt;width:74.7pt;height:2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0490</wp:posOffset>
                </wp:positionH>
                <wp:positionV relativeFrom="paragraph">
                  <wp:posOffset>14605</wp:posOffset>
                </wp:positionV>
                <wp:extent cx="986155" cy="9715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153">
                              <a:moveTo>
                                <a:pt x="0" y="0"/>
                              </a:moveTo>
                              <a:lnTo>
                                <a:pt x="1553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153" path="m0,0l1553,153e" stroked="t" o:allowincell="f" style="position:absolute;margin-left:408.7pt;margin-top:1.15pt;width:77.6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39460</wp:posOffset>
                </wp:positionH>
                <wp:positionV relativeFrom="paragraph">
                  <wp:posOffset>219075</wp:posOffset>
                </wp:positionV>
                <wp:extent cx="914400" cy="9207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1160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í tvar bez zoubk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9.05pt;mso-wrap-distance-right:9.05pt;mso-wrap-distance-top:0pt;mso-wrap-distance-bottom:0pt;margin-top:17.25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1160/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í tvar bez zoubk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21885</wp:posOffset>
            </wp:positionH>
            <wp:positionV relativeFrom="paragraph">
              <wp:posOffset>-5080</wp:posOffset>
            </wp:positionV>
            <wp:extent cx="965200" cy="81915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01" t="34044" r="28675" b="12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8415</wp:posOffset>
                </wp:positionH>
                <wp:positionV relativeFrom="paragraph">
                  <wp:posOffset>165735</wp:posOffset>
                </wp:positionV>
                <wp:extent cx="635" cy="306705"/>
                <wp:effectExtent l="6985" t="698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3">
                              <a:moveTo>
                                <a:pt x="0" y="0"/>
                              </a:moveTo>
                              <a:lnTo>
                                <a:pt x="0" y="4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3" path="m0,0l0,483e" stroked="t" o:allowincell="f" style="position:absolute;margin-left:401.45pt;margin-top:13.05pt;width:0pt;height:24.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315</wp:posOffset>
                </wp:positionH>
                <wp:positionV relativeFrom="paragraph">
                  <wp:posOffset>58420</wp:posOffset>
                </wp:positionV>
                <wp:extent cx="12661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C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6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4.6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C-M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6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4610</wp:posOffset>
                </wp:positionH>
                <wp:positionV relativeFrom="paragraph">
                  <wp:posOffset>210185</wp:posOffset>
                </wp:positionV>
                <wp:extent cx="539750" cy="571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3pt;margin-top:16.55pt;width:42.4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1485900" cy="635"/>
                <wp:effectExtent l="5080" t="26670" r="26670" b="247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">
                              <a:moveTo>
                                <a:pt x="0" y="1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" path="m0,1l2340,0e" stroked="t" o:allowincell="f" style="position:absolute;margin-left:-0.35pt;margin-top:0.3pt;width:116.9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5160</wp:posOffset>
                </wp:positionH>
                <wp:positionV relativeFrom="paragraph">
                  <wp:posOffset>190500</wp:posOffset>
                </wp:positionV>
                <wp:extent cx="469900" cy="167640"/>
                <wp:effectExtent l="25400" t="2540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64">
                              <a:moveTo>
                                <a:pt x="0" y="0"/>
                              </a:moveTo>
                              <a:lnTo>
                                <a:pt x="740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64" path="m0,0l740,264e" stroked="t" o:allowincell="f" style="position:absolute;margin-left:450.8pt;margin-top:15pt;width:36.9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75pt" to="516.0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75pt" to="3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70</wp:posOffset>
                </wp:positionH>
                <wp:positionV relativeFrom="paragraph">
                  <wp:posOffset>99695</wp:posOffset>
                </wp:positionV>
                <wp:extent cx="1358265" cy="186690"/>
                <wp:effectExtent l="5715" t="26035" r="260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9" h="294">
                              <a:moveTo>
                                <a:pt x="0" y="294"/>
                              </a:moveTo>
                              <a:lnTo>
                                <a:pt x="21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9,294" path="m0,294l2139,0e" stroked="t" o:allowincell="f" style="position:absolute;margin-left:3.1pt;margin-top:7.85pt;width:106.9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60/A                                                                   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 v. CF 03–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60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16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0A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16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0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80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(6HR 14 - 2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6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Platné od: 12.11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6-23T08:19:00Z</cp:lastPrinted>
  <dcterms:modified xsi:type="dcterms:W3CDTF">2010-11-12T09:36:00Z</dcterms:modified>
  <cp:revision>118</cp:revision>
  <dc:subject/>
  <dc:title>SESTAVA JEDNOTLIVÝCH DÍLŮ</dc:title>
</cp:coreProperties>
</file>