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86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8. Demontujte všechny označené díly (kryty, rámečky) středové konzoly.  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exact" w:line="240"/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ab/>
        <w:t>Označený plechový držák dle obr. odkloňte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ípadě potřeby odstraňte část kulisy mechanismu řazení, viz obr. Kulisa nesmí  nijak omezovat instalaci zámkové části. Vzniklé otřepy pečlivě začistěte a odstraňte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Demontujte všechny čtyři originál šrouby upevňující kulisu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Na místa demontovaných šroubů vložte velkoplošné podložky Ø 8,4 mm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originál šroubů kulisy řazení připevněte dle obr. konzolu  se zámkovou částí. Spojení proveďte pomocí zatrhávacích šroubů M8 x 75. Pod hlavy šroubů vložte dodávané podložky. Šrouby ještě nezatrhávejte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Ověřte správnou polohu i funkci mechanického zabezpečení. Konzolu seřiďte tak, aby při zařazení zpětného chodu a uzamčení zámkové části otočný segment aretoval polohu řadící páky. Při řazení ostatních rychlostí nesmí dojít k žádnému omezení prováděné činnosti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Po ověření bezchybné funkce mechanického zabezpečení Construct všechny čtyři šrouby M8 zatrhněte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 bočnímu otvoru v kulise mechanismu řazení přiložte dle obr. dodávaný kryt. Dle čtyř otvorů v krytu vrtejte přes boční stěnu kulisy řazení otvory Ø 4,1 mm. Vzniklé otřepy pečlivě začistěte a odstraňte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ryt připevněte k boční stěně kulisy řazení pomocí dodávaných pevnostních nýtů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dkloněný plechový držák nastavte zpět do původní polohy. Připevněte zpět na původní místo středovou konzolu. Na zámkovou vložku nasaďte středící šablonu (Sch 34) pro vystřižení otvoru do manžety řadící pá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Manžetu přes šablonu vyrovnejte a volně natáhněte. Manžetu přitlačte k šabloně a plastovým kladivem opatrně vyděrujte otvor v manžetě. Pozor na poškození manžety! Po zhotovení otvoru středící šablonu odstraňte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Rámeček s manžetou řadící páky zacvakněte do krytu řazení a těsnící kroužek </w:t>
        <w:br/>
        <w:t>(O-kroužek) namáčkněte kolem zámku konzoly, resp. okolo krytu zámkové vlož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Zkompletujte pečlivě všechny demontované díly v interiéru vozu. Dbejte na správné zapojení konektorů elektroinstalace</w:t>
      </w:r>
    </w:p>
    <w:p>
      <w:pPr>
        <w:pStyle w:val="TextBody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-42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lňte řádně a čitelně záruční list.</w:t>
      </w:r>
    </w:p>
    <w:p>
      <w:pPr>
        <w:pStyle w:val="Zkladntext2"/>
        <w:spacing w:lineRule="auto" w:line="240" w:before="0" w:after="0"/>
        <w:ind w:left="360" w:right="-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znamte obsluhu vozidla se správným používáním zabezpečovacího zaříz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66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110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center" w:pos="4536" w:leader="none"/>
        <w:tab w:val="right" w:pos="9072" w:leader="none"/>
      </w:tabs>
      <w:ind w:right="360" w:hanging="0"/>
      <w:rPr/>
    </w:pPr>
    <w:r>
      <w:rPr>
        <w:rFonts w:eastAsia="Microsoft Sans Serif" w:cs="Microsoft Sans Serif" w:ascii="Microsoft Sans Serif" w:hAnsi="Microsoft Sans Serif"/>
      </w:rPr>
      <w:t xml:space="preserve">      </w:t>
    </w:r>
    <w:r>
      <w:rPr>
        <w:rFonts w:cs="Microsoft Sans Serif" w:ascii="Microsoft Sans Serif" w:hAnsi="Microsoft Sans Serif"/>
      </w:rPr>
      <w:t>MO CF 1386 (Hyundai i30) / 1-CZ / 25.2.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10-03-02T10:34:00Z</cp:lastPrinted>
  <dcterms:modified xsi:type="dcterms:W3CDTF">2010-03-02T09:45:00Z</dcterms:modified>
  <cp:revision>13</cp:revision>
  <dc:subject/>
  <dc:title>TECHNOLOGICKÝ POSTUP MONTÁŽE MECHANICKÉHO ZABEZPEČOVACÍHO ZAŘÍZENÍ CONSTRUCT PRO VOZY</dc:title>
</cp:coreProperties>
</file>