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9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0" w:leader="none"/>
        </w:tabs>
        <w:ind w:left="360" w:hanging="36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1.</w:t>
        <w:tab/>
        <w:tab/>
        <w:t>Vyjměte rámeček s manžetou řadící páky a povysuňte jej přes rukojeť. Vyjměte kryt řazení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9. Odstraňte tlumící hmotu a demontujte příslušný spojovací materiál. Vyjměte plastové kryty středové konzoly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Pod kloubek řazení vložte dle potřeby (jedno či dvě) pryžová těsnění, viz obr. Tato těsnění se vkládají pro zvýšení stability následně instalovaného krytu bovdenu na táhlo bovdenu řazení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Demontujte označený originál šroub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Označený úchyt zámkové části připevněte dle obrázku na místo demontovaného originál šroubu. Spojení úchytu zámkové části proveďte pomocí dodávaného zatrhávacího šroubu M6 x 40 (s podložkou). Pozor, pod úchyt zámkové části vložte dodávaný sloupek, viz šipka. Šroub ještě nezatrhávejte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Druhý úchyt zámkové části připevněte dle obrázku k originál otvoru v plechovém držáku středové konzoly. Spojení proveďte pomocí zatrhávacího šroubu M8 x 25 </w:t>
        <w:br/>
        <w:t>a samojistné matice M8 (s podložkou). Šroub ještě nezatrhávejte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 xml:space="preserve">V místě následného připevnění úchytu kroužku se záchytem odstraňte </w:t>
        <w:br/>
        <w:t>dle potřeby část plastového nálitku, viz obr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Na konec vedení (trubky) zámkové části nasuňte dle obrázku kroužek </w:t>
        <w:br/>
        <w:t>se záchytem. Polohu záchytu pojistěte jemným dotažením šroubu M6 x 10. Šroub ještě nezatrhávejte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Přes otvor v úchytu (kroužku se záchytem) vrtejte opatrně do konzoly mechanismu řazení otvor Ø 4,1 mm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Polohu kroužku se záchytem pojistěte dodávaným pevnostním nýte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 Na táhlo bovdenu řazení připevněte dodávaný kryt bovdenu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- 22. Seřiďte správnou vzájemnou polohu oka krytu bovdenu na táhle řazení a zámkové části. Při zařazeném zpětném rychlostním stupni a při uzamčení zámkové části vysunutý jistící čep prochází volně okem krytu bovdenu a tím aretuje polohu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Ověřte bezchybnou funkci mechanického zabezpečení několikerým uzamčením. Jak při řazení zpátečky, tak i ostatních rychlostních stupňů nesmí docházet k žádnému omezení prováděné činnosti. Po ověření zatrhněte všechny upevňující (zatrhávací) šrouby zámkové části, kroužku se záchytem i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 kryt zámkové vložky nasaďte středící šablonu (Sch 7)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4. Ustavte pečlivě středovou konzolu na původní místo. Hrot šablony označí na konzole místo pro zhotovení otvoru (pro střed krytu zámkové vložky). Vrtákem </w:t>
        <w:br/>
        <w:t xml:space="preserve">Ø 4,1 mm zhotovte v označeném místě otvor. </w:t>
      </w:r>
    </w:p>
    <w:p>
      <w:pPr>
        <w:pStyle w:val="TextBody"/>
        <w:ind w:left="426" w:firstLine="282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5. Znovu se ujistěte o správnosti zhotoveného otvoru přiložením středové konzoly na původní místo. Dle zhotoveného otvoru frézujte do středové konzoly otvor </w:t>
        <w:br/>
        <w:t>Ø 39,5 mm (BF 11+3). Otřepy vzniklé po frézování pečlivě začistěte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</w:rPr>
        <w:t xml:space="preserve">26. - 27. </w:t>
      </w:r>
      <w:r>
        <w:rPr>
          <w:rFonts w:cs="Microsoft Sans Serif" w:ascii="Microsoft Sans Serif" w:hAnsi="Microsoft Sans Serif"/>
          <w:b w:val="false"/>
          <w:bCs/>
        </w:rPr>
        <w:t xml:space="preserve">Proveďte pečlivě kompletaci všech demontovaných dílů. </w:t>
      </w:r>
      <w:r>
        <w:rPr>
          <w:rFonts w:cs="Microsoft Sans Serif" w:ascii="Microsoft Sans Serif" w:hAnsi="Microsoft Sans Serif"/>
          <w:b w:val="false"/>
        </w:rPr>
        <w:t xml:space="preserve">Tlumící hmotu upravte dle potřeby tak, aby nebránila bezchybné funkci mechanického zabezpečení. </w:t>
      </w:r>
      <w:r>
        <w:rPr>
          <w:rFonts w:cs="Microsoft Sans Serif" w:ascii="Microsoft Sans Serif" w:hAnsi="Microsoft Sans Serif"/>
          <w:b w:val="false"/>
          <w:bCs/>
          <w:szCs w:val="24"/>
        </w:rPr>
        <w:t>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9 / 1-CZ / 2.2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0-08T10:03:00Z</cp:lastPrinted>
  <dcterms:modified xsi:type="dcterms:W3CDTF">2010-02-02T14:07:00Z</dcterms:modified>
  <cp:revision>12</cp:revision>
  <dc:subject/>
  <dc:title>TECHNOLOGICKÝ POSTUP MONTÁŽE MECHANICKÉHO ZABEZPEČOVACÍHO ZAŘÍZENÍ CONSTRUCT PRO VOZY</dc:title>
</cp:coreProperties>
</file>